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FFCC00"/>
          <w:left w:val="single" w:sz="4" w:space="4" w:color="FFCC00"/>
          <w:bottom w:val="single" w:sz="4" w:space="1" w:color="FFCC00"/>
          <w:right w:val="single" w:sz="4" w:space="4" w:color="FFCC00"/>
        </w:pBdr>
        <w:shd w:fill="C0C0C0" w:val="clear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°) Définition d’un schéma 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w:t xml:space="preserve">Le schéma va nous permettre de passer du modèle réel ou de la maquette ou d’un dessin à une modélisation nous permettant d’étudier les mouvements relatifs entre les pièces. On l’appellera </w:t>
      </w:r>
      <w:r>
        <w:rPr>
          <w:b/>
        </w:rPr>
        <w:t>schéma cinématique minimal</w:t>
      </w:r>
      <w:r>
        <w:rPr/>
        <w:t>. (Minimum de sous-ensembles en mouvement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FFCC00"/>
          <w:left w:val="single" w:sz="4" w:space="4" w:color="FFCC00"/>
          <w:bottom w:val="single" w:sz="4" w:space="1" w:color="FFCC00"/>
          <w:right w:val="single" w:sz="4" w:space="4" w:color="FFCC00"/>
        </w:pBdr>
        <w:shd w:fill="C0C0C0" w:val="clear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°) Constat :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ors des diverses manipulations du stick de colle, vous avez </w:t>
      </w:r>
      <w:r>
        <w:rPr>
          <w:b/>
          <w:lang w:val="en-US" w:eastAsia="en-US"/>
        </w:rPr>
        <w:t>associé</w:t>
      </w:r>
      <w:r>
        <w:rPr>
          <w:lang w:val="en-US" w:eastAsia="en-US"/>
        </w:rPr>
        <w:t xml:space="preserve"> à chaque mouvement relatif entre deux pièces un </w:t>
      </w:r>
      <w:r>
        <w:rPr>
          <w:b/>
          <w:lang w:val="en-US" w:eastAsia="en-US"/>
        </w:rPr>
        <w:t>mouvement</w:t>
      </w:r>
      <w:r>
        <w:rPr>
          <w:lang w:val="en-US" w:eastAsia="en-US"/>
        </w:rPr>
        <w:t xml:space="preserve"> et ensuite une </w:t>
      </w:r>
      <w:r>
        <w:rPr>
          <w:b/>
          <w:lang w:val="en-US" w:eastAsia="en-US"/>
        </w:rPr>
        <w:t>liaison</w:t>
      </w:r>
      <w:r>
        <w:rPr>
          <w:lang w:val="en-US" w:eastAsia="en-US"/>
        </w:rPr>
        <w:t xml:space="preserve"> entre ces deux pièces. Ce qui vous a amené à traduire le tableau ci desso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070"/>
        <w:gridCol w:w="1193"/>
        <w:gridCol w:w="2917"/>
        <w:gridCol w:w="2722"/>
        <w:gridCol w:w="285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quette perpectiv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quette Projection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ièce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uvemen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om de la liaiso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chéma normalisé de la liaison</w:t>
            </w:r>
          </w:p>
        </w:tc>
      </w:tr>
      <w:tr>
        <w:trPr>
          <w:trHeight w:val="65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9213215" cy="2782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3120" cy="2782440"/>
                                <a:chOff x="0" y="0"/>
                                <a:chExt cx="9213120" cy="278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11120" y="1809720"/>
                                  <a:ext cx="1600200" cy="76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33520"/>
                                    <a:ext cx="160020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30492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4920" y="304920"/>
                                    <a:ext cx="1066680" cy="45720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0"/>
                                    <a:ext cx="228600" cy="30492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63320" y="45720"/>
                                  <a:ext cx="1446480" cy="76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7880" y="456480"/>
                                    <a:ext cx="9892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9892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44648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760" y="457200"/>
                                    <a:ext cx="227880" cy="30420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0"/>
                                    <a:ext cx="0" cy="456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3840" y="0"/>
                                    <a:ext cx="0" cy="45648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14360" y="950760"/>
                                  <a:ext cx="1598760" cy="76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598760" cy="0"/>
                                  </a:xfrm>
                                  <a:prstGeom prst="line">
                                    <a:avLst/>
                                  </a:prstGeom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4200" y="0"/>
                                    <a:ext cx="1066320" cy="45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76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080" y="457200"/>
                                    <a:ext cx="227880" cy="30420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0" t="19655" r="23766" b="0"/>
                                <a:stretch/>
                              </pic:blipFill>
                              <pic:spPr>
                                <a:xfrm>
                                  <a:off x="48960" y="5760"/>
                                  <a:ext cx="1146240" cy="79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rcRect l="0" t="24939" r="25722" b="20774"/>
                                <a:stretch/>
                              </pic:blipFill>
                              <pic:spPr>
                                <a:xfrm>
                                  <a:off x="1467360" y="0"/>
                                  <a:ext cx="1698120" cy="76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rcRect l="10090" t="25775" r="23791" b="3805"/>
                                <a:stretch/>
                              </pic:blipFill>
                              <pic:spPr>
                                <a:xfrm>
                                  <a:off x="14760" y="896760"/>
                                  <a:ext cx="1081440" cy="75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rcRect l="13334" t="31225" r="25888" b="30814"/>
                                <a:stretch/>
                              </pic:blipFill>
                              <pic:spPr>
                                <a:xfrm>
                                  <a:off x="1613520" y="883440"/>
                                  <a:ext cx="1528560" cy="58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rcRect l="0" t="35719" r="32624" b="0"/>
                                <a:stretch/>
                              </pic:blipFill>
                              <pic:spPr>
                                <a:xfrm>
                                  <a:off x="0" y="1966680"/>
                                  <a:ext cx="1282680" cy="816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rcRect l="0" t="33063" r="29822" b="26944"/>
                                <a:stretch/>
                              </pic:blipFill>
                              <pic:spPr>
                                <a:xfrm>
                                  <a:off x="1362240" y="2073960"/>
                                  <a:ext cx="1752480" cy="57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3pt;width:725.4pt;height:219.1pt" coordorigin="22,60" coordsize="14508,4382">
                      <v:group id="shape_0" style="position:absolute;left:12008;top:2910;width:2519;height:1200">
                        <v:line id="shape_0" from="12008,3750" to="14527,3750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2488;top:3390;width:1679;height:719;mso-wrap-style:none;v-text-anchor:middle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line id="shape_0" from="12488,3390" to="14167,4109" stroked="t" o:allowincell="t" style="position:absolute;flip:y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13088,2910" to="13447,3389" stroked="t" o:allowincell="t" style="position:absolute;flip:y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90;top:132;width:2277;height:1198">
                        <v:line id="shape_0" from="12449,851" to="14006,851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12449,132" to="14006,132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12090,492" to="14367,492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13049,852" to="13407,1330" stroked="t" o:allowincell="t" style="position:absolute">
                          <v:stroke color="black" weight="57240" joinstyle="miter" endcap="flat"/>
                          <v:fill o:detectmouseclick="t" on="false"/>
                          <w10:wrap type="none"/>
                        </v:line>
                        <v:line id="shape_0" from="12329,132" to="12329,850" stroked="t" o:allowincell="t" style="position:absolute;flip:y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line id="shape_0" from="14128,132" to="14128,850" stroked="t" o:allowincell="t" style="position:absolute;flip:y">
                          <v:stroke color="black" weight="7632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013;top:1557;width:2517;height:1199">
                        <v:line id="shape_0" from="12013,1917" to="14530,1917" stroked="t" o:allowincell="t" style="position:absolute">
                          <v:stroke color="black" weight="76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2492;top:1557;width:1678;height:718;flip:y;mso-wrap-style:none;v-text-anchor:middle">
                          <v:fill o:detectmouseclick="t" type="solid" color2="black"/>
                          <v:stroke color="black" weight="76320" joinstyle="miter" endcap="flat"/>
                          <w10:wrap type="none"/>
                        </v:rect>
                        <v:line id="shape_0" from="13092,2277" to="13450,2755" stroked="t" o:allowincell="t" style="position:absolut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9;top:69;width:1804;height:1248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33;top:60;width:2673;height:119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;top:1472;width:1702;height:1190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63;top:1451;width:2406;height:921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;top:3157;width:2019;height:128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67;top:3326;width:2759;height:904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outon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 ROTA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ivant ox du bouton / au corps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iaison </w:t>
            </w:r>
            <w:r>
              <w:rPr>
                <w:b/>
                <w:lang w:val="en-US" w:eastAsia="en-US"/>
              </w:rPr>
              <w:t>PIVOT d’axe ox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rps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782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ge">
                        <wp:posOffset>257810</wp:posOffset>
                      </wp:positionV>
                      <wp:extent cx="646430" cy="6184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560" cy="618480"/>
                                <a:chOff x="0" y="0"/>
                                <a:chExt cx="646560" cy="618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48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486360"/>
                                  <a:ext cx="469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00" y="478080"/>
                                  <a:ext cx="14616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840"/>
                                  <a:ext cx="14544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19760"/>
                                  <a:ext cx="14544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160" y="337680"/>
                                  <a:ext cx="146160" cy="14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8pt;margin-top:20.3pt;width:50.9pt;height:48.7pt" coordorigin="-56,406" coordsize="1018,974">
                      <v:line id="shape_0" from="115,406" to="115,1171" stroked="t" o:allowincell="t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5,1172" to="854,1172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2;top:1159;width:229;height:220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6;top:445;width:228;height:219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6;top:1067;width:228;height:220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938;width:229;height:220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pport de colle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 TRANSLA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ivant ox du support de colle / au corps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iaison </w:t>
            </w:r>
            <w:r>
              <w:rPr>
                <w:b/>
                <w:lang w:val="en-US" w:eastAsia="en-US"/>
              </w:rPr>
              <w:t>GLISSIERE d’axe ox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rps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82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pport de colle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1 TRANSLATION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+ET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1 ROTATION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NJUGUE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uivant ox du support de colle / au bouton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iaison </w:t>
            </w:r>
            <w:r>
              <w:rPr>
                <w:b/>
                <w:lang w:val="en-US" w:eastAsia="en-US"/>
              </w:rPr>
              <w:t>HELICOIDALE d’axe ox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1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outon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 Black" w:hAnsi="Arial Black" w:cs="Arial Black"/>
          <w:lang w:val="en-US" w:eastAsia="en-US"/>
        </w:rPr>
      </w:pPr>
      <w:r>
        <w:br w:type="page"/>
      </w:r>
      <w:r>
        <w:rPr>
          <w:rFonts w:cs="Arial Black" w:ascii="Arial Black" w:hAnsi="Arial Black"/>
          <w:lang w:val="en-US" w:eastAsia="en-US"/>
        </w:rPr>
      </w:r>
    </w:p>
    <w:p>
      <w:pPr>
        <w:pStyle w:val="Normal"/>
        <w:pBdr>
          <w:top w:val="single" w:sz="4" w:space="1" w:color="FFCC00"/>
          <w:left w:val="single" w:sz="4" w:space="4" w:color="FFCC00"/>
          <w:bottom w:val="single" w:sz="4" w:space="1" w:color="FFCC00"/>
          <w:right w:val="single" w:sz="4" w:space="4" w:color="FFCC00"/>
        </w:pBdr>
        <w:shd w:fill="C0C0C0" w:val="clear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°) Graphe des liaisons :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s pièces sont modélisées par des cercles référencés et les liaisons par des lignes joignant les cercles. Le graphe permet de placer les relations entre les différentes pièces (cercle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l existe plusieurs représentations graphiques. Nous les étudierons en cours d’anné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880</wp:posOffset>
                </wp:positionH>
                <wp:positionV relativeFrom="paragraph">
                  <wp:posOffset>635</wp:posOffset>
                </wp:positionV>
                <wp:extent cx="5290185" cy="1527810"/>
                <wp:effectExtent l="5080" t="0" r="48260" b="323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0200" cy="1527840"/>
                          <a:chOff x="0" y="0"/>
                          <a:chExt cx="5290200" cy="152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7240" cy="14191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8240" y="0"/>
                              <a:ext cx="207648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11760"/>
                              <a:ext cx="191880" cy="224640"/>
                            </a:xfrm>
                            <a:prstGeom prst="wedgeRoundRectCallout">
                              <a:avLst>
                                <a:gd name="adj1" fmla="val 133166"/>
                                <a:gd name="adj2" fmla="val 188305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2205360" y="572040"/>
                              <a:ext cx="191880" cy="224640"/>
                            </a:xfrm>
                            <a:prstGeom prst="wedgeRoundRectCallout">
                              <a:avLst>
                                <a:gd name="adj1" fmla="val -300490"/>
                                <a:gd name="adj2" fmla="val -118166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813960"/>
                              <a:ext cx="191880" cy="224640"/>
                            </a:xfrm>
                            <a:prstGeom prst="wedgeRoundRectCallout">
                              <a:avLst>
                                <a:gd name="adj1" fmla="val -145708"/>
                                <a:gd name="adj2" fmla="val -9901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500400" y="241920"/>
                              <a:ext cx="191880" cy="224640"/>
                            </a:xfrm>
                            <a:prstGeom prst="wedgeRoundRectCallout">
                              <a:avLst>
                                <a:gd name="adj1" fmla="val 140097"/>
                                <a:gd name="adj2" fmla="val 79013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8320" y="71640"/>
                            <a:ext cx="2351880" cy="145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84200" y="525960"/>
                              <a:ext cx="513720" cy="483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526680"/>
                              <a:ext cx="496080" cy="41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618480" cy="618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800" y="239400"/>
                              <a:ext cx="13968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8840" y="837720"/>
                              <a:ext cx="618480" cy="618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14200" y="1009080"/>
                              <a:ext cx="13968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33400" y="68040"/>
                              <a:ext cx="618480" cy="618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760" y="239400"/>
                              <a:ext cx="13968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8480" y="357480"/>
                              <a:ext cx="11149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4840" y="0"/>
                              <a:ext cx="41832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280" y="837000"/>
                              <a:ext cx="41832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400" y="837000"/>
                              <a:ext cx="418320" cy="23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pt;margin-top:0pt;width:416.6pt;height:120.3pt" coordorigin="688,0" coordsize="8332,2406">
                <v:group id="shape_0" style="position:absolute;left:688;top:0;width:3775;height:2235">
                  <v:shape id="shape_0" stroked="f" o:allowincell="f" style="position:absolute;left:764;top:0;width:3269;height:223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688;top:491;width:301;height:353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61;top:901;width:301;height:353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6;top:1282;width:301;height:353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6;top:381;width:301;height:353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316;top:113;width:3704;height:2293">
                  <v:line id="shape_0" from="7495,941" to="8303,170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042,942" to="6822,15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16;top:220;width:973;height:973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oval>
                  <v:shape id="shape_0" fillcolor="white" stroked="f" o:allowincell="f" style="position:absolute;left:5630;top:490;width:21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6715;top:1432;width:973;height:973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oval>
                  <v:shape id="shape_0" fillcolor="white" stroked="f" o:allowincell="f" style="position:absolute;left:7070;top:1702;width:21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045;top:220;width:973;height:973;mso-wrap-style:none;v-text-anchor:middle">
                    <v:fill o:detectmouseclick="t" type="solid" color2="black"/>
                    <v:stroke color="black" weight="19080" joinstyle="miter" endcap="flat"/>
                    <v:shadow on="t" obscured="f" color="gray"/>
                    <w10:wrap type="none"/>
                  </v:oval>
                  <v:shape id="shape_0" fillcolor="white" stroked="f" o:allowincell="f" style="position:absolute;left:8400;top:490;width:21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290,676" to="8045,67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30;top:113;width:658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11;top:1431;width:658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60;top:1431;width:658;height:3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760845</wp:posOffset>
                </wp:positionH>
                <wp:positionV relativeFrom="paragraph">
                  <wp:posOffset>-40640</wp:posOffset>
                </wp:positionV>
                <wp:extent cx="2948940" cy="19005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90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110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49.65pt;mso-wrap-distance-left:7.05pt;mso-wrap-distance-right:7.05pt;mso-wrap-distance-top:0pt;mso-wrap-distance-bottom:0pt;margin-top:-3.2pt;mso-position-vertical-relative:text;margin-left:532.35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110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1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2.85pt;margin-top:20.15pt;width:188.95pt;height:57.95pt" coordorigin="57,403" coordsize="3779,1159">
                                  <v:line id="shape_0" from="57,403" to="3836,403" stroked="t" o:allowincell="t" style="position:absolute">
                                    <v:stroke color="black" weight="9360" dashstyle="shortdot" joinstyle="miter" endcap="round"/>
                                    <v:fill o:detectmouseclick="t" on="false"/>
                                    <w10:wrap type="none"/>
                                  </v:line>
                                  <v:line id="shape_0" from="57,1014" to="3836,1014" stroked="t" o:allowincell="t" style="position:absolute">
                                    <v:stroke color="black" weight="9360" dashstyle="shortdot" joinstyle="miter" endcap="round"/>
                                    <v:fill o:detectmouseclick="t" on="false"/>
                                    <w10:wrap type="none"/>
                                  </v:line>
                                  <v:line id="shape_0" from="57,1563" to="3836,1563" stroked="t" o:allowincell="t" style="position:absolute">
                                    <v:stroke color="black" weight="9360" dashstyle="shortdot" joinstyle="miter" endcap="round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2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3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255905</wp:posOffset>
                </wp:positionV>
                <wp:extent cx="2400300" cy="736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36560"/>
                          <a:chOff x="0" y="0"/>
                          <a:chExt cx="240048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0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080"/>
                            <a:ext cx="2400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6560"/>
                            <a:ext cx="2400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0.15pt;width:188.95pt;height:57.95pt" coordorigin="57,403" coordsize="3779,1159">
                <v:line id="shape_0" from="57,403" to="3836,403" stroked="t" o:allowincell="t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,1014" to="3836,1014" stroked="t" o:allowincell="t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7,1563" to="3836,1563" stroked="t" o:allowincell="t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MARQU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9215</wp:posOffset>
                </wp:positionH>
                <wp:positionV relativeFrom="paragraph">
                  <wp:posOffset>156845</wp:posOffset>
                </wp:positionV>
                <wp:extent cx="9931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12.35pt" to="683.6pt,12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a pièce 4 a été ici ignorée dans l’étude. En effet, elle ne possède aucun mouvement relatif par rapport à la pièce </w:t>
        <w:tab/>
        <w:tab/>
        <w:t>.</w:t>
      </w:r>
    </w:p>
    <w:p>
      <w:pPr>
        <w:pStyle w:val="Normal"/>
        <w:rPr/>
      </w:pPr>
      <w:r>
        <w:rPr/>
        <w:t xml:space="preserve">On aurait pu la placer dans le cercle </w:t>
        <w:tab/>
        <w:tab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1580</wp:posOffset>
                </wp:positionH>
                <wp:positionV relativeFrom="paragraph">
                  <wp:posOffset>1270</wp:posOffset>
                </wp:positionV>
                <wp:extent cx="7289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0.1pt" to="252.75pt,0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n dit alors que l’ensemble des pièces 3 et 4 est un </w:t>
      </w:r>
      <w:r>
        <w:rPr>
          <w:b/>
          <w:u w:val="single"/>
        </w:rPr>
        <w:t>ensemble cinématiquement équivalent</w:t>
      </w:r>
      <w:r>
        <w:rPr>
          <w:u w:val="single"/>
        </w:rPr>
        <w:t>.</w:t>
      </w:r>
      <w:r>
        <w:rPr/>
        <w:t xml:space="preserve"> (On parlera aussi de famille de pièces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FFCC00"/>
          <w:left w:val="single" w:sz="4" w:space="4" w:color="FFCC00"/>
          <w:bottom w:val="single" w:sz="4" w:space="1" w:color="FFCC00"/>
          <w:right w:val="single" w:sz="4" w:space="4" w:color="FFCC00"/>
        </w:pBdr>
        <w:shd w:fill="C0C0C0" w:val="clear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4°) Construction du schéma cinématique 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08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235</wp:posOffset>
                </wp:positionH>
                <wp:positionV relativeFrom="paragraph">
                  <wp:posOffset>53340</wp:posOffset>
                </wp:positionV>
                <wp:extent cx="8199755" cy="2148840"/>
                <wp:effectExtent l="0" t="5715" r="2857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9720" cy="2148840"/>
                          <a:chOff x="0" y="0"/>
                          <a:chExt cx="8199720" cy="2148840"/>
                        </a:xfrm>
                      </wpg:grpSpPr>
                      <wps:wsp>
                        <wps:cNvSpPr/>
                        <wps:spPr>
                          <a:xfrm>
                            <a:off x="5244480" y="1896120"/>
                            <a:ext cx="13240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398">
                                <a:moveTo>
                                  <a:pt x="15" y="0"/>
                                </a:moveTo>
                                <a:lnTo>
                                  <a:pt x="2085" y="0"/>
                                </a:lnTo>
                                <a:lnTo>
                                  <a:pt x="2085" y="398"/>
                                </a:lnTo>
                                <a:lnTo>
                                  <a:pt x="0" y="398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443240"/>
                            <a:ext cx="646560" cy="618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720" y="0"/>
                              <a:ext cx="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86360"/>
                              <a:ext cx="46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0400" y="478440"/>
                              <a:ext cx="14616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840"/>
                              <a:ext cx="1454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9760"/>
                              <a:ext cx="14544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60" y="338040"/>
                              <a:ext cx="14616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7560" y="892800"/>
                            <a:ext cx="1446480" cy="761400"/>
                          </a:xfrm>
                        </wpg:grpSpPr>
                        <wps:wsp>
                          <wps:cNvSpPr/>
                          <wps:spPr>
                            <a:xfrm>
                              <a:off x="227880" y="456480"/>
                              <a:ext cx="9892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9892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446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457200"/>
                              <a:ext cx="227880" cy="304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0"/>
                              <a:ext cx="0" cy="4564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06280" y="892800"/>
                            <a:ext cx="1598760" cy="7614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59876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0"/>
                              <a:ext cx="106632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457200"/>
                              <a:ext cx="227880" cy="304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0000" y="586800"/>
                            <a:ext cx="160020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533520"/>
                              <a:ext cx="16002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04920"/>
                              <a:ext cx="1066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304920"/>
                              <a:ext cx="1066680" cy="4572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228600" cy="3049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117440"/>
                            <a:ext cx="68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411560"/>
                            <a:ext cx="191880" cy="224640"/>
                          </a:xfrm>
                          <a:prstGeom prst="wedgeRoundRectCallout">
                            <a:avLst>
                              <a:gd name="adj1" fmla="val 75740"/>
                              <a:gd name="adj2" fmla="val -181263"/>
                              <a:gd name="adj3" fmla="val 16667"/>
                            </a:avLst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g:grpSp>
                        <wpg:cNvGrpSpPr/>
                        <wpg:grpSpPr>
                          <a:xfrm>
                            <a:off x="4006800" y="1767240"/>
                            <a:ext cx="19188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880" cy="224640"/>
                            </a:xfrm>
                            <a:prstGeom prst="wedgeRoundRectCallout">
                              <a:avLst>
                                <a:gd name="adj1" fmla="val -950328"/>
                                <a:gd name="adj2" fmla="val -222953"/>
                                <a:gd name="adj3" fmla="val 16667"/>
                              </a:avLst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224640"/>
                            </a:xfrm>
                            <a:prstGeom prst="wedgeRoundRectCallout">
                              <a:avLst>
                                <a:gd name="adj1" fmla="val 254949"/>
                                <a:gd name="adj2" fmla="val -229152"/>
                                <a:gd name="adj3" fmla="val 16667"/>
                              </a:avLst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fr-FR" w:bidi="ar-SA"/>
                                  </w:rPr>
                                  <w:t>a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" cy="224640"/>
                            </a:xfrm>
                            <a:prstGeom prst="wedgeRoundRectCallout">
                              <a:avLst>
                                <a:gd name="adj1" fmla="val 1033824"/>
                                <a:gd name="adj2" fmla="val -227180"/>
                                <a:gd name="adj3" fmla="val 16667"/>
                              </a:avLst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FFFFFF"/>
                                    <w:lang w:val="fr-FR" w:bidi="ar-SA"/>
                                  </w:rPr>
                                  <w:t>b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6000" y="1653480"/>
                            <a:ext cx="432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586800"/>
                            <a:ext cx="1362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6280" y="586800"/>
                            <a:ext cx="0" cy="533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9400" y="1117440"/>
                            <a:ext cx="127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120" y="520200"/>
                            <a:ext cx="0" cy="1195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520200"/>
                            <a:ext cx="4179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715040"/>
                            <a:ext cx="4179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120320"/>
                            <a:ext cx="5245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7840" y="754920"/>
                            <a:ext cx="100188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0" y="1653480"/>
                            <a:ext cx="0" cy="242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1896120"/>
                            <a:ext cx="1314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6360" y="1653480"/>
                            <a:ext cx="191880" cy="224640"/>
                          </a:xfrm>
                          <a:prstGeom prst="wedgeRoundRectCallout">
                            <a:avLst>
                              <a:gd name="adj1" fmla="val -195541"/>
                              <a:gd name="adj2" fmla="val 5562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46560" y="649440"/>
                            <a:ext cx="191880" cy="224640"/>
                          </a:xfrm>
                          <a:prstGeom prst="wedgeRoundRectCallout">
                            <a:avLst>
                              <a:gd name="adj1" fmla="val 255939"/>
                              <a:gd name="adj2" fmla="val -2464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86360" y="0"/>
                            <a:ext cx="191880" cy="224640"/>
                          </a:xfrm>
                          <a:prstGeom prst="wedgeRoundRectCallout">
                            <a:avLst>
                              <a:gd name="adj1" fmla="val -672111"/>
                              <a:gd name="adj2" fmla="val 20520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86360" y="0"/>
                            <a:ext cx="330840" cy="241920"/>
                          </a:xfrm>
                          <a:prstGeom prst="wedgeRoundRectCallout">
                            <a:avLst>
                              <a:gd name="adj1" fmla="val 194148"/>
                              <a:gd name="adj2" fmla="val 2623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3,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4.2pt;width:645.65pt;height:169.2pt" coordorigin="761,84" coordsize="12913,3384">
                <v:shape id="shape_0" coordsize="2085,398" path="m15,0l2085,0l2085,398l0,398l0,14e" stroked="f" o:allowincell="f" style="position:absolute;left:9020;top:3070;width:2084;height:397;mso-wrap-style:none;v-text-anchor:middle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761;top:2357;width:1018;height:974">
                  <v:line id="shape_0" from="932,2357" to="932,31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2,3123" to="1671,31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549;top:3110;width:229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;top:2396;width:228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;top:3018;width:228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1;top:2889;width:229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99;top:1490;width:2277;height:1198">
                  <v:line id="shape_0" from="3258,2209" to="4815,2209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258,1490" to="4815,149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899,1850" to="5176,185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858,2210" to="4216,268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138,1490" to="3138,220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4937,1490" to="4937,220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9590;top:1489;width:2517;height:1199">
                  <v:line id="shape_0" from="9590,1850" to="12107,1850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069;top:1490;width:1678;height:718;flip:y;mso-wrap-style:none;v-text-anchor:middle">
                    <v:fill o:detectmouseclick="t" type="solid" color2="black"/>
                    <v:stroke color="black" weight="76320" joinstyle="miter" endcap="flat"/>
                    <w10:wrap type="none"/>
                  </v:rect>
                  <v:line id="shape_0" from="10669,2210" to="11027,2688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6005;top:1008;width:2519;height:1200">
                  <v:line id="shape_0" from="6005,1848" to="8524,184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85;top:1488;width:1679;height:719;mso-wrap-style:none;v-text-anchor:middle">
                    <v:fill o:detectmouseclick="t" type="solid" color2="black"/>
                    <v:stroke color="black" weight="76320" joinstyle="miter" endcap="flat"/>
                    <w10:wrap type="none"/>
                  </v:rect>
                  <v:line id="shape_0" from="6485,1488" to="8164,2207" stroked="t" o:allowincell="f" style="position:absolute;flip:y">
                    <v:stroke color="black" weight="76320" joinstyle="miter" endcap="flat"/>
                    <v:fill o:detectmouseclick="t" on="false"/>
                    <w10:wrap type="none"/>
                  </v:line>
                  <v:line id="shape_0" from="7085,1008" to="7444,1487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  <v:line id="shape_0" from="2300,1844" to="13092,184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t" o:allowincell="f" style="position:absolute;left:1974;top:2307;width:301;height:3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w10:wrap type="none"/>
                </v:shape>
                <v:group id="shape_0" style="position:absolute;left:7071;top:2867;width:302;height:354">
                  <v:shape id="shape_0" stroked="t" o:allowincell="f" style="position:absolute;left:7071;top:2867;width:301;height:353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a)</w:t>
                          </w:r>
                        </w:p>
                      </w:txbxContent>
                    </v:textbox>
                    <v:imagedata r:id="rId23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7071;top:2867;width:301;height:353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fr-FR" w:bidi="ar-SA"/>
                            </w:rPr>
                            <w:t>a)</w:t>
                          </w:r>
                        </w:p>
                      </w:txbxContent>
                    </v:textbox>
                    <v:imagedata r:id="rId24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7071;top:2867;width:301;height:353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FFFFFF"/>
                              <w:lang w:val="fr-FR" w:bidi="ar-SA"/>
                            </w:rPr>
                            <w:t>b)</w:t>
                          </w:r>
                        </w:p>
                      </w:txbxContent>
                    </v:textbox>
                    <v:imagedata r:id="rId25" o:detectmouseclick="t"/>
                    <v:stroke color="black" weight="9360" joinstyle="miter" endcap="flat"/>
                    <w10:wrap type="none"/>
                  </v:shape>
                </v:group>
                <v:line id="shape_0" from="4219,2688" to="11029,2688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line id="shape_0" from="7445,1008" to="9589,1008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line id="shape_0" from="9590,1008" to="9590,1847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line id="shape_0" from="2697,1844" to="2897,1844" stroked="t" o:allowincell="f" style="position:absolute;flip:x">
                  <v:stroke color="#969696" weight="57240" joinstyle="miter" endcap="flat"/>
                  <v:fill o:detectmouseclick="t" on="false"/>
                  <w10:wrap type="none"/>
                </v:line>
                <v:line id="shape_0" from="2698,903" to="2698,2784" stroked="t" o:allowincell="f" style="position:absolute;flip:y">
                  <v:stroke color="#969696" weight="57240" joinstyle="miter" endcap="flat"/>
                  <v:fill o:detectmouseclick="t" on="false"/>
                  <w10:wrap type="none"/>
                </v:line>
                <v:line id="shape_0" from="2698,903" to="3355,903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line id="shape_0" from="2698,2785" to="3355,2785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line id="shape_0" from="5179,1848" to="6004,1848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096;top:1273;width:1577;height:1141;mso-wrap-style:none;v-text-anchor:middle">
                  <v:fill o:detectmouseclick="t" type="solid" color2="black"/>
                  <v:stroke color="#969696" weight="57240" joinstyle="miter" endcap="flat"/>
                  <w10:wrap type="none"/>
                </v:rect>
                <v:line id="shape_0" from="10070,2688" to="10070,3069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line id="shape_0" from="9035,3070" to="11104,3070" stroked="t" o:allowincell="f" style="position:absolute">
                  <v:stroke color="#969696" weight="57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48;top:2688;width:301;height:3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9;top:1107;width:301;height:3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48;top:84;width:301;height:3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48;top:84;width:520;height:38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3,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) Placer les axes des liaisons en respectant les proportions.</w:t>
      </w:r>
    </w:p>
    <w:p>
      <w:pPr>
        <w:pStyle w:val="Normal"/>
        <w:ind w:left="708" w:firstLine="708"/>
        <w:rPr/>
      </w:pPr>
      <w:r>
        <w:rPr/>
        <w:t>b) Placer les schémas normalisés des liaisons.</w:t>
      </w:r>
    </w:p>
    <w:p>
      <w:pPr>
        <w:pStyle w:val="Normal"/>
        <w:ind w:left="708" w:firstLine="708"/>
        <w:rPr/>
      </w:pPr>
      <w:r>
        <w:rPr/>
        <w:t xml:space="preserve">c) Représenter les sous ensembles cinématiques liés par des </w:t>
      </w:r>
      <w:r>
        <w:rPr>
          <w:b/>
        </w:rPr>
        <w:t>trai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8790</wp:posOffset>
                </wp:positionH>
                <wp:positionV relativeFrom="paragraph">
                  <wp:posOffset>82550</wp:posOffset>
                </wp:positionV>
                <wp:extent cx="191770" cy="224790"/>
                <wp:effectExtent l="894715" t="651510" r="3467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" cy="224640"/>
                          <a:chOff x="0" y="0"/>
                          <a:chExt cx="191880" cy="22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880" cy="224640"/>
                          </a:xfrm>
                          <a:prstGeom prst="wedgeRoundRectCallout">
                            <a:avLst>
                              <a:gd name="adj1" fmla="val -514351"/>
                              <a:gd name="adj2" fmla="val -72250"/>
                              <a:gd name="adj3" fmla="val 16667"/>
                            </a:avLst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1880" cy="224640"/>
                          </a:xfrm>
                          <a:prstGeom prst="wedgeRoundRectCallout">
                            <a:avLst>
                              <a:gd name="adj1" fmla="val 227555"/>
                              <a:gd name="adj2" fmla="val -337601"/>
                              <a:gd name="adj3" fmla="val 16667"/>
                            </a:avLst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fr-FR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1880" cy="224640"/>
                          </a:xfrm>
                          <a:prstGeom prst="wedgeRoundRectCallout">
                            <a:avLst>
                              <a:gd name="adj1" fmla="val 171120"/>
                              <a:gd name="adj2" fmla="val -107180"/>
                              <a:gd name="adj3" fmla="val 16667"/>
                            </a:avLst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FFFFFF"/>
                                  <w:lang w:val="fr-FR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pt;margin-top:6.5pt;width:15.1pt;height:17.7pt" coordorigin="4754,130" coordsize="302,354">
                <v:shape id="shape_0" stroked="t" o:allowincell="f" style="position:absolute;left:4754;top:130;width:301;height:3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754;top:130;width:301;height:3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fr-FR" w:bidi="ar-SA"/>
                          </w:rPr>
                          <w:t>a)</w:t>
                        </w:r>
                      </w:p>
                    </w:txbxContent>
                  </v:textbox>
                  <v:imagedata r:id="rId3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754;top:130;width:301;height:3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FFFFFF"/>
                            <w:lang w:val="fr-FR" w:bidi="ar-SA"/>
                          </w:rPr>
                          <w:t>c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2"/>
      <w:type w:val="nextPage"/>
      <w:pgSz w:orient="landscape" w:w="15840" w:h="12240"/>
      <w:pgMar w:left="73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5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10285"/>
      <w:gridCol w:w="2952"/>
    </w:tblGrid>
    <w:tr>
      <w:trPr>
        <w:trHeight w:val="980" w:hRule="atLeast"/>
      </w:trPr>
      <w:tc>
        <w:tcPr>
          <w:tcW w:w="15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eastAsia="Arial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99695</wp:posOffset>
                </wp:positionV>
                <wp:extent cx="678815" cy="463550"/>
                <wp:effectExtent l="0" t="0" r="0" b="0"/>
                <wp:wrapNone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815" cy="463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</w:rPr>
            <w:t xml:space="preserve"> 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0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sz w:val="34"/>
            </w:rPr>
          </w:pPr>
          <w:r>
            <w:rPr>
              <w:rFonts w:cs="Arial Black" w:ascii="Arial Black" w:hAnsi="Arial Black"/>
              <w:sz w:val="34"/>
            </w:rPr>
            <w:t>Schématisation Synthèse</w:t>
          </w:r>
        </w:p>
        <w:p>
          <w:pPr>
            <w:pStyle w:val="Header"/>
            <w:jc w:val="center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  <w:sz w:val="34"/>
            </w:rPr>
            <w:t>Schéma cinématique minimal</w:t>
          </w:r>
        </w:p>
      </w:tc>
      <w:tc>
        <w:tcPr>
          <w:tcW w:w="29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Stick de colle</w:t>
          </w:r>
        </w:p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gris">
    <w:name w:val="sous titre grisé"/>
    <w:basedOn w:val="Normal"/>
    <w:qFormat/>
    <w:pPr>
      <w:shd w:fill="8C8C8C" w:val="clear"/>
      <w:ind w:firstLine="708"/>
    </w:pPr>
    <w:rPr>
      <w:b/>
      <w:bCs/>
      <w:color w:val="FFFFF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4:15:00Z</dcterms:created>
  <dc:creator>DELAHAYE PATRICE</dc:creator>
  <dc:description/>
  <dc:language>en-US</dc:language>
  <cp:lastModifiedBy>DELAHAYE PATRICE</cp:lastModifiedBy>
  <cp:lastPrinted>2003-11-16T18:06:00Z</cp:lastPrinted>
  <dcterms:modified xsi:type="dcterms:W3CDTF">2003-11-16T17:33:00Z</dcterms:modified>
  <cp:revision>21</cp:revision>
  <dc:subject/>
  <dc:title/>
</cp:coreProperties>
</file>