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Document réponse</w:t>
      </w:r>
    </w:p>
    <w:p>
      <w:pPr>
        <w:pStyle w:val="Normal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400800" cy="3997325"/>
                <wp:effectExtent l="5080" t="5715" r="81915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99744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35pt;width:503.95pt;height:31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firstLine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/ Observation du mécanism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e stick se compose de 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715770" cy="1358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98955</wp:posOffset>
            </wp:positionH>
            <wp:positionV relativeFrom="paragraph">
              <wp:posOffset>73025</wp:posOffset>
            </wp:positionV>
            <wp:extent cx="1496695" cy="1098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36365</wp:posOffset>
            </wp:positionH>
            <wp:positionV relativeFrom="paragraph">
              <wp:posOffset>51435</wp:posOffset>
            </wp:positionV>
            <wp:extent cx="695325" cy="668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295265</wp:posOffset>
            </wp:positionH>
            <wp:positionV relativeFrom="paragraph">
              <wp:posOffset>635</wp:posOffset>
            </wp:positionV>
            <wp:extent cx="877570" cy="7772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10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15pt" to="386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7020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.15pt" to="386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4160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15pt" to="503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70205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.15pt" to="503.9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10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-20891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6.45pt" to="251.95pt,-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5pt" to="251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numPr>
          <w:ilvl w:val="0"/>
          <w:numId w:val="5"/>
        </w:numPr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es situations de fonctionnement :</w:t>
      </w:r>
    </w:p>
    <w:p>
      <w:pPr>
        <w:pStyle w:val="TextBodyIndent"/>
        <w:ind w:firstLine="426"/>
        <w:rPr/>
      </w:pPr>
      <w:r>
        <w:rPr>
          <w:rFonts w:cs="Comic Sans MS" w:ascii="Comic Sans MS" w:hAnsi="Comic Sans MS"/>
        </w:rPr>
        <w:t>Observer les 3 animations et dites ce qui les différencie :</w:t>
      </w:r>
    </w:p>
    <w:p>
      <w:pPr>
        <w:pStyle w:val="Normal"/>
        <w:ind w:firstLine="42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6400800" cy="3870325"/>
                <wp:effectExtent l="5080" t="5715" r="81915" b="812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870360"/>
                        </a:xfrm>
                        <a:prstGeom prst="roundRect">
                          <a:avLst>
                            <a:gd name="adj" fmla="val 57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9.45pt;width:503.95pt;height:304.7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firstLine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8975</wp:posOffset>
                </wp:positionH>
                <wp:positionV relativeFrom="paragraph">
                  <wp:posOffset>8695055</wp:posOffset>
                </wp:positionV>
                <wp:extent cx="0" cy="82296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684.65pt" to="454.25pt,74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2/ Observation des assemblag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8786495</wp:posOffset>
                </wp:positionV>
                <wp:extent cx="5394960" cy="6400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IC DE CO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691.8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IC DE C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0415</wp:posOffset>
                </wp:positionH>
                <wp:positionV relativeFrom="paragraph">
                  <wp:posOffset>8786495</wp:posOffset>
                </wp:positionV>
                <wp:extent cx="640080" cy="64008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N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91.85pt;mso-position-vertical-relative:text;margin-left:4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N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A l’aide du stick de colle réel</w:t>
      </w:r>
    </w:p>
    <w:p>
      <w:pPr>
        <w:pStyle w:val="Normal"/>
        <w:numPr>
          <w:ilvl w:val="0"/>
          <w:numId w:val="5"/>
        </w:numPr>
        <w:spacing w:before="240" w:after="12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orps / bouton de manœuvre :</w:t>
      </w:r>
    </w:p>
    <w:p>
      <w:pPr>
        <w:pStyle w:val="Normal"/>
        <w:ind w:right="139" w:firstLine="426"/>
        <w:rPr/>
      </w:pPr>
      <w:r>
        <w:rPr/>
        <w:t xml:space="preserve">En maintenant le corps immobile, le bouton de manœuvre conserve </w:t>
      </w:r>
      <w:r>
        <w:rPr>
          <w:b/>
          <w:bCs/>
        </w:rPr>
        <w:t>une</w:t>
      </w:r>
      <w:r>
        <w:rPr/>
        <w:t xml:space="preserve"> possibilité de mouvement.</w:t>
      </w:r>
    </w:p>
    <w:p>
      <w:pPr>
        <w:pStyle w:val="Normal"/>
        <w:ind w:right="139" w:firstLine="426"/>
        <w:rPr/>
      </w:pPr>
      <w:r>
        <w:rPr/>
        <w:t>Il s’agit d’un mouvement de………………………………..………………………………….…….</w:t>
        <w:br/>
        <w:t>……...…………………………….…………………………………………………………………….…</w:t>
      </w:r>
    </w:p>
    <w:p>
      <w:pPr>
        <w:pStyle w:val="Normal"/>
        <w:numPr>
          <w:ilvl w:val="1"/>
          <w:numId w:val="3"/>
        </w:numPr>
        <w:ind w:left="2148" w:right="139" w:hanging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corps / support de colle :</w:t>
      </w:r>
    </w:p>
    <w:p>
      <w:pPr>
        <w:pStyle w:val="Normal"/>
        <w:ind w:right="139" w:firstLine="426"/>
        <w:rPr/>
      </w:pPr>
      <w:r>
        <w:rPr/>
        <w:t>En maintenant le corps immobile, le support de colle conserve …………… possibilité(s) de mouvement.</w:t>
      </w:r>
    </w:p>
    <w:p>
      <w:pPr>
        <w:pStyle w:val="Normal"/>
        <w:ind w:right="139" w:firstLine="426"/>
        <w:rPr/>
      </w:pPr>
      <w:r>
        <w:rPr/>
        <w:t>Il s’agit …..……………………………………………………………………..……………………</w:t>
        <w:br/>
        <w:t>……...…………………………….……………………………………………………………….……</w:t>
      </w:r>
    </w:p>
    <w:p>
      <w:pPr>
        <w:pStyle w:val="Heading7"/>
        <w:numPr>
          <w:ilvl w:val="1"/>
          <w:numId w:val="3"/>
        </w:numPr>
        <w:ind w:left="2148" w:right="139" w:hanging="360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bouton de manœuvre / support de colle :</w:t>
      </w:r>
    </w:p>
    <w:p>
      <w:pPr>
        <w:pStyle w:val="Normal"/>
        <w:ind w:right="139" w:firstLine="426"/>
        <w:rPr/>
      </w:pPr>
      <w:r>
        <w:rPr/>
        <w:t>En maintenant le support de colle immobile, le bouton de manœuvre conserve …………… possibilité(s) de mouvement.</w:t>
      </w:r>
    </w:p>
    <w:p>
      <w:pPr>
        <w:pStyle w:val="Normal"/>
        <w:ind w:right="139" w:firstLine="426"/>
        <w:rPr/>
      </w:pPr>
      <w:r>
        <w:rPr/>
        <w:t>Il s’agit …..……………………………………………………………………..……………………</w:t>
        <w:br/>
        <w:t>……...…………………….…………………………………………………………………….……</w:t>
      </w:r>
    </w:p>
    <w:p>
      <w:pPr>
        <w:pStyle w:val="Normal"/>
        <w:ind w:right="139" w:firstLine="708"/>
        <w:rPr/>
      </w:pPr>
      <w:r>
        <w:rPr/>
      </w:r>
    </w:p>
    <w:p>
      <w:pPr>
        <w:pStyle w:val="Heading7"/>
        <w:ind w:left="1068" w:hanging="0"/>
        <w:rPr>
          <w:rFonts w:ascii="Comic Sans MS" w:hAnsi="Comic Sans MS" w:cs="Comic Sans MS"/>
          <w:b/>
          <w:b/>
          <w:sz w:val="2"/>
          <w:szCs w:val="2"/>
          <w:u w:val="single"/>
        </w:rPr>
      </w:pPr>
      <w:r>
        <w:rPr>
          <w:rFonts w:cs="Comic Sans MS" w:ascii="Comic Sans MS" w:hAnsi="Comic Sans MS"/>
          <w:b/>
          <w:sz w:val="2"/>
          <w:szCs w:val="2"/>
          <w:u w:val="single"/>
        </w:rPr>
      </w:r>
    </w:p>
    <w:p>
      <w:pPr>
        <w:pStyle w:val="Heading7"/>
        <w:numPr>
          <w:ilvl w:val="1"/>
          <w:numId w:val="3"/>
        </w:numPr>
        <w:rPr/>
      </w:pPr>
      <w:r>
        <w:rPr>
          <w:rFonts w:cs="Comic Sans MS" w:ascii="Comic Sans MS" w:hAnsi="Comic Sans MS"/>
          <w:b/>
          <w:sz w:val="28"/>
          <w:u w:val="single"/>
        </w:rPr>
        <w:t>Tableau de  synthèse :</w:t>
      </w:r>
    </w:p>
    <w:p>
      <w:pPr>
        <w:pStyle w:val="Normal"/>
        <w:ind w:firstLine="708"/>
        <w:rPr/>
      </w:pPr>
      <w:r>
        <w:rPr/>
        <w:t>Mouvements relatifs entre les 3 éléments du stick.</w:t>
      </w:r>
    </w:p>
    <w:p>
      <w:pPr>
        <w:pStyle w:val="Normal"/>
        <w:ind w:firstLine="708"/>
        <w:rPr/>
      </w:pPr>
      <w:r>
        <w:rPr/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8"/>
        <w:gridCol w:w="2819"/>
        <w:gridCol w:w="2819"/>
      </w:tblGrid>
      <w:tr>
        <w:trPr>
          <w:trHeight w:val="74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5080</wp:posOffset>
                      </wp:positionV>
                      <wp:extent cx="1793240" cy="52895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0.4pt" to="136.95pt,4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5080</wp:posOffset>
                      </wp:positionV>
                      <wp:extent cx="1793240" cy="528955"/>
                      <wp:effectExtent l="1905" t="2540" r="254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316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4" h="833">
                                    <a:moveTo>
                                      <a:pt x="0" y="0"/>
                                    </a:moveTo>
                                    <a:lnTo>
                                      <a:pt x="2824" y="0"/>
                                    </a:lnTo>
                                    <a:lnTo>
                                      <a:pt x="2824" y="83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4,833" path="m0,0l2824,0l2824,833l0,0xe" stroked="t" o:allowincell="t" style="position:absolute;margin-left:-4.2pt;margin-top:-0.4pt;width:141.15pt;height:41.6pt;mso-wrap-style:none;v-text-anchor:middle">
                      <v:imagedata r:id="rId7" o:detectmouseclick="t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0190</wp:posOffset>
                      </wp:positionV>
                      <wp:extent cx="1221740" cy="26797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7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vt 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2pt;height:21.1pt;mso-wrap-distance-left:9.05pt;mso-wrap-distance-right:9.05pt;mso-wrap-distance-top:0pt;mso-wrap-distance-bottom:0pt;margin-top:19.7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vt 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25400</wp:posOffset>
                      </wp:positionV>
                      <wp:extent cx="1221740" cy="2679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17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 rapport 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2pt;height:21.1pt;mso-wrap-distance-left:9.05pt;mso-wrap-distance-right:9.05pt;mso-wrap-distance-top:0pt;mso-wrap-distance-bottom:0pt;margin-top:2pt;mso-position-vertical-relative:text;margin-left:5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 rapport 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rps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uppor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e colle</w:t>
            </w:r>
          </w:p>
        </w:tc>
      </w:tr>
      <w:tr>
        <w:trPr>
          <w:trHeight w:val="74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uton de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nœuvr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42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uppor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e coll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mposs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ind w:firstLine="426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6483985" cy="6170295"/>
                <wp:effectExtent l="5715" t="5715" r="8128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6170400"/>
                        </a:xfrm>
                        <a:prstGeom prst="roundRect">
                          <a:avLst>
                            <a:gd name="adj" fmla="val 3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.7pt;width:510.5pt;height:485.8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u w:val="single"/>
        </w:rPr>
        <w:t>3/ Etude des liaisons :</w:t>
      </w:r>
    </w:p>
    <w:p>
      <w:pPr>
        <w:pStyle w:val="Normal"/>
        <w:spacing w:before="240" w:after="120"/>
        <w:ind w:left="180" w:right="5668" w:firstLine="720"/>
        <w:rPr>
          <w:bCs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42260</wp:posOffset>
                </wp:positionH>
                <wp:positionV relativeFrom="paragraph">
                  <wp:posOffset>82550</wp:posOffset>
                </wp:positionV>
                <wp:extent cx="3168015" cy="18827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882800"/>
                          <a:chOff x="0" y="0"/>
                          <a:chExt cx="3168000" cy="1882800"/>
                        </a:xfrm>
                      </wpg:grpSpPr>
                      <wpg:grpSp>
                        <wpg:cNvGrpSpPr/>
                        <wpg:grpSpPr>
                          <a:xfrm>
                            <a:off x="0" y="1354320"/>
                            <a:ext cx="731520" cy="52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260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280" y="352440"/>
                              <a:ext cx="11124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0"/>
                              <a:ext cx="102960" cy="17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1440" y="0"/>
                            <a:ext cx="2986560" cy="188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8pt;margin-top:6.5pt;width:249.45pt;height:148.25pt" coordorigin="4476,130" coordsize="4989,2965">
                <v:group id="shape_0" style="position:absolute;left:4476;top:2263;width:1152;height:8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476;top:270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453;top:281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82;top:2263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62;top:130;width:4702;height:29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>Nous allons maintenant déterminer quelles sont les liaisons élémentaires qui composent ce mécanisme.</w:t>
      </w:r>
    </w:p>
    <w:p>
      <w:pPr>
        <w:pStyle w:val="Normal"/>
        <w:spacing w:before="240" w:after="120"/>
        <w:ind w:left="180" w:right="5668" w:firstLine="720"/>
        <w:rPr>
          <w:bCs/>
          <w:sz w:val="28"/>
        </w:rPr>
      </w:pPr>
      <w:r>
        <w:rPr>
          <w:bCs/>
          <w:sz w:val="28"/>
        </w:rPr>
        <w:t xml:space="preserve">Pour cela nous allons tout d’abord </w:t>
      </w:r>
      <w:r>
        <w:rPr>
          <w:bCs/>
          <w:sz w:val="28"/>
          <w:u w:val="single"/>
        </w:rPr>
        <w:t>identifier les différents mouvements</w:t>
      </w:r>
      <w:r>
        <w:rPr>
          <w:bCs/>
          <w:sz w:val="28"/>
        </w:rPr>
        <w:t xml:space="preserve"> en </w:t>
      </w:r>
      <w:r>
        <w:rPr>
          <w:b/>
          <w:sz w:val="28"/>
        </w:rPr>
        <w:t>les associant au repère X,Y,Z ci-contre.</w:t>
      </w:r>
    </w:p>
    <w:p>
      <w:pPr>
        <w:pStyle w:val="Normal"/>
        <w:spacing w:before="240" w:after="120"/>
        <w:ind w:firstLine="720"/>
        <w:rPr/>
      </w:pPr>
      <w:r>
        <w:rPr/>
        <w:t>Pour chaque liaison on remplira les tableaux de la manière suivante :</w:t>
      </w:r>
    </w:p>
    <w:tbl>
      <w:tblPr>
        <w:tblW w:w="985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3"/>
        <w:gridCol w:w="1075"/>
        <w:gridCol w:w="1080"/>
        <w:gridCol w:w="1080"/>
        <w:gridCol w:w="1017"/>
        <w:gridCol w:w="3614"/>
      </w:tblGrid>
      <w:tr>
        <w:trPr>
          <w:trHeight w:val="500" w:hRule="atLeast"/>
        </w:trPr>
        <w:tc>
          <w:tcPr>
            <w:tcW w:w="623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iaison entre les pièces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TX, TY, TZ, : </w:t>
            </w:r>
            <w:r>
              <w:rPr>
                <w:i/>
                <w:iCs/>
                <w:sz w:val="28"/>
                <w:szCs w:val="28"/>
              </w:rPr>
              <w:t xml:space="preserve">représentent </w:t>
            </w:r>
            <w:r>
              <w:rPr>
                <w:b/>
                <w:bCs/>
                <w:i/>
                <w:iCs/>
                <w:sz w:val="28"/>
                <w:szCs w:val="28"/>
              </w:rPr>
              <w:t>les translations permises</w:t>
            </w:r>
            <w:r>
              <w:rPr>
                <w:i/>
                <w:iCs/>
                <w:sz w:val="28"/>
                <w:szCs w:val="28"/>
              </w:rPr>
              <w:t xml:space="preserve"> suivants des axes X, Y, Z</w:t>
            </w:r>
          </w:p>
        </w:tc>
      </w:tr>
      <w:tr>
        <w:trPr>
          <w:trHeight w:val="500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ranslation</w:t>
            </w:r>
          </w:p>
        </w:tc>
        <w:tc>
          <w:tcPr>
            <w:tcW w:w="31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tation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X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Y</w:t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Y</w:t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Z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RX, RY, RZ : </w:t>
            </w:r>
            <w:r>
              <w:rPr>
                <w:i/>
                <w:iCs/>
                <w:sz w:val="28"/>
                <w:szCs w:val="28"/>
              </w:rPr>
              <w:t xml:space="preserve">représentent </w:t>
            </w:r>
            <w:r>
              <w:rPr>
                <w:b/>
                <w:bCs/>
                <w:i/>
                <w:iCs/>
                <w:sz w:val="28"/>
                <w:szCs w:val="28"/>
              </w:rPr>
              <w:t>les rotations permises</w:t>
            </w:r>
            <w:r>
              <w:rPr>
                <w:i/>
                <w:iCs/>
                <w:sz w:val="28"/>
                <w:szCs w:val="28"/>
              </w:rPr>
              <w:t xml:space="preserve"> autours des axes X, Y, Z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i/>
                <w:iCs/>
                <w:sz w:val="28"/>
                <w:szCs w:val="28"/>
                <w:u w:val="single"/>
              </w:rPr>
            </w:r>
          </w:p>
        </w:tc>
      </w:tr>
      <w:tr>
        <w:trPr>
          <w:trHeight w:val="794" w:hRule="exac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-5715</wp:posOffset>
                      </wp:positionV>
                      <wp:extent cx="616585" cy="485140"/>
                      <wp:effectExtent l="3175" t="3810" r="3175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5pt;margin-top:-0.45pt;width:48.5pt;height:38.15pt" coordorigin="-59,-9" coordsize="970,763">
                      <v:line id="shape_0" from="-59,-9" to="911,7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9,-8" to="911,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-5715</wp:posOffset>
                      </wp:positionV>
                      <wp:extent cx="616585" cy="485140"/>
                      <wp:effectExtent l="3175" t="3810" r="3175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5pt;margin-top:-0.45pt;width:48.5pt;height:38.15pt" coordorigin="919,-9" coordsize="970,763">
                      <v:line id="shape_0" from="919,-9" to="1889,7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-8" to="1889,7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-10795</wp:posOffset>
                      </wp:positionV>
                      <wp:extent cx="616585" cy="485140"/>
                      <wp:effectExtent l="3175" t="3810" r="317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-0.85pt;width:48.5pt;height:38.15pt" coordorigin="-19,-17" coordsize="970,763">
                      <v:line id="shape_0" from="-19,-17" to="951,7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,-16" to="951,7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-8890</wp:posOffset>
                      </wp:positionV>
                      <wp:extent cx="616585" cy="485140"/>
                      <wp:effectExtent l="3175" t="3810" r="317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-0.7pt;width:48.5pt;height:38.15pt" coordorigin="-23,-14" coordsize="970,763">
                      <v:line id="shape_0" from="-23,-14" to="947,74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3,-13" to="947,7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6985</wp:posOffset>
                      </wp:positionV>
                      <wp:extent cx="616585" cy="485140"/>
                      <wp:effectExtent l="3175" t="3810" r="3175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-0.55pt;width:48.5pt;height:38.2pt" coordorigin="-6,-11" coordsize="970,764">
                      <v:line id="shape_0" from="-6,-11" to="964,7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,-10" to="964,7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5080</wp:posOffset>
                      </wp:positionV>
                      <wp:extent cx="616585" cy="485140"/>
                      <wp:effectExtent l="3175" t="3810" r="3175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80" cy="485280"/>
                                <a:chOff x="0" y="0"/>
                                <a:chExt cx="616680" cy="48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616680" cy="48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-0.4pt;width:48.5pt;height:38.15pt" coordorigin="-42,-8" coordsize="970,763">
                      <v:line id="shape_0" from="-42,-8" to="928,7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-7" to="928,7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u w:val="singl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C0C0C0" w:val="clear"/>
        <w:ind w:left="284" w:right="42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L’ensemble des mouvements possibles entre 2 pièces constitue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C0C0C0" w:val="clear"/>
        <w:ind w:left="284" w:right="42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LES DEGRES DE LIBERTE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(elles sont au nombre de 6 maximum)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284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 tableau se remplira de la manière suivante 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s’il n’y a pas de mouvement sur l’axe concerné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s’il y a un mouvement sur l’axe concerné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57150</wp:posOffset>
                </wp:positionV>
                <wp:extent cx="6437630" cy="2416175"/>
                <wp:effectExtent l="5080" t="5715" r="81915" b="812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520" cy="2416320"/>
                        </a:xfrm>
                        <a:prstGeom prst="roundRect">
                          <a:avLst>
                            <a:gd name="adj" fmla="val 8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5pt;margin-top:4.5pt;width:506.85pt;height:190.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06850</wp:posOffset>
                </wp:positionH>
                <wp:positionV relativeFrom="paragraph">
                  <wp:posOffset>172085</wp:posOffset>
                </wp:positionV>
                <wp:extent cx="2385060" cy="15093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5000" cy="1509480"/>
                          <a:chOff x="0" y="0"/>
                          <a:chExt cx="2385000" cy="1509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85000" cy="71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22680" y="801360"/>
                            <a:ext cx="888840" cy="70812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413280"/>
                              <a:ext cx="11448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0"/>
                              <a:ext cx="0" cy="465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4662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960" y="484560"/>
                              <a:ext cx="2368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80" y="19080"/>
                              <a:ext cx="2368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7320"/>
                              <a:ext cx="2368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13.55pt;width:187.8pt;height:118.85pt" coordorigin="6310,271" coordsize="3756,2377">
                <v:shape id="shape_0" stroked="f" o:allowincell="f" style="position:absolute;left:6310;top:271;width:3755;height:112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7763;top:1533;width:1399;height:1115">
                  <v:oval id="shape_0" stroked="t" o:allowincell="f" style="position:absolute;left:7931;top:2184;width:17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8014,1533" to="8014,226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14,2267" to="8904,226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90;top:2296;width:372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3;top:1563;width:37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3;top:2206;width:37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612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88"/>
        <w:gridCol w:w="1080"/>
        <w:gridCol w:w="1080"/>
        <w:gridCol w:w="1080"/>
        <w:gridCol w:w="900"/>
      </w:tblGrid>
      <w:tr>
        <w:trPr>
          <w:trHeight w:val="500" w:hRule="atLeast"/>
        </w:trPr>
        <w:tc>
          <w:tcPr>
            <w:tcW w:w="61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iaison corps / bouton de manoeuvre</w:t>
            </w:r>
          </w:p>
        </w:tc>
      </w:tr>
      <w:tr>
        <w:trPr>
          <w:trHeight w:val="500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ranslation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tation</w:t>
            </w:r>
          </w:p>
        </w:tc>
      </w:tr>
      <w:tr>
        <w:trPr>
          <w:trHeight w:val="794" w:hRule="exac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X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Y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Z</w:t>
            </w:r>
          </w:p>
        </w:tc>
      </w:tr>
      <w:tr>
        <w:trPr>
          <w:trHeight w:val="794" w:hRule="exact"/>
        </w:trPr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7050</wp:posOffset>
                </wp:positionH>
                <wp:positionV relativeFrom="paragraph">
                  <wp:posOffset>100965</wp:posOffset>
                </wp:positionV>
                <wp:extent cx="469900" cy="355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7.95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i/>
          <w:iCs/>
        </w:rPr>
        <w:t xml:space="preserve">Cette liaison comporte combien de </w:t>
      </w:r>
      <w:r>
        <w:rPr>
          <w:i/>
          <w:iCs/>
          <w:u w:val="single"/>
        </w:rPr>
        <w:t>degrés de libertés</w:t>
      </w:r>
      <w:r>
        <w:rPr>
          <w:b/>
          <w:bCs/>
          <w:i/>
          <w:iCs/>
        </w:rPr>
        <w:t xml:space="preserve"> : 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49530</wp:posOffset>
                </wp:positionV>
                <wp:extent cx="6437630" cy="2364105"/>
                <wp:effectExtent l="5080" t="5715" r="81915" b="812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520" cy="2364120"/>
                          <a:chOff x="0" y="0"/>
                          <a:chExt cx="6437520" cy="236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7520" cy="2364120"/>
                          </a:xfrm>
                          <a:prstGeom prst="roundRect">
                            <a:avLst>
                              <a:gd name="adj" fmla="val 8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06800" y="82080"/>
                            <a:ext cx="2327760" cy="1617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2327760" cy="82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6400" y="932760"/>
                              <a:ext cx="854640" cy="68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399240"/>
                                <a:ext cx="109800" cy="110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00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450720"/>
                                <a:ext cx="54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26760" y="468000"/>
                                <a:ext cx="22788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" y="16920"/>
                                <a:ext cx="227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12560"/>
                                <a:ext cx="2278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3.9pt;width:506.9pt;height:186.15pt" coordorigin="9,78" coordsize="10138,3723">
                <v:roundrect id="shape_0" fillcolor="white" stroked="t" o:allowincell="f" style="position:absolute;left:9;top:78;width:10137;height:3722;mso-wrap-style:none;v-text-anchor:middle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group id="shape_0" style="position:absolute;left:6319;top:207;width:3666;height:2547">
                  <v:shape id="shape_0" stroked="f" o:allowincell="f" style="position:absolute;left:6319;top:207;width:3665;height:129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7589;top:1676;width:1346;height:1078">
                    <v:oval id="shape_0" stroked="t" o:allowincell="f" style="position:absolute;left:7751;top:2305;width:172;height:17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7830,1676" to="7830,2385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830,2386" to="8686,2386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76;top:2413;width:358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56;top:1703;width:35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9;top:2326;width:35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tbl>
      <w:tblPr>
        <w:tblW w:w="612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080"/>
        <w:gridCol w:w="1080"/>
        <w:gridCol w:w="1080"/>
        <w:gridCol w:w="900"/>
      </w:tblGrid>
      <w:tr>
        <w:trPr>
          <w:trHeight w:val="500" w:hRule="atLeast"/>
        </w:trPr>
        <w:tc>
          <w:tcPr>
            <w:tcW w:w="61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iaison corps / support de colle</w:t>
            </w:r>
          </w:p>
        </w:tc>
      </w:tr>
      <w:tr>
        <w:trPr>
          <w:trHeight w:val="500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ranslation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tation</w:t>
            </w:r>
          </w:p>
        </w:tc>
      </w:tr>
      <w:tr>
        <w:trPr>
          <w:trHeight w:val="794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Y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Z</w:t>
            </w:r>
          </w:p>
        </w:tc>
      </w:tr>
      <w:tr>
        <w:trPr>
          <w:trHeight w:val="794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7050</wp:posOffset>
                </wp:positionH>
                <wp:positionV relativeFrom="paragraph">
                  <wp:posOffset>71755</wp:posOffset>
                </wp:positionV>
                <wp:extent cx="469900" cy="355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pt;height:28pt;mso-wrap-distance-left:9.05pt;mso-wrap-distance-right:9.05pt;mso-wrap-distance-top:0pt;mso-wrap-distance-bottom:0pt;margin-top:5.65pt;mso-position-vertical-relative:text;margin-left:34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 xml:space="preserve">Cette liaison comporte combien </w:t>
      </w:r>
      <w:r>
        <w:rPr>
          <w:i/>
          <w:iCs/>
          <w:u w:val="single"/>
        </w:rPr>
        <w:t>de degrés de libertés</w:t>
      </w:r>
      <w:r>
        <w:rPr>
          <w:b/>
          <w:bCs/>
          <w:i/>
          <w:iCs/>
        </w:rPr>
        <w:t xml:space="preserve"> : 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6437630" cy="2978785"/>
                <wp:effectExtent l="5080" t="5715" r="81915" b="812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7520" cy="2978640"/>
                          <a:chOff x="0" y="0"/>
                          <a:chExt cx="6437520" cy="297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37520" cy="29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37520" cy="2978640"/>
                            </a:xfrm>
                            <a:prstGeom prst="roundRect">
                              <a:avLst>
                                <a:gd name="adj" fmla="val 8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2360" y="56520"/>
                              <a:ext cx="2233440" cy="1438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33440" cy="70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759600" y="784080"/>
                                <a:ext cx="816480" cy="65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8280" y="381600"/>
                                  <a:ext cx="104760" cy="10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800" y="0"/>
                                  <a:ext cx="0" cy="430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430560"/>
                                  <a:ext cx="52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447840"/>
                                  <a:ext cx="217800" cy="20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680" y="16560"/>
                                  <a:ext cx="21780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4560"/>
                                  <a:ext cx="217800" cy="1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319280" y="1846080"/>
                            <a:ext cx="2036520" cy="966960"/>
                          </a:xfrm>
                        </wpg:grpSpPr>
                        <wps:wsp>
                          <wps:cNvSpPr/>
                          <wps:spPr>
                            <a:xfrm>
                              <a:off x="1119600" y="50760"/>
                              <a:ext cx="893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6960"/>
                              <a:ext cx="2036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04280" y="430560"/>
                              <a:ext cx="408960" cy="255960"/>
                            </a:xfrm>
                            <a:custGeom>
                              <a:avLst/>
                              <a:gdLst>
                                <a:gd name="textAreaLeft" fmla="*/ 30960 w 231840"/>
                                <a:gd name="textAreaRight" fmla="*/ 200880 w 231840"/>
                                <a:gd name="textAreaTop" fmla="*/ 51480 h 145080"/>
                                <a:gd name="textAreaBottom" fmla="*/ 93600 h 145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7664"/>
                                  </a:moveTo>
                                  <a:lnTo>
                                    <a:pt x="11672" y="7664"/>
                                  </a:lnTo>
                                  <a:lnTo>
                                    <a:pt x="11672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1672" y="21600"/>
                                  </a:lnTo>
                                  <a:lnTo>
                                    <a:pt x="11672" y="13936"/>
                                  </a:lnTo>
                                  <a:lnTo>
                                    <a:pt x="0" y="13936"/>
                                  </a:lnTo>
                                  <a:lnTo>
                                    <a:pt x="2883" y="10800"/>
                                  </a:lnTo>
                                  <a:lnTo>
                                    <a:pt x="0" y="7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0"/>
                              <a:ext cx="1042200" cy="45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55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338400"/>
                                <a:ext cx="493560" cy="90720"/>
                              </a:xfrm>
                              <a:custGeom>
                                <a:avLst/>
                                <a:gdLst>
                                  <a:gd name="textAreaLeft" fmla="*/ 48960 w 279720"/>
                                  <a:gd name="textAreaRight" fmla="*/ 203040 w 279720"/>
                                  <a:gd name="textAreaTop" fmla="*/ 6840 h 51480"/>
                                  <a:gd name="textAreaBottom" fmla="*/ 4464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0"/>
                                <a:ext cx="519480" cy="159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14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19600" y="333360"/>
                              <a:ext cx="893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2.6pt;width:506.9pt;height:234.55pt" coordorigin="9,52" coordsize="10138,4691">
                <v:group id="shape_0" style="position:absolute;left:9;top:52;width:10138;height:4691">
                  <v:roundrect id="shape_0" fillcolor="white" stroked="t" o:allowincell="f" style="position:absolute;left:9;top:52;width:10137;height:4690;mso-wrap-style:none;v-text-anchor:middle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roundrect>
                  <v:group id="shape_0" style="position:absolute;left:6501;top:141;width:3517;height:2266">
                    <v:shape id="shape_0" stroked="f" o:allowincell="f" style="position:absolute;left:6501;top:141;width:3516;height:110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group id="shape_0" style="position:absolute;left:7697;top:1376;width:1286;height:1031">
                      <v:oval id="shape_0" stroked="t" o:allowincell="f" style="position:absolute;left:7852;top:1977;width:164;height:165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927,1376" to="7927,2053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7,2054" to="8745,2054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40;top:2081;width:342;height:3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61;top:1402;width:34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97;top:1997;width:342;height:2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811;top:2959;width:3206;height:1521">
                  <v:line id="shape_0" from="8574,3039" to="9980,30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811,4482" to="10017,448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type id="_x0000_t94" coordsize="21600,21600" o:spt="94" adj="10800,10800" path="m0@5l@3@5l@3,l21600,10800l@3,21600l@3@6l0@6l@7,10800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4 @2 10800"/>
                      <v:f eqn="sum width 0 @7"/>
                    </v:formulas>
                    <v:path gradientshapeok="t" o:connecttype="rect" textboxrect="@7,@5,@8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8866;top:3637;width:643;height:402;mso-wrap-style:none;v-text-anchor:middle;rotation:90" type="_x0000_t94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820;top:2959;width:1641;height:722">
                    <v:shape id="shape_0" fillcolor="white" stroked="t" o:allowincell="f" style="position:absolute;left:6820;top:3141;width:71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7684;top:3492;width:776;height:1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7638;top:2959;width:817;height:250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8574,3484" to="9980,348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2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1080"/>
        <w:gridCol w:w="1080"/>
        <w:gridCol w:w="1080"/>
        <w:gridCol w:w="900"/>
      </w:tblGrid>
      <w:tr>
        <w:trPr>
          <w:trHeight w:val="500" w:hRule="atLeast"/>
        </w:trPr>
        <w:tc>
          <w:tcPr>
            <w:tcW w:w="612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iaison bouton de manœuvre / support de colle</w:t>
            </w:r>
          </w:p>
        </w:tc>
      </w:tr>
      <w:tr>
        <w:trPr>
          <w:trHeight w:val="500" w:hRule="atLeast"/>
        </w:trPr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ranslation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tation</w:t>
            </w:r>
          </w:p>
        </w:tc>
      </w:tr>
      <w:tr>
        <w:trPr>
          <w:trHeight w:val="794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Y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T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X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Y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Z</w:t>
            </w:r>
          </w:p>
        </w:tc>
      </w:tr>
      <w:tr>
        <w:trPr>
          <w:trHeight w:val="794" w:hRule="exact"/>
        </w:trPr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</w:rPr>
        <w:t xml:space="preserve">Cette liaison comporte combien </w:t>
      </w:r>
      <w:r>
        <w:rPr>
          <w:i/>
          <w:iCs/>
          <w:u w:val="single"/>
        </w:rPr>
        <w:t>de degrés de libertés</w:t>
      </w:r>
      <w:r>
        <w:rPr>
          <w:b/>
          <w:bCs/>
          <w:i/>
          <w:iCs/>
        </w:rPr>
        <w:t xml:space="preserve"> : 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 l’aide du documen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page  6</w:t>
      </w:r>
      <w:r>
        <w:rPr>
          <w:b/>
          <w:bCs/>
          <w:i/>
          <w:iCs/>
          <w:sz w:val="28"/>
          <w:szCs w:val="28"/>
        </w:rPr>
        <w:t xml:space="preserve">  sur la représentation des liaisons élémentaires COMPLETER LES TABLEAUX SUIVANTS.</w:t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019675" cy="2152015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34"/>
                              <w:gridCol w:w="4671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79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Liaison corps / bouton de manoe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om de la liais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chématisation p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8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1258570" cy="670560"/>
                                        <wp:effectExtent l="0" t="0" r="0" b="0"/>
                                        <wp:docPr id="3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6" t="-29" r="-16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8570" cy="670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0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828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9360">
                                                  <a:solidFill>
                                                    <a:srgbClr val="00000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69.45pt;mso-wrap-distance-left:7.05pt;mso-wrap-distance-right:7.05pt;mso-wrap-distance-top:0pt;mso-wrap-distance-bottom:0pt;margin-top:5.85pt;mso-position-vertical-relative:text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34"/>
                        <w:gridCol w:w="4671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790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iaison corps / bouton de manoeuvre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m de la liais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chématisation p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8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258570" cy="67056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29" r="-1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857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3.4pt,15.75pt" to="147.35pt,15.75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019675" cy="2030095"/>
                <wp:effectExtent l="0" t="0" r="0" b="0"/>
                <wp:wrapSquare wrapText="bothSides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34"/>
                              <w:gridCol w:w="4671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79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Liaison corps / support de co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om de la liais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chématisation p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9825" cy="724535"/>
                                        <wp:effectExtent l="0" t="0" r="0" b="0"/>
                                        <wp:docPr id="4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29" r="-18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982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0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828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9360">
                                                  <a:solidFill>
                                                    <a:srgbClr val="00000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59.85pt;mso-wrap-distance-left:7.05pt;mso-wrap-distance-right:7.05pt;mso-wrap-distance-top:0pt;mso-wrap-distance-bottom:0pt;margin-top:5.85pt;mso-position-vertical-relative:text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34"/>
                        <w:gridCol w:w="4671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790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Liaison corps / support de colle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m de la liais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chématisation p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9825" cy="72453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3.4pt,53.2pt" to="147.35pt,53.2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019675" cy="2023745"/>
                <wp:effectExtent l="0" t="0" r="0" b="0"/>
                <wp:wrapSquare wrapText="bothSides"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02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34"/>
                              <w:gridCol w:w="4671"/>
                            </w:tblGrid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905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>Liaison bouton de manœuvre / support de co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om de la liaiso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chématisation pla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2" w:hRule="atLeast"/>
                              </w:trPr>
                              <w:tc>
                                <w:tcPr>
                                  <w:tcW w:w="32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94130" cy="575945"/>
                                        <wp:effectExtent l="0" t="0" r="0" b="0"/>
                                        <wp:docPr id="4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37" r="-1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4130" cy="575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0"/>
                                        <wp:effectExtent l="114935" t="0" r="114935" b="0"/>
                                        <wp:docPr id="4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8288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cap="rnd" w="9360">
                                                  <a:solidFill>
                                                    <a:srgbClr val="000000"/>
                                                  </a:solidFill>
                                                  <a:custDash>
                                                    <a:ds d="100000" sp="1000"/>
                                                  </a:custDash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59.35pt;mso-wrap-distance-left:7.05pt;mso-wrap-distance-right:7.05pt;mso-wrap-distance-top:0pt;mso-wrap-distance-bottom:0pt;margin-top:5.85pt;mso-position-vertical-relative:text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34"/>
                        <w:gridCol w:w="4671"/>
                      </w:tblGrid>
                      <w:tr>
                        <w:trPr>
                          <w:trHeight w:val="585" w:hRule="atLeast"/>
                        </w:trPr>
                        <w:tc>
                          <w:tcPr>
                            <w:tcW w:w="7905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Liaison bouton de manœuvre / support de colle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m de la liais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chématisation pla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2" w:hRule="atLeast"/>
                        </w:trPr>
                        <w:tc>
                          <w:tcPr>
                            <w:tcW w:w="32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94130" cy="57594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37" r="-1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413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pict>
                                <v:line id="shape_0" from="3.4pt,49.55pt" to="147.35pt,49.55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240" w:after="12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spacing w:before="24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240" w:after="1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/ Réalisation du schéma cinématique :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n adopte, pour la représentation schématisée, la légende suivant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Corps  </w:t>
      </w:r>
      <w:r>
        <w:rPr>
          <w:b/>
          <w:bCs/>
        </w:rPr>
        <w:t>EN NOIR</w:t>
      </w:r>
      <w:r>
        <w:rPr/>
        <w:b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 xml:space="preserve">Bouton de manœuvre </w:t>
      </w:r>
      <w:r>
        <w:rPr>
          <w:b/>
          <w:bCs/>
        </w:rPr>
        <w:t>EN ROU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b/>
          <w:b/>
          <w:sz w:val="28"/>
          <w:u w:val="single"/>
        </w:rPr>
      </w:pPr>
      <w:r>
        <w:rPr/>
        <w:t xml:space="preserve">Support de colle </w:t>
      </w:r>
      <w:r>
        <w:rPr>
          <w:b/>
          <w:bCs/>
        </w:rPr>
        <w:t>EN BLE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ATTRIBUER à chacun des éléments une couleur spécifique.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COMPLETER le schéma cinématique ci-dessous.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chéma cinématique du stick de colle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6400165" cy="2399665"/>
                <wp:effectExtent l="0" t="0" r="177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399760"/>
                          <a:chOff x="0" y="0"/>
                          <a:chExt cx="640008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000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9480" y="53460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9116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87768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77680"/>
                            <a:ext cx="456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9188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876960"/>
                            <a:ext cx="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3460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685080"/>
                            <a:ext cx="342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06000"/>
                            <a:ext cx="1028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714960"/>
                            <a:ext cx="24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1">
                                <a:moveTo>
                                  <a:pt x="38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7040"/>
                            <a:ext cx="3885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20400"/>
                            <a:ext cx="3885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799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34560"/>
                            <a:ext cx="570960" cy="100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1827360"/>
                            <a:ext cx="913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on de manoeuv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7132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8280" y="125604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1960" y="18273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de co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70840" y="11422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4pt;width:503.95pt;height:188.95pt" coordorigin="-120,108" coordsize="10079,3779">
                <v:rect id="shape_0" stroked="f" o:allowincell="f" style="position:absolute;left:-120;top:108;width:10078;height:37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99,950" to="3117,95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59,409" to="2759,94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2759,1490" to="2759,20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9,1490" to="3117,14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19,410" to="6719,94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19,1489" to="6719,202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79;top:950;width:1078;height:53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679,1187" to="2217,118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39;top:590;width:1618;height:125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shape id="shape_0" coordsize="383,1" path="m383,0l0,0e" stroked="t" o:allowincell="f" style="position:absolute;left:7927;top:1234;width:382;height: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2759,371" to="8877,3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59,2030" to="8877,203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;top:647;width:1258;height:1078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139,1580" to="2037,316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38;top:2986;width:14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on de manoeuv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78;top:2806;width:10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79,2086" to="6537,29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18;top:2986;width:25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de col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38,1907" to="9416,2985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6474460" cy="793305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793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23"/>
      <w:footerReference w:type="default" r:id="rId2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1"/>
      <w:gridCol w:w="413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Lycée Guynemer Toulouse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NOM :</w:t>
          </w:r>
        </w:p>
      </w:tc>
      <w:tc>
        <w:tcPr>
          <w:tcW w:w="4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ECOUVERTE DES LIAISONS</w:t>
            <w:tab/>
          </w:r>
          <w:r>
            <w:rPr/>
            <w:tab/>
            <w:tab/>
            <w:tab/>
            <w:tab/>
            <w:tab/>
            <w:t xml:space="preserve">       Niveau    2</w:t>
          </w:r>
          <w:r>
            <w:rPr>
              <w:vertAlign w:val="superscript"/>
            </w:rPr>
            <w:t>de</w:t>
          </w:r>
          <w:r>
            <w:rPr/>
            <w:t xml:space="preserve">BEP </w:t>
          </w:r>
        </w:p>
      </w:tc>
    </w:tr>
  </w:tbl>
  <w:p>
    <w:pPr>
      <w:pStyle w:val="Header"/>
      <w:jc w:val="center"/>
      <w:rPr/>
    </w:pPr>
    <w:r>
      <w:rPr>
        <w:rFonts w:cs="Arial" w:ascii="Arial" w:hAnsi="Arial"/>
        <w:b/>
        <w:bCs/>
        <w:sz w:val="42"/>
        <w:szCs w:val="42"/>
        <w:bdr w:val="single" w:sz="4" w:space="0" w:color="000000" w:shadow="1"/>
        <w:lang w:val="nl-NL"/>
      </w:rPr>
      <w:t xml:space="preserve">Stick de </w:t>
    </w:r>
    <w:r>
      <w:rPr>
        <w:rFonts w:cs="Arial" w:ascii="Arial" w:hAnsi="Arial"/>
        <w:b/>
        <w:bCs/>
        <w:sz w:val="42"/>
        <w:szCs w:val="42"/>
        <w:bdr w:val="single" w:sz="4" w:space="0" w:color="000000" w:shadow="1"/>
      </w:rPr>
      <w:t>colle</w:t>
    </w:r>
    <w:r>
      <w:rPr>
        <w:rFonts w:cs="Arial" w:ascii="Arial" w:hAnsi="Arial"/>
        <w:b/>
        <w:bCs/>
        <w:sz w:val="42"/>
        <w:szCs w:val="42"/>
        <w:bdr w:val="single" w:sz="4" w:space="0" w:color="000000" w:shadow="1"/>
        <w:lang w:val="nl-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40"/>
        </w:tabs>
        <w:ind w:left="2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Retraitcorpsdetexte2">
    <w:name w:val="Retrait corps de texte 2"/>
    <w:basedOn w:val="Normal"/>
    <w:qFormat/>
    <w:pPr>
      <w:ind w:left="36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7:25:00Z</dcterms:created>
  <dc:creator>LYCEE PROFESSIONNEL GUYNEMER</dc:creator>
  <dc:description/>
  <dc:language>en-US</dc:language>
  <cp:lastModifiedBy>DELAHAYE PATRICE</cp:lastModifiedBy>
  <cp:lastPrinted>2002-12-13T18:30:00Z</cp:lastPrinted>
  <dcterms:modified xsi:type="dcterms:W3CDTF">2002-12-13T17:30:00Z</dcterms:modified>
  <cp:revision>63</cp:revision>
  <dc:subject/>
  <dc:title>Documents réponses</dc:title>
</cp:coreProperties>
</file>