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  <w:lang w:val="en-US" w:eastAsia="en-US"/>
        </w:rPr>
      </w:pPr>
      <w:r>
        <w:rPr>
          <w:b/>
          <w:color w:val="0000FF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48920</wp:posOffset>
                </wp:positionH>
                <wp:positionV relativeFrom="paragraph">
                  <wp:posOffset>237490</wp:posOffset>
                </wp:positionV>
                <wp:extent cx="2359025" cy="3397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  <w:t>Mise en situat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87.5pt;height:28.5pt;mso-wrap-distance-left:9.05pt;mso-wrap-distance-right:9.05pt;mso-wrap-distance-top:0pt;mso-wrap-distance-bottom:0pt;margin-top:18.7pt;mso-position-vertical-relative:text;margin-left:-19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80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28"/>
                          <w:u w:val="single"/>
                        </w:rPr>
                        <w:t>Mise en situ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ind w:left="709" w:firstLine="425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Le système étudié est utilisé en atelier afin d’assurer un appui correct d’une pièce sur une table de machine-outil ou un marbre. Mip partielle.</w:t>
      </w:r>
    </w:p>
    <w:p>
      <w:pPr>
        <w:pStyle w:val="Normal"/>
        <w:ind w:left="709" w:hanging="142"/>
        <w:jc w:val="both"/>
        <w:rPr>
          <w:rFonts w:ascii="Comic Sans MS" w:hAnsi="Comic Sans MS" w:cs="Comic Sans MS"/>
          <w:b/>
          <w:b/>
          <w:bCs/>
          <w:color w:val="0000FF"/>
          <w:sz w:val="36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25575</wp:posOffset>
                </wp:positionH>
                <wp:positionV relativeFrom="paragraph">
                  <wp:posOffset>69215</wp:posOffset>
                </wp:positionV>
                <wp:extent cx="3596640" cy="956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956160"/>
                          <a:chOff x="0" y="0"/>
                          <a:chExt cx="3596760" cy="95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574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809640"/>
                            <a:ext cx="1158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tuation initiale 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752400"/>
                            <a:ext cx="1106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tuation finale 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080" y="608400"/>
                            <a:ext cx="247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44316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7320" y="443160"/>
                            <a:ext cx="0" cy="16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480" y="252720"/>
                            <a:ext cx="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608400"/>
                            <a:ext cx="1800" cy="16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2600" y="334080"/>
                            <a:ext cx="2703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5.45pt;width:283.15pt;height:75.3pt" coordorigin="2245,109" coordsize="5663,1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5;top:109;width:5444;height:12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5;top:1384;width:182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tuation initiale 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4;top:1294;width:174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tuation finale 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9,1067" to="7908,10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89,807" to="7908,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37,807" to="7737,10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40,507" to="7740,806" stroked="t" o:allowincell="f" style="position:absolute;flip:y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737,1067" to="7739,1323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8;top:635;width:425;height:2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  <w:lang w:val="en-US" w:eastAsia="en-US"/>
        </w:rPr>
      </w:pPr>
      <w:r>
        <w:rPr>
          <w:b/>
          <w:color w:val="0000FF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478915</wp:posOffset>
                </wp:positionH>
                <wp:positionV relativeFrom="paragraph">
                  <wp:posOffset>172085</wp:posOffset>
                </wp:positionV>
                <wp:extent cx="1461135" cy="1333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33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45pt;margin-top:13.55pt;width:115pt;height:10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3622040</wp:posOffset>
                </wp:positionH>
                <wp:positionV relativeFrom="paragraph">
                  <wp:posOffset>172085</wp:posOffset>
                </wp:positionV>
                <wp:extent cx="1152525" cy="1333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33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2pt;margin-top:13.55pt;width:90.7pt;height:10.4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  <w:lang w:val="en-US" w:eastAsia="en-US"/>
        </w:rPr>
      </w:pPr>
      <w:r>
        <w:rPr>
          <w:b/>
          <w:color w:val="0000FF"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9850</wp:posOffset>
                </wp:positionH>
                <wp:positionV relativeFrom="paragraph">
                  <wp:posOffset>40005</wp:posOffset>
                </wp:positionV>
                <wp:extent cx="3657600" cy="799465"/>
                <wp:effectExtent l="28575" t="6350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799560"/>
                          <a:chOff x="0" y="0"/>
                          <a:chExt cx="3657600" cy="7995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3840"/>
                            <a:ext cx="1600200" cy="31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èce non dégauch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83840"/>
                            <a:ext cx="1600200" cy="31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èce dégauch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960" y="221760"/>
                            <a:ext cx="1143000" cy="121320"/>
                          </a:xfrm>
                          <a:custGeom>
                            <a:avLst/>
                            <a:gdLst>
                              <a:gd name="textAreaLeft" fmla="*/ 81000 w 648000"/>
                              <a:gd name="textAreaRight" fmla="*/ 567000 w 648000"/>
                              <a:gd name="textAreaTop" fmla="*/ 17280 h 68760"/>
                              <a:gd name="textAreaBottom" fmla="*/ 5184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0"/>
                            <a:ext cx="136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 globale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3.15pt;width:288pt;height:62.95pt" coordorigin="2110,63" coordsize="5760,1259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ue" stroked="t" o:allowincell="f" style="position:absolute;left:3190;top:63;width:179;height:539;mso-wrap-style:none;v-text-anchor:middle" type="_x0000_t67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430;top:63;width:179;height:539;mso-wrap-style:none;v-text-anchor:middle" type="_x0000_t67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stroked="t" o:allowincell="f" style="position:absolute;left:2110;top:825;width:251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èce non dégauchie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shape>
                <v:shape id="shape_0" stroked="t" o:allowincell="f" style="position:absolute;left:5350;top:825;width:251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èce dégauchie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silver" stroked="t" o:allowincell="f" style="position:absolute;left:3987;top:412;width:1799;height:190;mso-wrap-style:none;v-text-anchor:middle" type="_x0000_t94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stroked="f" o:allowincell="f" style="position:absolute;left:3766;top:63;width:21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 globale 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709" w:hanging="142"/>
        <w:jc w:val="both"/>
        <w:rPr>
          <w:b/>
          <w:b/>
          <w:color w:val="0000FF"/>
          <w:sz w:val="24"/>
          <w:szCs w:val="24"/>
          <w:u w:val="single"/>
          <w:lang w:val="en-US" w:eastAsia="en-US"/>
        </w:rPr>
      </w:pPr>
      <w:r>
        <w:rPr>
          <w:b/>
          <w:color w:val="0000FF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34180</wp:posOffset>
                </wp:positionH>
                <wp:positionV relativeFrom="paragraph">
                  <wp:posOffset>135890</wp:posOffset>
                </wp:positionV>
                <wp:extent cx="2093595" cy="2482215"/>
                <wp:effectExtent l="0" t="635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2482200"/>
                          <a:chOff x="0" y="0"/>
                          <a:chExt cx="2093760" cy="2482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78240"/>
                            <a:ext cx="200484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4000" y="0"/>
                            <a:ext cx="1409760" cy="590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4731"/>
                              <a:gd name="adj4" fmla="val -21439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ystème étudié : la cale régl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pt;margin-top:10.7pt;width:164.85pt;height:195.45pt" coordorigin="6668,214" coordsize="3297,3909">
                <v:shape id="shape_0" stroked="f" o:allowincell="f" style="position:absolute;left:6668;top:1282;width:3156;height:28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silver" stroked="t" o:allowincell="f" style="position:absolute;left:7745;top:214;width:2219;height:9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ystème étudié : la cale réglable</w:t>
                        </w:r>
                      </w:p>
                    </w:txbxContent>
                  </v:textbox>
                  <v:fill o:detectmouseclick="t" type="solid" color2="#3f3f3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right="4223" w:hanging="142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  <w:t xml:space="preserve">Fonction globale : </w:t>
      </w:r>
      <w:r>
        <w:rPr>
          <w:rFonts w:cs="Comic Sans MS" w:ascii="Comic Sans MS" w:hAnsi="Comic Sans MS"/>
          <w:bCs/>
          <w:sz w:val="24"/>
          <w:szCs w:val="24"/>
        </w:rPr>
        <w:t>le système étudié doit assurer le dégauchissage correct de la pièce (quelque soit sa forme) par rapport à la table.</w:t>
      </w:r>
    </w:p>
    <w:p>
      <w:pPr>
        <w:pStyle w:val="Normal"/>
        <w:ind w:left="709" w:right="4223" w:hanging="142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left="709" w:right="4223" w:hanging="142"/>
        <w:jc w:val="both"/>
        <w:rPr/>
      </w:pPr>
      <w:r>
        <w:rPr>
          <w:rFonts w:cs="Comic Sans MS" w:ascii="Comic Sans MS" w:hAnsi="Comic Sans MS"/>
          <w:bCs/>
          <w:sz w:val="28"/>
          <w:szCs w:val="28"/>
          <w:u w:val="single"/>
        </w:rPr>
        <w:t>Solutions :</w:t>
      </w:r>
      <w:r>
        <w:rPr>
          <w:rFonts w:cs="Comic Sans MS" w:ascii="Comic Sans MS" w:hAnsi="Comic Sans MS"/>
          <w:bCs/>
          <w:sz w:val="24"/>
          <w:szCs w:val="24"/>
        </w:rPr>
        <w:t xml:space="preserve">  </w:t>
        <w:tab/>
        <w:tab/>
      </w:r>
    </w:p>
    <w:p>
      <w:pPr>
        <w:pStyle w:val="Normal"/>
        <w:ind w:left="709" w:right="4223" w:hanging="142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287" w:right="4223" w:hanging="36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Montage d’usinage</w:t>
      </w:r>
    </w:p>
    <w:p>
      <w:pPr>
        <w:pStyle w:val="Normal"/>
        <w:numPr>
          <w:ilvl w:val="0"/>
          <w:numId w:val="7"/>
        </w:numPr>
        <w:ind w:left="1287" w:right="4223" w:hanging="36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cales diverses </w:t>
      </w:r>
    </w:p>
    <w:p>
      <w:pPr>
        <w:pStyle w:val="Normal"/>
        <w:numPr>
          <w:ilvl w:val="0"/>
          <w:numId w:val="7"/>
        </w:numPr>
        <w:ind w:left="1287" w:right="4223" w:hanging="360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 xml:space="preserve">cale réglable : </w:t>
      </w:r>
      <w:r>
        <w:rPr>
          <w:rFonts w:cs="Comic Sans MS" w:ascii="Comic Sans MS" w:hAnsi="Comic Sans MS"/>
          <w:bCs/>
          <w:sz w:val="24"/>
          <w:szCs w:val="24"/>
          <w:u w:val="single"/>
        </w:rPr>
        <w:t>solution retenue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ind w:right="4223" w:hanging="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right="4223" w:hanging="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left="709" w:hanging="142"/>
        <w:jc w:val="both"/>
        <w:rPr>
          <w:rFonts w:ascii="Comic Sans MS" w:hAnsi="Comic Sans MS" w:cs="Comic Sans MS"/>
          <w:b/>
          <w:b/>
          <w:bCs/>
          <w:color w:val="0000FF"/>
          <w:sz w:val="36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3520</wp:posOffset>
                </wp:positionH>
                <wp:positionV relativeFrom="paragraph">
                  <wp:posOffset>26670</wp:posOffset>
                </wp:positionV>
                <wp:extent cx="2884170" cy="33972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  <w:t>2.Préparation du schéma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28.85pt;height:28.5pt;mso-wrap-distance-left:9.05pt;mso-wrap-distance-right:9.05pt;mso-wrap-distance-top:0pt;mso-wrap-distance-bottom:0pt;margin-top:2.1pt;mso-position-vertical-relative:text;margin-left:-17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25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28"/>
                          <w:u w:val="single"/>
                        </w:rPr>
                        <w:t>2.Préparation du schém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284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sz w:val="24"/>
          <w:u w:val="double"/>
        </w:rPr>
      </w:pPr>
      <w:r>
        <w:rPr>
          <w:rFonts w:cs="Comic Sans MS" w:ascii="Comic Sans MS" w:hAnsi="Comic Sans MS"/>
          <w:sz w:val="24"/>
          <w:u w:val="double"/>
        </w:rPr>
      </w:r>
    </w:p>
    <w:p>
      <w:pPr>
        <w:pStyle w:val="Normal"/>
        <w:ind w:left="709" w:firstLine="284"/>
        <w:jc w:val="both"/>
        <w:rPr/>
      </w:pPr>
      <w:r>
        <w:rPr>
          <w:rFonts w:cs="Comic Sans MS" w:ascii="Comic Sans MS" w:hAnsi="Comic Sans MS"/>
          <w:sz w:val="24"/>
          <w:u w:val="double"/>
        </w:rPr>
        <w:t>Définition d’un schéma cinématique :</w:t>
      </w:r>
    </w:p>
    <w:p>
      <w:pPr>
        <w:pStyle w:val="Normal"/>
        <w:ind w:left="709" w:right="3372" w:firstLine="284"/>
        <w:jc w:val="both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18735</wp:posOffset>
                </wp:positionH>
                <wp:positionV relativeFrom="paragraph">
                  <wp:posOffset>369570</wp:posOffset>
                </wp:positionV>
                <wp:extent cx="1240155" cy="1208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208520"/>
                          <a:chOff x="0" y="0"/>
                          <a:chExt cx="1240200" cy="1208520"/>
                        </a:xfrm>
                      </wpg:grpSpPr>
                      <wpg:grpSp>
                        <wpg:cNvGrpSpPr/>
                        <wpg:grpSpPr>
                          <a:xfrm>
                            <a:off x="591840" y="162000"/>
                            <a:ext cx="648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1400"/>
                              <a:ext cx="4248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575">
                                  <a:moveTo>
                                    <a:pt x="0" y="126"/>
                                  </a:moveTo>
                                  <a:lnTo>
                                    <a:pt x="2" y="356"/>
                                  </a:lnTo>
                                  <a:lnTo>
                                    <a:pt x="109" y="438"/>
                                  </a:lnTo>
                                  <a:lnTo>
                                    <a:pt x="215" y="492"/>
                                  </a:lnTo>
                                  <a:lnTo>
                                    <a:pt x="382" y="575"/>
                                  </a:lnTo>
                                  <a:lnTo>
                                    <a:pt x="579" y="448"/>
                                  </a:lnTo>
                                  <a:lnTo>
                                    <a:pt x="792" y="289"/>
                                  </a:lnTo>
                                  <a:lnTo>
                                    <a:pt x="943" y="179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842" y="67"/>
                                  </a:lnTo>
                                  <a:lnTo>
                                    <a:pt x="736" y="139"/>
                                  </a:lnTo>
                                  <a:lnTo>
                                    <a:pt x="615" y="229"/>
                                  </a:lnTo>
                                  <a:lnTo>
                                    <a:pt x="387" y="110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144" y="20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82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5760"/>
                              <a:ext cx="63180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29664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5" h="386">
                                    <a:moveTo>
                                      <a:pt x="255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55" y="234"/>
                                    </a:lnTo>
                                    <a:lnTo>
                                      <a:pt x="283" y="294"/>
                                    </a:lnTo>
                                    <a:lnTo>
                                      <a:pt x="415" y="386"/>
                                    </a:lnTo>
                                    <a:lnTo>
                                      <a:pt x="665" y="271"/>
                                    </a:lnTo>
                                    <a:lnTo>
                                      <a:pt x="500" y="181"/>
                                    </a:lnTo>
                                    <a:lnTo>
                                      <a:pt x="367" y="91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20600"/>
                                <a:ext cx="3340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468">
                                    <a:moveTo>
                                      <a:pt x="0" y="342"/>
                                    </a:moveTo>
                                    <a:lnTo>
                                      <a:pt x="206" y="215"/>
                                    </a:lnTo>
                                    <a:lnTo>
                                      <a:pt x="353" y="138"/>
                                    </a:lnTo>
                                    <a:lnTo>
                                      <a:pt x="460" y="57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49" y="87"/>
                                    </a:lnTo>
                                    <a:lnTo>
                                      <a:pt x="671" y="163"/>
                                    </a:lnTo>
                                    <a:lnTo>
                                      <a:pt x="526" y="250"/>
                                    </a:lnTo>
                                    <a:lnTo>
                                      <a:pt x="391" y="331"/>
                                    </a:lnTo>
                                    <a:lnTo>
                                      <a:pt x="274" y="421"/>
                                    </a:lnTo>
                                    <a:lnTo>
                                      <a:pt x="206" y="468"/>
                                    </a:lnTo>
                                    <a:lnTo>
                                      <a:pt x="15" y="371"/>
                                    </a:lnTo>
                                    <a:lnTo>
                                      <a:pt x="0" y="3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9240"/>
                                <a:ext cx="3459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274">
                                    <a:moveTo>
                                      <a:pt x="153" y="274"/>
                                    </a:moveTo>
                                    <a:lnTo>
                                      <a:pt x="371" y="168"/>
                                    </a:lnTo>
                                    <a:lnTo>
                                      <a:pt x="571" y="81"/>
                                    </a:lnTo>
                                    <a:lnTo>
                                      <a:pt x="777" y="8"/>
                                    </a:lnTo>
                                    <a:lnTo>
                                      <a:pt x="564" y="0"/>
                                    </a:lnTo>
                                    <a:lnTo>
                                      <a:pt x="457" y="43"/>
                                    </a:lnTo>
                                    <a:lnTo>
                                      <a:pt x="259" y="104"/>
                                    </a:lnTo>
                                    <a:lnTo>
                                      <a:pt x="142" y="150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153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0"/>
                                <a:ext cx="205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322">
                                    <a:moveTo>
                                      <a:pt x="0" y="121"/>
                                    </a:moveTo>
                                    <a:lnTo>
                                      <a:pt x="185" y="234"/>
                                    </a:lnTo>
                                    <a:lnTo>
                                      <a:pt x="315" y="322"/>
                                    </a:lnTo>
                                    <a:lnTo>
                                      <a:pt x="463" y="224"/>
                                    </a:lnTo>
                                    <a:lnTo>
                                      <a:pt x="217" y="89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45720"/>
                                <a:ext cx="4316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539">
                                    <a:moveTo>
                                      <a:pt x="28" y="263"/>
                                    </a:moveTo>
                                    <a:lnTo>
                                      <a:pt x="136" y="368"/>
                                    </a:lnTo>
                                    <a:lnTo>
                                      <a:pt x="286" y="462"/>
                                    </a:lnTo>
                                    <a:lnTo>
                                      <a:pt x="422" y="539"/>
                                    </a:lnTo>
                                    <a:lnTo>
                                      <a:pt x="584" y="450"/>
                                    </a:lnTo>
                                    <a:lnTo>
                                      <a:pt x="675" y="390"/>
                                    </a:lnTo>
                                    <a:lnTo>
                                      <a:pt x="802" y="328"/>
                                    </a:lnTo>
                                    <a:lnTo>
                                      <a:pt x="969" y="188"/>
                                    </a:lnTo>
                                    <a:lnTo>
                                      <a:pt x="711" y="47"/>
                                    </a:lnTo>
                                    <a:lnTo>
                                      <a:pt x="628" y="0"/>
                                    </a:lnTo>
                                    <a:lnTo>
                                      <a:pt x="357" y="99"/>
                                    </a:lnTo>
                                    <a:lnTo>
                                      <a:pt x="160" y="181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28" y="2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c8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760" y="0"/>
                              <a:ext cx="215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44">
                                  <a:moveTo>
                                    <a:pt x="25" y="119"/>
                                  </a:moveTo>
                                  <a:lnTo>
                                    <a:pt x="92" y="37"/>
                                  </a:lnTo>
                                  <a:lnTo>
                                    <a:pt x="333" y="172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302" y="321"/>
                                  </a:lnTo>
                                  <a:lnTo>
                                    <a:pt x="310" y="342"/>
                                  </a:lnTo>
                                  <a:lnTo>
                                    <a:pt x="322" y="344"/>
                                  </a:lnTo>
                                  <a:lnTo>
                                    <a:pt x="483" y="239"/>
                                  </a:lnTo>
                                  <a:lnTo>
                                    <a:pt x="462" y="210"/>
                                  </a:lnTo>
                                  <a:lnTo>
                                    <a:pt x="283" y="1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1760"/>
                              <a:ext cx="357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89">
                                  <a:moveTo>
                                    <a:pt x="801" y="15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344" y="82"/>
                                  </a:lnTo>
                                  <a:lnTo>
                                    <a:pt x="174" y="143"/>
                                  </a:lnTo>
                                  <a:lnTo>
                                    <a:pt x="45" y="213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159" y="289"/>
                                  </a:lnTo>
                                  <a:lnTo>
                                    <a:pt x="174" y="271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223" y="146"/>
                                  </a:lnTo>
                                  <a:lnTo>
                                    <a:pt x="367" y="98"/>
                                  </a:lnTo>
                                  <a:lnTo>
                                    <a:pt x="533" y="47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767" y="25"/>
                                  </a:lnTo>
                                  <a:lnTo>
                                    <a:pt x="80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3052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403">
                                  <a:moveTo>
                                    <a:pt x="264" y="0"/>
                                  </a:moveTo>
                                  <a:lnTo>
                                    <a:pt x="127" y="9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75" y="296"/>
                                  </a:lnTo>
                                  <a:lnTo>
                                    <a:pt x="417" y="401"/>
                                  </a:lnTo>
                                  <a:lnTo>
                                    <a:pt x="440" y="403"/>
                                  </a:lnTo>
                                  <a:lnTo>
                                    <a:pt x="684" y="298"/>
                                  </a:lnTo>
                                  <a:lnTo>
                                    <a:pt x="671" y="273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394" y="351"/>
                                  </a:lnTo>
                                  <a:lnTo>
                                    <a:pt x="290" y="281"/>
                                  </a:lnTo>
                                  <a:lnTo>
                                    <a:pt x="226" y="252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275" y="38"/>
                                  </a:lnTo>
                                  <a:lnTo>
                                    <a:pt x="2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7080"/>
                              <a:ext cx="354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488">
                                  <a:moveTo>
                                    <a:pt x="41" y="350"/>
                                  </a:moveTo>
                                  <a:lnTo>
                                    <a:pt x="244" y="439"/>
                                  </a:lnTo>
                                  <a:lnTo>
                                    <a:pt x="374" y="350"/>
                                  </a:lnTo>
                                  <a:lnTo>
                                    <a:pt x="482" y="275"/>
                                  </a:lnTo>
                                  <a:lnTo>
                                    <a:pt x="604" y="205"/>
                                  </a:lnTo>
                                  <a:lnTo>
                                    <a:pt x="711" y="134"/>
                                  </a:lnTo>
                                  <a:lnTo>
                                    <a:pt x="754" y="82"/>
                                  </a:lnTo>
                                  <a:lnTo>
                                    <a:pt x="627" y="41"/>
                                  </a:lnTo>
                                  <a:lnTo>
                                    <a:pt x="541" y="2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648" y="22"/>
                                  </a:lnTo>
                                  <a:lnTo>
                                    <a:pt x="733" y="52"/>
                                  </a:lnTo>
                                  <a:lnTo>
                                    <a:pt x="794" y="82"/>
                                  </a:lnTo>
                                  <a:lnTo>
                                    <a:pt x="741" y="141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12" y="228"/>
                                  </a:lnTo>
                                  <a:lnTo>
                                    <a:pt x="541" y="267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389" y="369"/>
                                  </a:lnTo>
                                  <a:lnTo>
                                    <a:pt x="323" y="416"/>
                                  </a:lnTo>
                                  <a:lnTo>
                                    <a:pt x="236" y="488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41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1760"/>
                              <a:ext cx="437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576">
                                  <a:moveTo>
                                    <a:pt x="30" y="277"/>
                                  </a:moveTo>
                                  <a:lnTo>
                                    <a:pt x="157" y="374"/>
                                  </a:lnTo>
                                  <a:lnTo>
                                    <a:pt x="301" y="471"/>
                                  </a:lnTo>
                                  <a:lnTo>
                                    <a:pt x="425" y="543"/>
                                  </a:lnTo>
                                  <a:lnTo>
                                    <a:pt x="544" y="483"/>
                                  </a:lnTo>
                                  <a:lnTo>
                                    <a:pt x="638" y="417"/>
                                  </a:lnTo>
                                  <a:lnTo>
                                    <a:pt x="781" y="344"/>
                                  </a:lnTo>
                                  <a:lnTo>
                                    <a:pt x="947" y="225"/>
                                  </a:lnTo>
                                  <a:lnTo>
                                    <a:pt x="749" y="95"/>
                                  </a:lnTo>
                                  <a:lnTo>
                                    <a:pt x="630" y="23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03" y="43"/>
                                  </a:lnTo>
                                  <a:lnTo>
                                    <a:pt x="820" y="112"/>
                                  </a:lnTo>
                                  <a:lnTo>
                                    <a:pt x="979" y="225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721" y="401"/>
                                  </a:lnTo>
                                  <a:lnTo>
                                    <a:pt x="620" y="456"/>
                                  </a:lnTo>
                                  <a:lnTo>
                                    <a:pt x="423" y="576"/>
                                  </a:lnTo>
                                  <a:lnTo>
                                    <a:pt x="273" y="487"/>
                                  </a:lnTo>
                                  <a:lnTo>
                                    <a:pt x="113" y="37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3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5720"/>
                              <a:ext cx="298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284">
                                  <a:moveTo>
                                    <a:pt x="0" y="270"/>
                                  </a:moveTo>
                                  <a:lnTo>
                                    <a:pt x="190" y="174"/>
                                  </a:lnTo>
                                  <a:lnTo>
                                    <a:pt x="370" y="98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669" y="20"/>
                                  </a:lnTo>
                                  <a:lnTo>
                                    <a:pt x="576" y="45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335" y="135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17800"/>
                              <a:ext cx="432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594">
                                  <a:moveTo>
                                    <a:pt x="0" y="121"/>
                                  </a:moveTo>
                                  <a:lnTo>
                                    <a:pt x="0" y="363"/>
                                  </a:lnTo>
                                  <a:lnTo>
                                    <a:pt x="91" y="433"/>
                                  </a:lnTo>
                                  <a:lnTo>
                                    <a:pt x="220" y="507"/>
                                  </a:lnTo>
                                  <a:lnTo>
                                    <a:pt x="390" y="594"/>
                                  </a:lnTo>
                                  <a:lnTo>
                                    <a:pt x="617" y="446"/>
                                  </a:lnTo>
                                  <a:lnTo>
                                    <a:pt x="799" y="305"/>
                                  </a:lnTo>
                                  <a:lnTo>
                                    <a:pt x="959" y="19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939" y="25"/>
                                  </a:lnTo>
                                  <a:lnTo>
                                    <a:pt x="936" y="181"/>
                                  </a:lnTo>
                                  <a:lnTo>
                                    <a:pt x="649" y="393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405" y="550"/>
                                  </a:lnTo>
                                  <a:lnTo>
                                    <a:pt x="413" y="121"/>
                                  </a:lnTo>
                                  <a:lnTo>
                                    <a:pt x="383" y="114"/>
                                  </a:lnTo>
                                  <a:lnTo>
                                    <a:pt x="375" y="129"/>
                                  </a:lnTo>
                                  <a:lnTo>
                                    <a:pt x="388" y="267"/>
                                  </a:lnTo>
                                  <a:lnTo>
                                    <a:pt x="388" y="475"/>
                                  </a:lnTo>
                                  <a:lnTo>
                                    <a:pt x="373" y="552"/>
                                  </a:lnTo>
                                  <a:lnTo>
                                    <a:pt x="238" y="498"/>
                                  </a:lnTo>
                                  <a:lnTo>
                                    <a:pt x="152" y="446"/>
                                  </a:lnTo>
                                  <a:lnTo>
                                    <a:pt x="53" y="378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93960"/>
                              <a:ext cx="235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235">
                                  <a:moveTo>
                                    <a:pt x="14" y="191"/>
                                  </a:moveTo>
                                  <a:lnTo>
                                    <a:pt x="23" y="13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40" y="101"/>
                                  </a:lnTo>
                                  <a:lnTo>
                                    <a:pt x="282" y="86"/>
                                  </a:lnTo>
                                  <a:lnTo>
                                    <a:pt x="310" y="44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67" y="5"/>
                                  </a:lnTo>
                                  <a:lnTo>
                                    <a:pt x="522" y="44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10" y="156"/>
                                  </a:lnTo>
                                  <a:lnTo>
                                    <a:pt x="453" y="180"/>
                                  </a:lnTo>
                                  <a:lnTo>
                                    <a:pt x="439" y="156"/>
                                  </a:lnTo>
                                  <a:lnTo>
                                    <a:pt x="474" y="142"/>
                                  </a:lnTo>
                                  <a:lnTo>
                                    <a:pt x="496" y="103"/>
                                  </a:lnTo>
                                  <a:lnTo>
                                    <a:pt x="488" y="61"/>
                                  </a:lnTo>
                                  <a:lnTo>
                                    <a:pt x="460" y="33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360" y="46"/>
                                  </a:lnTo>
                                  <a:lnTo>
                                    <a:pt x="324" y="88"/>
                                  </a:lnTo>
                                  <a:lnTo>
                                    <a:pt x="303" y="114"/>
                                  </a:lnTo>
                                  <a:lnTo>
                                    <a:pt x="278" y="130"/>
                                  </a:lnTo>
                                  <a:lnTo>
                                    <a:pt x="226" y="134"/>
                                  </a:lnTo>
                                  <a:lnTo>
                                    <a:pt x="183" y="121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4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1440"/>
                            <a:ext cx="648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221760"/>
                              <a:ext cx="4248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575">
                                  <a:moveTo>
                                    <a:pt x="0" y="126"/>
                                  </a:moveTo>
                                  <a:lnTo>
                                    <a:pt x="2" y="356"/>
                                  </a:lnTo>
                                  <a:lnTo>
                                    <a:pt x="109" y="438"/>
                                  </a:lnTo>
                                  <a:lnTo>
                                    <a:pt x="215" y="492"/>
                                  </a:lnTo>
                                  <a:lnTo>
                                    <a:pt x="382" y="575"/>
                                  </a:lnTo>
                                  <a:lnTo>
                                    <a:pt x="579" y="448"/>
                                  </a:lnTo>
                                  <a:lnTo>
                                    <a:pt x="792" y="289"/>
                                  </a:lnTo>
                                  <a:lnTo>
                                    <a:pt x="943" y="179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842" y="67"/>
                                  </a:lnTo>
                                  <a:lnTo>
                                    <a:pt x="736" y="139"/>
                                  </a:lnTo>
                                  <a:lnTo>
                                    <a:pt x="615" y="229"/>
                                  </a:lnTo>
                                  <a:lnTo>
                                    <a:pt x="387" y="110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144" y="20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82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0" y="5760"/>
                              <a:ext cx="63180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29664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5" h="386">
                                    <a:moveTo>
                                      <a:pt x="255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55" y="234"/>
                                    </a:lnTo>
                                    <a:lnTo>
                                      <a:pt x="283" y="294"/>
                                    </a:lnTo>
                                    <a:lnTo>
                                      <a:pt x="415" y="386"/>
                                    </a:lnTo>
                                    <a:lnTo>
                                      <a:pt x="665" y="271"/>
                                    </a:lnTo>
                                    <a:lnTo>
                                      <a:pt x="500" y="181"/>
                                    </a:lnTo>
                                    <a:lnTo>
                                      <a:pt x="367" y="91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20600"/>
                                <a:ext cx="3340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468">
                                    <a:moveTo>
                                      <a:pt x="0" y="342"/>
                                    </a:moveTo>
                                    <a:lnTo>
                                      <a:pt x="206" y="215"/>
                                    </a:lnTo>
                                    <a:lnTo>
                                      <a:pt x="353" y="138"/>
                                    </a:lnTo>
                                    <a:lnTo>
                                      <a:pt x="460" y="57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49" y="87"/>
                                    </a:lnTo>
                                    <a:lnTo>
                                      <a:pt x="671" y="163"/>
                                    </a:lnTo>
                                    <a:lnTo>
                                      <a:pt x="526" y="250"/>
                                    </a:lnTo>
                                    <a:lnTo>
                                      <a:pt x="391" y="331"/>
                                    </a:lnTo>
                                    <a:lnTo>
                                      <a:pt x="274" y="421"/>
                                    </a:lnTo>
                                    <a:lnTo>
                                      <a:pt x="206" y="468"/>
                                    </a:lnTo>
                                    <a:lnTo>
                                      <a:pt x="15" y="371"/>
                                    </a:lnTo>
                                    <a:lnTo>
                                      <a:pt x="0" y="3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39240"/>
                                <a:ext cx="3459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274">
                                    <a:moveTo>
                                      <a:pt x="153" y="274"/>
                                    </a:moveTo>
                                    <a:lnTo>
                                      <a:pt x="371" y="168"/>
                                    </a:lnTo>
                                    <a:lnTo>
                                      <a:pt x="571" y="81"/>
                                    </a:lnTo>
                                    <a:lnTo>
                                      <a:pt x="777" y="8"/>
                                    </a:lnTo>
                                    <a:lnTo>
                                      <a:pt x="564" y="0"/>
                                    </a:lnTo>
                                    <a:lnTo>
                                      <a:pt x="457" y="43"/>
                                    </a:lnTo>
                                    <a:lnTo>
                                      <a:pt x="259" y="104"/>
                                    </a:lnTo>
                                    <a:lnTo>
                                      <a:pt x="142" y="150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153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" y="0"/>
                                <a:ext cx="205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322">
                                    <a:moveTo>
                                      <a:pt x="0" y="121"/>
                                    </a:moveTo>
                                    <a:lnTo>
                                      <a:pt x="185" y="234"/>
                                    </a:lnTo>
                                    <a:lnTo>
                                      <a:pt x="315" y="322"/>
                                    </a:lnTo>
                                    <a:lnTo>
                                      <a:pt x="463" y="224"/>
                                    </a:lnTo>
                                    <a:lnTo>
                                      <a:pt x="217" y="89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45720"/>
                                <a:ext cx="4316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539">
                                    <a:moveTo>
                                      <a:pt x="28" y="263"/>
                                    </a:moveTo>
                                    <a:lnTo>
                                      <a:pt x="136" y="368"/>
                                    </a:lnTo>
                                    <a:lnTo>
                                      <a:pt x="286" y="462"/>
                                    </a:lnTo>
                                    <a:lnTo>
                                      <a:pt x="422" y="539"/>
                                    </a:lnTo>
                                    <a:lnTo>
                                      <a:pt x="584" y="450"/>
                                    </a:lnTo>
                                    <a:lnTo>
                                      <a:pt x="675" y="390"/>
                                    </a:lnTo>
                                    <a:lnTo>
                                      <a:pt x="802" y="328"/>
                                    </a:lnTo>
                                    <a:lnTo>
                                      <a:pt x="969" y="188"/>
                                    </a:lnTo>
                                    <a:lnTo>
                                      <a:pt x="711" y="47"/>
                                    </a:lnTo>
                                    <a:lnTo>
                                      <a:pt x="628" y="0"/>
                                    </a:lnTo>
                                    <a:lnTo>
                                      <a:pt x="357" y="99"/>
                                    </a:lnTo>
                                    <a:lnTo>
                                      <a:pt x="160" y="181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28" y="2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c8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2120" y="0"/>
                              <a:ext cx="215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44">
                                  <a:moveTo>
                                    <a:pt x="25" y="119"/>
                                  </a:moveTo>
                                  <a:lnTo>
                                    <a:pt x="92" y="37"/>
                                  </a:lnTo>
                                  <a:lnTo>
                                    <a:pt x="333" y="172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302" y="321"/>
                                  </a:lnTo>
                                  <a:lnTo>
                                    <a:pt x="310" y="342"/>
                                  </a:lnTo>
                                  <a:lnTo>
                                    <a:pt x="322" y="344"/>
                                  </a:lnTo>
                                  <a:lnTo>
                                    <a:pt x="483" y="239"/>
                                  </a:lnTo>
                                  <a:lnTo>
                                    <a:pt x="462" y="210"/>
                                  </a:lnTo>
                                  <a:lnTo>
                                    <a:pt x="283" y="1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2120"/>
                              <a:ext cx="357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89">
                                  <a:moveTo>
                                    <a:pt x="801" y="15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344" y="82"/>
                                  </a:lnTo>
                                  <a:lnTo>
                                    <a:pt x="174" y="143"/>
                                  </a:lnTo>
                                  <a:lnTo>
                                    <a:pt x="45" y="213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159" y="289"/>
                                  </a:lnTo>
                                  <a:lnTo>
                                    <a:pt x="174" y="271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223" y="146"/>
                                  </a:lnTo>
                                  <a:lnTo>
                                    <a:pt x="367" y="98"/>
                                  </a:lnTo>
                                  <a:lnTo>
                                    <a:pt x="533" y="47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767" y="25"/>
                                  </a:lnTo>
                                  <a:lnTo>
                                    <a:pt x="80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3052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403">
                                  <a:moveTo>
                                    <a:pt x="264" y="0"/>
                                  </a:moveTo>
                                  <a:lnTo>
                                    <a:pt x="127" y="9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75" y="296"/>
                                  </a:lnTo>
                                  <a:lnTo>
                                    <a:pt x="417" y="401"/>
                                  </a:lnTo>
                                  <a:lnTo>
                                    <a:pt x="440" y="403"/>
                                  </a:lnTo>
                                  <a:lnTo>
                                    <a:pt x="684" y="298"/>
                                  </a:lnTo>
                                  <a:lnTo>
                                    <a:pt x="671" y="273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394" y="351"/>
                                  </a:lnTo>
                                  <a:lnTo>
                                    <a:pt x="290" y="281"/>
                                  </a:lnTo>
                                  <a:lnTo>
                                    <a:pt x="226" y="252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275" y="38"/>
                                  </a:lnTo>
                                  <a:lnTo>
                                    <a:pt x="2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7080"/>
                              <a:ext cx="354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488">
                                  <a:moveTo>
                                    <a:pt x="41" y="350"/>
                                  </a:moveTo>
                                  <a:lnTo>
                                    <a:pt x="244" y="439"/>
                                  </a:lnTo>
                                  <a:lnTo>
                                    <a:pt x="374" y="350"/>
                                  </a:lnTo>
                                  <a:lnTo>
                                    <a:pt x="482" y="275"/>
                                  </a:lnTo>
                                  <a:lnTo>
                                    <a:pt x="604" y="205"/>
                                  </a:lnTo>
                                  <a:lnTo>
                                    <a:pt x="711" y="134"/>
                                  </a:lnTo>
                                  <a:lnTo>
                                    <a:pt x="754" y="82"/>
                                  </a:lnTo>
                                  <a:lnTo>
                                    <a:pt x="627" y="41"/>
                                  </a:lnTo>
                                  <a:lnTo>
                                    <a:pt x="541" y="2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648" y="22"/>
                                  </a:lnTo>
                                  <a:lnTo>
                                    <a:pt x="733" y="52"/>
                                  </a:lnTo>
                                  <a:lnTo>
                                    <a:pt x="794" y="82"/>
                                  </a:lnTo>
                                  <a:lnTo>
                                    <a:pt x="741" y="141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12" y="228"/>
                                  </a:lnTo>
                                  <a:lnTo>
                                    <a:pt x="541" y="267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389" y="369"/>
                                  </a:lnTo>
                                  <a:lnTo>
                                    <a:pt x="323" y="416"/>
                                  </a:lnTo>
                                  <a:lnTo>
                                    <a:pt x="236" y="488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41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2120"/>
                              <a:ext cx="437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576">
                                  <a:moveTo>
                                    <a:pt x="30" y="277"/>
                                  </a:moveTo>
                                  <a:lnTo>
                                    <a:pt x="157" y="374"/>
                                  </a:lnTo>
                                  <a:lnTo>
                                    <a:pt x="301" y="471"/>
                                  </a:lnTo>
                                  <a:lnTo>
                                    <a:pt x="425" y="543"/>
                                  </a:lnTo>
                                  <a:lnTo>
                                    <a:pt x="544" y="483"/>
                                  </a:lnTo>
                                  <a:lnTo>
                                    <a:pt x="638" y="417"/>
                                  </a:lnTo>
                                  <a:lnTo>
                                    <a:pt x="781" y="344"/>
                                  </a:lnTo>
                                  <a:lnTo>
                                    <a:pt x="947" y="225"/>
                                  </a:lnTo>
                                  <a:lnTo>
                                    <a:pt x="749" y="95"/>
                                  </a:lnTo>
                                  <a:lnTo>
                                    <a:pt x="630" y="23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03" y="43"/>
                                  </a:lnTo>
                                  <a:lnTo>
                                    <a:pt x="820" y="112"/>
                                  </a:lnTo>
                                  <a:lnTo>
                                    <a:pt x="979" y="225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721" y="401"/>
                                  </a:lnTo>
                                  <a:lnTo>
                                    <a:pt x="620" y="456"/>
                                  </a:lnTo>
                                  <a:lnTo>
                                    <a:pt x="423" y="576"/>
                                  </a:lnTo>
                                  <a:lnTo>
                                    <a:pt x="273" y="487"/>
                                  </a:lnTo>
                                  <a:lnTo>
                                    <a:pt x="113" y="37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3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5720"/>
                              <a:ext cx="298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284">
                                  <a:moveTo>
                                    <a:pt x="0" y="270"/>
                                  </a:moveTo>
                                  <a:lnTo>
                                    <a:pt x="190" y="174"/>
                                  </a:lnTo>
                                  <a:lnTo>
                                    <a:pt x="370" y="98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669" y="20"/>
                                  </a:lnTo>
                                  <a:lnTo>
                                    <a:pt x="576" y="45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335" y="135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17800"/>
                              <a:ext cx="432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594">
                                  <a:moveTo>
                                    <a:pt x="0" y="121"/>
                                  </a:moveTo>
                                  <a:lnTo>
                                    <a:pt x="0" y="363"/>
                                  </a:lnTo>
                                  <a:lnTo>
                                    <a:pt x="91" y="433"/>
                                  </a:lnTo>
                                  <a:lnTo>
                                    <a:pt x="220" y="507"/>
                                  </a:lnTo>
                                  <a:lnTo>
                                    <a:pt x="390" y="594"/>
                                  </a:lnTo>
                                  <a:lnTo>
                                    <a:pt x="617" y="446"/>
                                  </a:lnTo>
                                  <a:lnTo>
                                    <a:pt x="799" y="305"/>
                                  </a:lnTo>
                                  <a:lnTo>
                                    <a:pt x="959" y="19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939" y="25"/>
                                  </a:lnTo>
                                  <a:lnTo>
                                    <a:pt x="936" y="181"/>
                                  </a:lnTo>
                                  <a:lnTo>
                                    <a:pt x="649" y="393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405" y="550"/>
                                  </a:lnTo>
                                  <a:lnTo>
                                    <a:pt x="413" y="121"/>
                                  </a:lnTo>
                                  <a:lnTo>
                                    <a:pt x="383" y="114"/>
                                  </a:lnTo>
                                  <a:lnTo>
                                    <a:pt x="375" y="129"/>
                                  </a:lnTo>
                                  <a:lnTo>
                                    <a:pt x="388" y="267"/>
                                  </a:lnTo>
                                  <a:lnTo>
                                    <a:pt x="388" y="475"/>
                                  </a:lnTo>
                                  <a:lnTo>
                                    <a:pt x="373" y="552"/>
                                  </a:lnTo>
                                  <a:lnTo>
                                    <a:pt x="238" y="498"/>
                                  </a:lnTo>
                                  <a:lnTo>
                                    <a:pt x="152" y="446"/>
                                  </a:lnTo>
                                  <a:lnTo>
                                    <a:pt x="53" y="378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93960"/>
                              <a:ext cx="235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235">
                                  <a:moveTo>
                                    <a:pt x="14" y="191"/>
                                  </a:moveTo>
                                  <a:lnTo>
                                    <a:pt x="23" y="13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40" y="101"/>
                                  </a:lnTo>
                                  <a:lnTo>
                                    <a:pt x="282" y="86"/>
                                  </a:lnTo>
                                  <a:lnTo>
                                    <a:pt x="310" y="44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67" y="5"/>
                                  </a:lnTo>
                                  <a:lnTo>
                                    <a:pt x="522" y="44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10" y="156"/>
                                  </a:lnTo>
                                  <a:lnTo>
                                    <a:pt x="453" y="180"/>
                                  </a:lnTo>
                                  <a:lnTo>
                                    <a:pt x="439" y="156"/>
                                  </a:lnTo>
                                  <a:lnTo>
                                    <a:pt x="474" y="142"/>
                                  </a:lnTo>
                                  <a:lnTo>
                                    <a:pt x="496" y="103"/>
                                  </a:lnTo>
                                  <a:lnTo>
                                    <a:pt x="488" y="61"/>
                                  </a:lnTo>
                                  <a:lnTo>
                                    <a:pt x="460" y="33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360" y="46"/>
                                  </a:lnTo>
                                  <a:lnTo>
                                    <a:pt x="324" y="88"/>
                                  </a:lnTo>
                                  <a:lnTo>
                                    <a:pt x="303" y="114"/>
                                  </a:lnTo>
                                  <a:lnTo>
                                    <a:pt x="278" y="130"/>
                                  </a:lnTo>
                                  <a:lnTo>
                                    <a:pt x="226" y="134"/>
                                  </a:lnTo>
                                  <a:lnTo>
                                    <a:pt x="183" y="121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4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703080"/>
                            <a:ext cx="25272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72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880"/>
                                <a:ext cx="24264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447">
                                    <a:moveTo>
                                      <a:pt x="148" y="69"/>
                                    </a:moveTo>
                                    <a:lnTo>
                                      <a:pt x="208" y="62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302" y="87"/>
                                    </a:lnTo>
                                    <a:lnTo>
                                      <a:pt x="342" y="96"/>
                                    </a:lnTo>
                                    <a:lnTo>
                                      <a:pt x="420" y="48"/>
                                    </a:lnTo>
                                    <a:lnTo>
                                      <a:pt x="489" y="100"/>
                                    </a:lnTo>
                                    <a:lnTo>
                                      <a:pt x="404" y="162"/>
                                    </a:lnTo>
                                    <a:lnTo>
                                      <a:pt x="422" y="185"/>
                                    </a:lnTo>
                                    <a:lnTo>
                                      <a:pt x="525" y="162"/>
                                    </a:lnTo>
                                    <a:lnTo>
                                      <a:pt x="548" y="251"/>
                                    </a:lnTo>
                                    <a:lnTo>
                                      <a:pt x="426" y="268"/>
                                    </a:lnTo>
                                    <a:lnTo>
                                      <a:pt x="420" y="300"/>
                                    </a:lnTo>
                                    <a:lnTo>
                                      <a:pt x="477" y="342"/>
                                    </a:lnTo>
                                    <a:lnTo>
                                      <a:pt x="404" y="413"/>
                                    </a:lnTo>
                                    <a:lnTo>
                                      <a:pt x="363" y="362"/>
                                    </a:lnTo>
                                    <a:lnTo>
                                      <a:pt x="342" y="369"/>
                                    </a:lnTo>
                                    <a:lnTo>
                                      <a:pt x="342" y="440"/>
                                    </a:lnTo>
                                    <a:lnTo>
                                      <a:pt x="253" y="447"/>
                                    </a:lnTo>
                                    <a:lnTo>
                                      <a:pt x="258" y="371"/>
                                    </a:lnTo>
                                    <a:lnTo>
                                      <a:pt x="190" y="371"/>
                                    </a:lnTo>
                                    <a:lnTo>
                                      <a:pt x="166" y="424"/>
                                    </a:lnTo>
                                    <a:lnTo>
                                      <a:pt x="75" y="378"/>
                                    </a:lnTo>
                                    <a:lnTo>
                                      <a:pt x="117" y="334"/>
                                    </a:lnTo>
                                    <a:lnTo>
                                      <a:pt x="82" y="286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77" y="197"/>
                                    </a:lnTo>
                                    <a:lnTo>
                                      <a:pt x="84" y="131"/>
                                    </a:lnTo>
                                    <a:lnTo>
                                      <a:pt x="39" y="102"/>
                                    </a:lnTo>
                                    <a:lnTo>
                                      <a:pt x="103" y="25"/>
                                    </a:lnTo>
                                    <a:lnTo>
                                      <a:pt x="148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cec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272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4" h="457">
                                      <a:moveTo>
                                        <a:pt x="156" y="90"/>
                                      </a:moveTo>
                                      <a:lnTo>
                                        <a:pt x="234" y="82"/>
                                      </a:lnTo>
                                      <a:lnTo>
                                        <a:pt x="254" y="26"/>
                                      </a:lnTo>
                                      <a:lnTo>
                                        <a:pt x="306" y="22"/>
                                      </a:lnTo>
                                      <a:lnTo>
                                        <a:pt x="303" y="101"/>
                                      </a:lnTo>
                                      <a:lnTo>
                                        <a:pt x="355" y="116"/>
                                      </a:lnTo>
                                      <a:lnTo>
                                        <a:pt x="435" y="76"/>
                                      </a:lnTo>
                                      <a:lnTo>
                                        <a:pt x="479" y="107"/>
                                      </a:lnTo>
                                      <a:lnTo>
                                        <a:pt x="410" y="167"/>
                                      </a:lnTo>
                                      <a:lnTo>
                                        <a:pt x="423" y="203"/>
                                      </a:lnTo>
                                      <a:lnTo>
                                        <a:pt x="527" y="186"/>
                                      </a:lnTo>
                                      <a:lnTo>
                                        <a:pt x="548" y="246"/>
                                      </a:lnTo>
                                      <a:lnTo>
                                        <a:pt x="427" y="268"/>
                                      </a:lnTo>
                                      <a:lnTo>
                                        <a:pt x="418" y="310"/>
                                      </a:lnTo>
                                      <a:lnTo>
                                        <a:pt x="475" y="347"/>
                                      </a:lnTo>
                                      <a:lnTo>
                                        <a:pt x="418" y="398"/>
                                      </a:lnTo>
                                      <a:lnTo>
                                        <a:pt x="375" y="344"/>
                                      </a:lnTo>
                                      <a:lnTo>
                                        <a:pt x="340" y="361"/>
                                      </a:lnTo>
                                      <a:lnTo>
                                        <a:pt x="346" y="438"/>
                                      </a:lnTo>
                                      <a:lnTo>
                                        <a:pt x="280" y="440"/>
                                      </a:lnTo>
                                      <a:lnTo>
                                        <a:pt x="277" y="370"/>
                                      </a:lnTo>
                                      <a:lnTo>
                                        <a:pt x="199" y="361"/>
                                      </a:lnTo>
                                      <a:lnTo>
                                        <a:pt x="174" y="412"/>
                                      </a:lnTo>
                                      <a:lnTo>
                                        <a:pt x="107" y="378"/>
                                      </a:lnTo>
                                      <a:lnTo>
                                        <a:pt x="141" y="338"/>
                                      </a:lnTo>
                                      <a:lnTo>
                                        <a:pt x="107" y="276"/>
                                      </a:lnTo>
                                      <a:lnTo>
                                        <a:pt x="43" y="287"/>
                                      </a:lnTo>
                                      <a:lnTo>
                                        <a:pt x="35" y="229"/>
                                      </a:lnTo>
                                      <a:lnTo>
                                        <a:pt x="104" y="217"/>
                                      </a:lnTo>
                                      <a:lnTo>
                                        <a:pt x="113" y="135"/>
                                      </a:lnTo>
                                      <a:lnTo>
                                        <a:pt x="72" y="107"/>
                                      </a:lnTo>
                                      <a:lnTo>
                                        <a:pt x="124" y="43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87" y="150"/>
                                      </a:lnTo>
                                      <a:lnTo>
                                        <a:pt x="78" y="195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20" y="313"/>
                                      </a:lnTo>
                                      <a:lnTo>
                                        <a:pt x="95" y="310"/>
                                      </a:lnTo>
                                      <a:lnTo>
                                        <a:pt x="113" y="336"/>
                                      </a:lnTo>
                                      <a:lnTo>
                                        <a:pt x="70" y="389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91" y="438"/>
                                      </a:lnTo>
                                      <a:lnTo>
                                        <a:pt x="217" y="381"/>
                                      </a:lnTo>
                                      <a:lnTo>
                                        <a:pt x="245" y="398"/>
                                      </a:lnTo>
                                      <a:lnTo>
                                        <a:pt x="259" y="457"/>
                                      </a:lnTo>
                                      <a:lnTo>
                                        <a:pt x="367" y="455"/>
                                      </a:lnTo>
                                      <a:lnTo>
                                        <a:pt x="367" y="381"/>
                                      </a:lnTo>
                                      <a:lnTo>
                                        <a:pt x="375" y="378"/>
                                      </a:lnTo>
                                      <a:lnTo>
                                        <a:pt x="418" y="429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3" y="319"/>
                                      </a:lnTo>
                                      <a:lnTo>
                                        <a:pt x="441" y="293"/>
                                      </a:lnTo>
                                      <a:lnTo>
                                        <a:pt x="458" y="280"/>
                                      </a:lnTo>
                                      <a:lnTo>
                                        <a:pt x="574" y="263"/>
                                      </a:lnTo>
                                      <a:lnTo>
                                        <a:pt x="539" y="152"/>
                                      </a:lnTo>
                                      <a:lnTo>
                                        <a:pt x="433" y="178"/>
                                      </a:lnTo>
                                      <a:lnTo>
                                        <a:pt x="427" y="175"/>
                                      </a:lnTo>
                                      <a:lnTo>
                                        <a:pt x="514" y="107"/>
                                      </a:lnTo>
                                      <a:lnTo>
                                        <a:pt x="433" y="43"/>
                                      </a:lnTo>
                                      <a:lnTo>
                                        <a:pt x="410" y="56"/>
                                      </a:lnTo>
                                      <a:lnTo>
                                        <a:pt x="355" y="93"/>
                                      </a:lnTo>
                                      <a:lnTo>
                                        <a:pt x="323" y="84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236" y="5"/>
                                      </a:lnTo>
                                      <a:lnTo>
                                        <a:pt x="207" y="6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56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640"/>
                                  <a:ext cx="417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1">
                                      <a:moveTo>
                                        <a:pt x="61" y="71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96" y="61"/>
                                      </a:lnTo>
                                      <a:lnTo>
                                        <a:pt x="61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7200" y="75960"/>
                              <a:ext cx="41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3400"/>
                            <a:ext cx="14364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9000" y="4320"/>
                              <a:ext cx="1288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03">
                                  <a:moveTo>
                                    <a:pt x="45" y="95"/>
                                  </a:moveTo>
                                  <a:lnTo>
                                    <a:pt x="101" y="4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43" y="20"/>
                                  </a:lnTo>
                                  <a:lnTo>
                                    <a:pt x="286" y="68"/>
                                  </a:lnTo>
                                  <a:lnTo>
                                    <a:pt x="293" y="111"/>
                                  </a:lnTo>
                                  <a:lnTo>
                                    <a:pt x="279" y="187"/>
                                  </a:lnTo>
                                  <a:lnTo>
                                    <a:pt x="248" y="281"/>
                                  </a:lnTo>
                                  <a:lnTo>
                                    <a:pt x="208" y="352"/>
                                  </a:lnTo>
                                  <a:lnTo>
                                    <a:pt x="149" y="425"/>
                                  </a:lnTo>
                                  <a:lnTo>
                                    <a:pt x="59" y="503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201" y="191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4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8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364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6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533">
                                    <a:moveTo>
                                      <a:pt x="113" y="145"/>
                                    </a:moveTo>
                                    <a:lnTo>
                                      <a:pt x="142" y="94"/>
                                    </a:lnTo>
                                    <a:lnTo>
                                      <a:pt x="184" y="74"/>
                                    </a:lnTo>
                                    <a:lnTo>
                                      <a:pt x="227" y="87"/>
                                    </a:lnTo>
                                    <a:lnTo>
                                      <a:pt x="241" y="101"/>
                                    </a:lnTo>
                                    <a:lnTo>
                                      <a:pt x="246" y="130"/>
                                    </a:lnTo>
                                    <a:lnTo>
                                      <a:pt x="234" y="197"/>
                                    </a:lnTo>
                                    <a:lnTo>
                                      <a:pt x="177" y="316"/>
                                    </a:lnTo>
                                    <a:lnTo>
                                      <a:pt x="86" y="403"/>
                                    </a:lnTo>
                                    <a:lnTo>
                                      <a:pt x="43" y="446"/>
                                    </a:lnTo>
                                    <a:lnTo>
                                      <a:pt x="90" y="487"/>
                                    </a:lnTo>
                                    <a:lnTo>
                                      <a:pt x="163" y="412"/>
                                    </a:lnTo>
                                    <a:lnTo>
                                      <a:pt x="238" y="314"/>
                                    </a:lnTo>
                                    <a:lnTo>
                                      <a:pt x="269" y="241"/>
                                    </a:lnTo>
                                    <a:lnTo>
                                      <a:pt x="295" y="163"/>
                                    </a:lnTo>
                                    <a:lnTo>
                                      <a:pt x="305" y="110"/>
                                    </a:lnTo>
                                    <a:lnTo>
                                      <a:pt x="283" y="69"/>
                                    </a:lnTo>
                                    <a:lnTo>
                                      <a:pt x="241" y="39"/>
                                    </a:lnTo>
                                    <a:lnTo>
                                      <a:pt x="184" y="25"/>
                                    </a:lnTo>
                                    <a:lnTo>
                                      <a:pt x="125" y="53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68" y="123"/>
                                    </a:lnTo>
                                    <a:lnTo>
                                      <a:pt x="36" y="117"/>
                                    </a:lnTo>
                                    <a:lnTo>
                                      <a:pt x="90" y="62"/>
                                    </a:lnTo>
                                    <a:lnTo>
                                      <a:pt x="132" y="25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60" y="18"/>
                                    </a:lnTo>
                                    <a:lnTo>
                                      <a:pt x="290" y="39"/>
                                    </a:lnTo>
                                    <a:lnTo>
                                      <a:pt x="312" y="62"/>
                                    </a:lnTo>
                                    <a:lnTo>
                                      <a:pt x="326" y="103"/>
                                    </a:lnTo>
                                    <a:lnTo>
                                      <a:pt x="324" y="152"/>
                                    </a:lnTo>
                                    <a:lnTo>
                                      <a:pt x="297" y="225"/>
                                    </a:lnTo>
                                    <a:lnTo>
                                      <a:pt x="269" y="308"/>
                                    </a:lnTo>
                                    <a:lnTo>
                                      <a:pt x="241" y="355"/>
                                    </a:lnTo>
                                    <a:lnTo>
                                      <a:pt x="199" y="410"/>
                                    </a:lnTo>
                                    <a:lnTo>
                                      <a:pt x="132" y="478"/>
                                    </a:lnTo>
                                    <a:lnTo>
                                      <a:pt x="75" y="533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83" y="368"/>
                                    </a:lnTo>
                                    <a:lnTo>
                                      <a:pt x="147" y="314"/>
                                    </a:lnTo>
                                    <a:lnTo>
                                      <a:pt x="189" y="252"/>
                                    </a:lnTo>
                                    <a:lnTo>
                                      <a:pt x="206" y="199"/>
                                    </a:lnTo>
                                    <a:lnTo>
                                      <a:pt x="217" y="145"/>
                                    </a:lnTo>
                                    <a:lnTo>
                                      <a:pt x="217" y="110"/>
                                    </a:lnTo>
                                    <a:lnTo>
                                      <a:pt x="199" y="101"/>
                                    </a:lnTo>
                                    <a:lnTo>
                                      <a:pt x="177" y="103"/>
                                    </a:lnTo>
                                    <a:lnTo>
                                      <a:pt x="147" y="128"/>
                                    </a:lnTo>
                                    <a:lnTo>
                                      <a:pt x="120" y="172"/>
                                    </a:lnTo>
                                    <a:lnTo>
                                      <a:pt x="113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41760"/>
                                <a:ext cx="417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5">
                                    <a:moveTo>
                                      <a:pt x="36" y="0"/>
                                    </a:moveTo>
                                    <a:lnTo>
                                      <a:pt x="96" y="41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640" y="831960"/>
                            <a:ext cx="3157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17280" y="4320"/>
                              <a:ext cx="2901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374">
                                  <a:moveTo>
                                    <a:pt x="0" y="118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403" y="76"/>
                                  </a:lnTo>
                                  <a:lnTo>
                                    <a:pt x="478" y="102"/>
                                  </a:lnTo>
                                  <a:lnTo>
                                    <a:pt x="642" y="150"/>
                                  </a:lnTo>
                                  <a:lnTo>
                                    <a:pt x="653" y="192"/>
                                  </a:lnTo>
                                  <a:lnTo>
                                    <a:pt x="425" y="330"/>
                                  </a:lnTo>
                                  <a:lnTo>
                                    <a:pt x="386" y="374"/>
                                  </a:lnTo>
                                  <a:lnTo>
                                    <a:pt x="318" y="325"/>
                                  </a:lnTo>
                                  <a:lnTo>
                                    <a:pt x="249" y="270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72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572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391">
                                    <a:moveTo>
                                      <a:pt x="680" y="145"/>
                                    </a:moveTo>
                                    <a:lnTo>
                                      <a:pt x="565" y="117"/>
                                    </a:lnTo>
                                    <a:lnTo>
                                      <a:pt x="470" y="88"/>
                                    </a:lnTo>
                                    <a:lnTo>
                                      <a:pt x="390" y="41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02" y="18"/>
                                    </a:lnTo>
                                    <a:lnTo>
                                      <a:pt x="327" y="53"/>
                                    </a:lnTo>
                                    <a:lnTo>
                                      <a:pt x="376" y="66"/>
                                    </a:lnTo>
                                    <a:lnTo>
                                      <a:pt x="467" y="108"/>
                                    </a:lnTo>
                                    <a:lnTo>
                                      <a:pt x="547" y="137"/>
                                    </a:lnTo>
                                    <a:lnTo>
                                      <a:pt x="637" y="166"/>
                                    </a:lnTo>
                                    <a:lnTo>
                                      <a:pt x="673" y="177"/>
                                    </a:lnTo>
                                    <a:lnTo>
                                      <a:pt x="673" y="186"/>
                                    </a:lnTo>
                                    <a:lnTo>
                                      <a:pt x="673" y="201"/>
                                    </a:lnTo>
                                    <a:lnTo>
                                      <a:pt x="642" y="221"/>
                                    </a:lnTo>
                                    <a:lnTo>
                                      <a:pt x="568" y="263"/>
                                    </a:lnTo>
                                    <a:lnTo>
                                      <a:pt x="511" y="297"/>
                                    </a:lnTo>
                                    <a:lnTo>
                                      <a:pt x="456" y="332"/>
                                    </a:lnTo>
                                    <a:lnTo>
                                      <a:pt x="428" y="367"/>
                                    </a:lnTo>
                                    <a:lnTo>
                                      <a:pt x="334" y="294"/>
                                    </a:lnTo>
                                    <a:lnTo>
                                      <a:pt x="224" y="234"/>
                                    </a:lnTo>
                                    <a:lnTo>
                                      <a:pt x="133" y="177"/>
                                    </a:lnTo>
                                    <a:lnTo>
                                      <a:pt x="82" y="143"/>
                                    </a:lnTo>
                                    <a:lnTo>
                                      <a:pt x="47" y="128"/>
                                    </a:lnTo>
                                    <a:lnTo>
                                      <a:pt x="19" y="124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21" y="150"/>
                                    </a:lnTo>
                                    <a:lnTo>
                                      <a:pt x="68" y="172"/>
                                    </a:lnTo>
                                    <a:lnTo>
                                      <a:pt x="183" y="241"/>
                                    </a:lnTo>
                                    <a:lnTo>
                                      <a:pt x="271" y="290"/>
                                    </a:lnTo>
                                    <a:lnTo>
                                      <a:pt x="341" y="332"/>
                                    </a:lnTo>
                                    <a:lnTo>
                                      <a:pt x="404" y="387"/>
                                    </a:lnTo>
                                    <a:lnTo>
                                      <a:pt x="435" y="391"/>
                                    </a:lnTo>
                                    <a:lnTo>
                                      <a:pt x="463" y="371"/>
                                    </a:lnTo>
                                    <a:lnTo>
                                      <a:pt x="509" y="329"/>
                                    </a:lnTo>
                                    <a:lnTo>
                                      <a:pt x="582" y="294"/>
                                    </a:lnTo>
                                    <a:lnTo>
                                      <a:pt x="659" y="248"/>
                                    </a:lnTo>
                                    <a:lnTo>
                                      <a:pt x="712" y="214"/>
                                    </a:lnTo>
                                    <a:lnTo>
                                      <a:pt x="708" y="193"/>
                                    </a:lnTo>
                                    <a:lnTo>
                                      <a:pt x="701" y="163"/>
                                    </a:lnTo>
                                    <a:lnTo>
                                      <a:pt x="68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0"/>
                                <a:ext cx="143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51">
                                    <a:moveTo>
                                      <a:pt x="0" y="132"/>
                                    </a:moveTo>
                                    <a:lnTo>
                                      <a:pt x="71" y="109"/>
                                    </a:lnTo>
                                    <a:lnTo>
                                      <a:pt x="170" y="68"/>
                                    </a:lnTo>
                                    <a:lnTo>
                                      <a:pt x="259" y="17"/>
                                    </a:lnTo>
                                    <a:lnTo>
                                      <a:pt x="309" y="0"/>
                                    </a:lnTo>
                                    <a:lnTo>
                                      <a:pt x="323" y="2"/>
                                    </a:lnTo>
                                    <a:lnTo>
                                      <a:pt x="325" y="17"/>
                                    </a:lnTo>
                                    <a:lnTo>
                                      <a:pt x="275" y="39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41" y="151"/>
                                    </a:lnTo>
                                    <a:lnTo>
                                      <a:pt x="0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720" y="650880"/>
                            <a:ext cx="26496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3960" y="7560"/>
                              <a:ext cx="2527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420">
                                  <a:moveTo>
                                    <a:pt x="0" y="362"/>
                                  </a:moveTo>
                                  <a:lnTo>
                                    <a:pt x="77" y="287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94" y="13"/>
                                  </a:lnTo>
                                  <a:lnTo>
                                    <a:pt x="563" y="0"/>
                                  </a:lnTo>
                                  <a:lnTo>
                                    <a:pt x="569" y="27"/>
                                  </a:lnTo>
                                  <a:lnTo>
                                    <a:pt x="520" y="162"/>
                                  </a:lnTo>
                                  <a:lnTo>
                                    <a:pt x="490" y="218"/>
                                  </a:lnTo>
                                  <a:lnTo>
                                    <a:pt x="422" y="293"/>
                                  </a:lnTo>
                                  <a:lnTo>
                                    <a:pt x="351" y="376"/>
                                  </a:lnTo>
                                  <a:lnTo>
                                    <a:pt x="316" y="413"/>
                                  </a:lnTo>
                                  <a:lnTo>
                                    <a:pt x="141" y="420"/>
                                  </a:lnTo>
                                  <a:lnTo>
                                    <a:pt x="63" y="413"/>
                                  </a:lnTo>
                                  <a:lnTo>
                                    <a:pt x="7" y="390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4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45">
                                  <a:moveTo>
                                    <a:pt x="37" y="383"/>
                                  </a:moveTo>
                                  <a:lnTo>
                                    <a:pt x="114" y="289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97" y="103"/>
                                  </a:lnTo>
                                  <a:lnTo>
                                    <a:pt x="216" y="54"/>
                                  </a:lnTo>
                                  <a:lnTo>
                                    <a:pt x="289" y="40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554" y="49"/>
                                  </a:lnTo>
                                  <a:lnTo>
                                    <a:pt x="531" y="122"/>
                                  </a:lnTo>
                                  <a:lnTo>
                                    <a:pt x="488" y="218"/>
                                  </a:lnTo>
                                  <a:lnTo>
                                    <a:pt x="419" y="307"/>
                                  </a:lnTo>
                                  <a:lnTo>
                                    <a:pt x="351" y="383"/>
                                  </a:lnTo>
                                  <a:lnTo>
                                    <a:pt x="321" y="418"/>
                                  </a:lnTo>
                                  <a:lnTo>
                                    <a:pt x="233" y="427"/>
                                  </a:lnTo>
                                  <a:lnTo>
                                    <a:pt x="55" y="418"/>
                                  </a:lnTo>
                                  <a:lnTo>
                                    <a:pt x="86" y="441"/>
                                  </a:lnTo>
                                  <a:lnTo>
                                    <a:pt x="224" y="445"/>
                                  </a:lnTo>
                                  <a:lnTo>
                                    <a:pt x="335" y="438"/>
                                  </a:lnTo>
                                  <a:lnTo>
                                    <a:pt x="401" y="372"/>
                                  </a:lnTo>
                                  <a:lnTo>
                                    <a:pt x="475" y="274"/>
                                  </a:lnTo>
                                  <a:lnTo>
                                    <a:pt x="534" y="191"/>
                                  </a:lnTo>
                                  <a:lnTo>
                                    <a:pt x="566" y="116"/>
                                  </a:lnTo>
                                  <a:lnTo>
                                    <a:pt x="587" y="60"/>
                                  </a:lnTo>
                                  <a:lnTo>
                                    <a:pt x="594" y="32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24" y="7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60" y="149"/>
                                  </a:lnTo>
                                  <a:lnTo>
                                    <a:pt x="121" y="221"/>
                                  </a:lnTo>
                                  <a:lnTo>
                                    <a:pt x="69" y="301"/>
                                  </a:lnTo>
                                  <a:lnTo>
                                    <a:pt x="27" y="34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7" y="406"/>
                                  </a:lnTo>
                                  <a:lnTo>
                                    <a:pt x="37" y="411"/>
                                  </a:lnTo>
                                  <a:lnTo>
                                    <a:pt x="37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61560"/>
                            <a:ext cx="12780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96120" y="82440"/>
                              <a:ext cx="316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25">
                                  <a:moveTo>
                                    <a:pt x="174" y="146"/>
                                  </a:moveTo>
                                  <a:lnTo>
                                    <a:pt x="174" y="160"/>
                                  </a:lnTo>
                                  <a:lnTo>
                                    <a:pt x="216" y="190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147" y="197"/>
                                  </a:lnTo>
                                  <a:lnTo>
                                    <a:pt x="132" y="169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14" y="13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166" y="120"/>
                                  </a:lnTo>
                                  <a:lnTo>
                                    <a:pt x="17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0" y="0"/>
                            <a:ext cx="1137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41" y="71"/>
                                  </a:moveTo>
                                  <a:lnTo>
                                    <a:pt x="46" y="7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93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7">
                                  <a:moveTo>
                                    <a:pt x="77" y="175"/>
                                  </a:moveTo>
                                  <a:lnTo>
                                    <a:pt x="62" y="177"/>
                                  </a:lnTo>
                                  <a:lnTo>
                                    <a:pt x="40" y="227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2" y="159"/>
                                  </a:lnTo>
                                  <a:lnTo>
                                    <a:pt x="46" y="142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51" y="100"/>
                                  </a:lnTo>
                                  <a:lnTo>
                                    <a:pt x="156" y="79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211" y="67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183" y="148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77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94680"/>
                            <a:ext cx="3434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177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372">
                                  <a:moveTo>
                                    <a:pt x="130" y="211"/>
                                  </a:moveTo>
                                  <a:lnTo>
                                    <a:pt x="102" y="163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321" y="47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79" y="113"/>
                                  </a:lnTo>
                                  <a:lnTo>
                                    <a:pt x="397" y="143"/>
                                  </a:lnTo>
                                  <a:lnTo>
                                    <a:pt x="400" y="179"/>
                                  </a:lnTo>
                                  <a:lnTo>
                                    <a:pt x="390" y="215"/>
                                  </a:lnTo>
                                  <a:lnTo>
                                    <a:pt x="371" y="245"/>
                                  </a:lnTo>
                                  <a:lnTo>
                                    <a:pt x="350" y="266"/>
                                  </a:lnTo>
                                  <a:lnTo>
                                    <a:pt x="327" y="281"/>
                                  </a:lnTo>
                                  <a:lnTo>
                                    <a:pt x="286" y="289"/>
                                  </a:lnTo>
                                  <a:lnTo>
                                    <a:pt x="251" y="287"/>
                                  </a:lnTo>
                                  <a:lnTo>
                                    <a:pt x="212" y="277"/>
                                  </a:lnTo>
                                  <a:lnTo>
                                    <a:pt x="187" y="266"/>
                                  </a:lnTo>
                                  <a:lnTo>
                                    <a:pt x="158" y="251"/>
                                  </a:lnTo>
                                  <a:lnTo>
                                    <a:pt x="113" y="295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59" y="361"/>
                                  </a:lnTo>
                                  <a:lnTo>
                                    <a:pt x="31" y="372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85" y="266"/>
                                  </a:lnTo>
                                  <a:lnTo>
                                    <a:pt x="13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49040"/>
                              <a:ext cx="148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38">
                                  <a:moveTo>
                                    <a:pt x="29" y="18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61" y="1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33" y="62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85" y="143"/>
                                  </a:lnTo>
                                  <a:lnTo>
                                    <a:pt x="311" y="196"/>
                                  </a:lnTo>
                                  <a:lnTo>
                                    <a:pt x="326" y="243"/>
                                  </a:lnTo>
                                  <a:lnTo>
                                    <a:pt x="332" y="299"/>
                                  </a:lnTo>
                                  <a:lnTo>
                                    <a:pt x="332" y="355"/>
                                  </a:lnTo>
                                  <a:lnTo>
                                    <a:pt x="328" y="401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04" y="478"/>
                                  </a:lnTo>
                                  <a:lnTo>
                                    <a:pt x="271" y="504"/>
                                  </a:lnTo>
                                  <a:lnTo>
                                    <a:pt x="247" y="524"/>
                                  </a:lnTo>
                                  <a:lnTo>
                                    <a:pt x="197" y="538"/>
                                  </a:lnTo>
                                  <a:lnTo>
                                    <a:pt x="150" y="533"/>
                                  </a:lnTo>
                                  <a:lnTo>
                                    <a:pt x="121" y="520"/>
                                  </a:lnTo>
                                  <a:lnTo>
                                    <a:pt x="97" y="483"/>
                                  </a:lnTo>
                                  <a:lnTo>
                                    <a:pt x="76" y="444"/>
                                  </a:lnTo>
                                  <a:lnTo>
                                    <a:pt x="64" y="395"/>
                                  </a:lnTo>
                                  <a:lnTo>
                                    <a:pt x="76" y="333"/>
                                  </a:lnTo>
                                  <a:lnTo>
                                    <a:pt x="90" y="292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2" y="219"/>
                                  </a:lnTo>
                                  <a:lnTo>
                                    <a:pt x="78" y="18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2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64520"/>
                              <a:ext cx="121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24">
                                  <a:moveTo>
                                    <a:pt x="147" y="75"/>
                                  </a:moveTo>
                                  <a:lnTo>
                                    <a:pt x="190" y="2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48" y="16"/>
                                  </a:lnTo>
                                  <a:lnTo>
                                    <a:pt x="267" y="78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190" y="125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53" y="254"/>
                                  </a:lnTo>
                                  <a:lnTo>
                                    <a:pt x="67" y="274"/>
                                  </a:lnTo>
                                  <a:lnTo>
                                    <a:pt x="82" y="294"/>
                                  </a:lnTo>
                                  <a:lnTo>
                                    <a:pt x="138" y="332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38" y="370"/>
                                  </a:lnTo>
                                  <a:lnTo>
                                    <a:pt x="260" y="365"/>
                                  </a:lnTo>
                                  <a:lnTo>
                                    <a:pt x="270" y="372"/>
                                  </a:lnTo>
                                  <a:lnTo>
                                    <a:pt x="274" y="390"/>
                                  </a:lnTo>
                                  <a:lnTo>
                                    <a:pt x="241" y="419"/>
                                  </a:lnTo>
                                  <a:lnTo>
                                    <a:pt x="216" y="448"/>
                                  </a:lnTo>
                                  <a:lnTo>
                                    <a:pt x="209" y="483"/>
                                  </a:lnTo>
                                  <a:lnTo>
                                    <a:pt x="205" y="514"/>
                                  </a:lnTo>
                                  <a:lnTo>
                                    <a:pt x="183" y="524"/>
                                  </a:lnTo>
                                  <a:lnTo>
                                    <a:pt x="166" y="514"/>
                                  </a:lnTo>
                                  <a:lnTo>
                                    <a:pt x="169" y="475"/>
                                  </a:lnTo>
                                  <a:lnTo>
                                    <a:pt x="183" y="432"/>
                                  </a:lnTo>
                                  <a:lnTo>
                                    <a:pt x="209" y="394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94" y="356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18" y="29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14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2059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60">
                                  <a:moveTo>
                                    <a:pt x="198" y="404"/>
                                  </a:moveTo>
                                  <a:lnTo>
                                    <a:pt x="244" y="397"/>
                                  </a:lnTo>
                                  <a:lnTo>
                                    <a:pt x="306" y="382"/>
                                  </a:lnTo>
                                  <a:lnTo>
                                    <a:pt x="327" y="374"/>
                                  </a:lnTo>
                                  <a:lnTo>
                                    <a:pt x="364" y="346"/>
                                  </a:lnTo>
                                  <a:lnTo>
                                    <a:pt x="395" y="302"/>
                                  </a:lnTo>
                                  <a:lnTo>
                                    <a:pt x="404" y="278"/>
                                  </a:lnTo>
                                  <a:lnTo>
                                    <a:pt x="404" y="248"/>
                                  </a:lnTo>
                                  <a:lnTo>
                                    <a:pt x="351" y="217"/>
                                  </a:lnTo>
                                  <a:lnTo>
                                    <a:pt x="261" y="176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35" y="18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96" y="182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23" y="12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83" y="45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56" y="131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359" y="182"/>
                                  </a:lnTo>
                                  <a:lnTo>
                                    <a:pt x="417" y="209"/>
                                  </a:lnTo>
                                  <a:lnTo>
                                    <a:pt x="449" y="220"/>
                                  </a:lnTo>
                                  <a:lnTo>
                                    <a:pt x="460" y="234"/>
                                  </a:lnTo>
                                  <a:lnTo>
                                    <a:pt x="455" y="283"/>
                                  </a:lnTo>
                                  <a:lnTo>
                                    <a:pt x="440" y="329"/>
                                  </a:lnTo>
                                  <a:lnTo>
                                    <a:pt x="415" y="362"/>
                                  </a:lnTo>
                                  <a:lnTo>
                                    <a:pt x="372" y="404"/>
                                  </a:lnTo>
                                  <a:lnTo>
                                    <a:pt x="312" y="437"/>
                                  </a:lnTo>
                                  <a:lnTo>
                                    <a:pt x="231" y="460"/>
                                  </a:lnTo>
                                  <a:lnTo>
                                    <a:pt x="193" y="456"/>
                                  </a:lnTo>
                                  <a:lnTo>
                                    <a:pt x="165" y="437"/>
                                  </a:lnTo>
                                  <a:lnTo>
                                    <a:pt x="160" y="414"/>
                                  </a:lnTo>
                                  <a:lnTo>
                                    <a:pt x="198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21840"/>
                              <a:ext cx="116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600">
                                  <a:moveTo>
                                    <a:pt x="7" y="55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64" y="192"/>
                                  </a:lnTo>
                                  <a:lnTo>
                                    <a:pt x="189" y="254"/>
                                  </a:lnTo>
                                  <a:lnTo>
                                    <a:pt x="189" y="288"/>
                                  </a:lnTo>
                                  <a:lnTo>
                                    <a:pt x="189" y="315"/>
                                  </a:lnTo>
                                  <a:lnTo>
                                    <a:pt x="175" y="349"/>
                                  </a:lnTo>
                                  <a:lnTo>
                                    <a:pt x="139" y="418"/>
                                  </a:lnTo>
                                  <a:lnTo>
                                    <a:pt x="119" y="477"/>
                                  </a:lnTo>
                                  <a:lnTo>
                                    <a:pt x="112" y="500"/>
                                  </a:lnTo>
                                  <a:lnTo>
                                    <a:pt x="128" y="518"/>
                                  </a:lnTo>
                                  <a:lnTo>
                                    <a:pt x="175" y="532"/>
                                  </a:lnTo>
                                  <a:lnTo>
                                    <a:pt x="234" y="545"/>
                                  </a:lnTo>
                                  <a:lnTo>
                                    <a:pt x="261" y="560"/>
                                  </a:lnTo>
                                  <a:lnTo>
                                    <a:pt x="234" y="582"/>
                                  </a:lnTo>
                                  <a:lnTo>
                                    <a:pt x="182" y="600"/>
                                  </a:lnTo>
                                  <a:lnTo>
                                    <a:pt x="157" y="594"/>
                                  </a:lnTo>
                                  <a:lnTo>
                                    <a:pt x="135" y="566"/>
                                  </a:lnTo>
                                  <a:lnTo>
                                    <a:pt x="99" y="545"/>
                                  </a:lnTo>
                                  <a:lnTo>
                                    <a:pt x="69" y="545"/>
                                  </a:lnTo>
                                  <a:lnTo>
                                    <a:pt x="49" y="541"/>
                                  </a:lnTo>
                                  <a:lnTo>
                                    <a:pt x="40" y="518"/>
                                  </a:lnTo>
                                  <a:lnTo>
                                    <a:pt x="54" y="493"/>
                                  </a:lnTo>
                                  <a:lnTo>
                                    <a:pt x="78" y="459"/>
                                  </a:lnTo>
                                  <a:lnTo>
                                    <a:pt x="99" y="431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135" y="322"/>
                                  </a:lnTo>
                                  <a:lnTo>
                                    <a:pt x="139" y="288"/>
                                  </a:lnTo>
                                  <a:lnTo>
                                    <a:pt x="133" y="254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76" y="178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25800"/>
                              <a:ext cx="813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26">
                                  <a:moveTo>
                                    <a:pt x="73" y="154"/>
                                  </a:moveTo>
                                  <a:lnTo>
                                    <a:pt x="95" y="6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69" y="80"/>
                                  </a:lnTo>
                                  <a:lnTo>
                                    <a:pt x="153" y="154"/>
                                  </a:lnTo>
                                  <a:lnTo>
                                    <a:pt x="131" y="239"/>
                                  </a:lnTo>
                                  <a:lnTo>
                                    <a:pt x="124" y="298"/>
                                  </a:lnTo>
                                  <a:lnTo>
                                    <a:pt x="124" y="380"/>
                                  </a:lnTo>
                                  <a:lnTo>
                                    <a:pt x="133" y="449"/>
                                  </a:lnTo>
                                  <a:lnTo>
                                    <a:pt x="140" y="514"/>
                                  </a:lnTo>
                                  <a:lnTo>
                                    <a:pt x="148" y="535"/>
                                  </a:lnTo>
                                  <a:lnTo>
                                    <a:pt x="138" y="548"/>
                                  </a:lnTo>
                                  <a:lnTo>
                                    <a:pt x="109" y="562"/>
                                  </a:lnTo>
                                  <a:lnTo>
                                    <a:pt x="82" y="592"/>
                                  </a:lnTo>
                                  <a:lnTo>
                                    <a:pt x="69" y="624"/>
                                  </a:lnTo>
                                  <a:lnTo>
                                    <a:pt x="44" y="626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7" y="585"/>
                                  </a:lnTo>
                                  <a:lnTo>
                                    <a:pt x="32" y="570"/>
                                  </a:lnTo>
                                  <a:lnTo>
                                    <a:pt x="76" y="535"/>
                                  </a:lnTo>
                                  <a:lnTo>
                                    <a:pt x="98" y="517"/>
                                  </a:lnTo>
                                  <a:lnTo>
                                    <a:pt x="109" y="494"/>
                                  </a:lnTo>
                                  <a:lnTo>
                                    <a:pt x="109" y="449"/>
                                  </a:lnTo>
                                  <a:lnTo>
                                    <a:pt x="95" y="378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7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757440"/>
                            <a:ext cx="648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1760"/>
                              <a:ext cx="4248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575">
                                  <a:moveTo>
                                    <a:pt x="0" y="126"/>
                                  </a:moveTo>
                                  <a:lnTo>
                                    <a:pt x="2" y="356"/>
                                  </a:lnTo>
                                  <a:lnTo>
                                    <a:pt x="109" y="438"/>
                                  </a:lnTo>
                                  <a:lnTo>
                                    <a:pt x="215" y="492"/>
                                  </a:lnTo>
                                  <a:lnTo>
                                    <a:pt x="382" y="575"/>
                                  </a:lnTo>
                                  <a:lnTo>
                                    <a:pt x="579" y="448"/>
                                  </a:lnTo>
                                  <a:lnTo>
                                    <a:pt x="792" y="289"/>
                                  </a:lnTo>
                                  <a:lnTo>
                                    <a:pt x="943" y="179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842" y="67"/>
                                  </a:lnTo>
                                  <a:lnTo>
                                    <a:pt x="736" y="139"/>
                                  </a:lnTo>
                                  <a:lnTo>
                                    <a:pt x="615" y="229"/>
                                  </a:lnTo>
                                  <a:lnTo>
                                    <a:pt x="387" y="110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144" y="20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82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5760"/>
                              <a:ext cx="63180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29664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5" h="386">
                                    <a:moveTo>
                                      <a:pt x="255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55" y="234"/>
                                    </a:lnTo>
                                    <a:lnTo>
                                      <a:pt x="283" y="294"/>
                                    </a:lnTo>
                                    <a:lnTo>
                                      <a:pt x="415" y="386"/>
                                    </a:lnTo>
                                    <a:lnTo>
                                      <a:pt x="665" y="271"/>
                                    </a:lnTo>
                                    <a:lnTo>
                                      <a:pt x="500" y="181"/>
                                    </a:lnTo>
                                    <a:lnTo>
                                      <a:pt x="367" y="91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20600"/>
                                <a:ext cx="3340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468">
                                    <a:moveTo>
                                      <a:pt x="0" y="342"/>
                                    </a:moveTo>
                                    <a:lnTo>
                                      <a:pt x="206" y="215"/>
                                    </a:lnTo>
                                    <a:lnTo>
                                      <a:pt x="353" y="138"/>
                                    </a:lnTo>
                                    <a:lnTo>
                                      <a:pt x="460" y="57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49" y="87"/>
                                    </a:lnTo>
                                    <a:lnTo>
                                      <a:pt x="671" y="163"/>
                                    </a:lnTo>
                                    <a:lnTo>
                                      <a:pt x="526" y="250"/>
                                    </a:lnTo>
                                    <a:lnTo>
                                      <a:pt x="391" y="331"/>
                                    </a:lnTo>
                                    <a:lnTo>
                                      <a:pt x="274" y="421"/>
                                    </a:lnTo>
                                    <a:lnTo>
                                      <a:pt x="206" y="468"/>
                                    </a:lnTo>
                                    <a:lnTo>
                                      <a:pt x="15" y="371"/>
                                    </a:lnTo>
                                    <a:lnTo>
                                      <a:pt x="0" y="3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9600"/>
                                <a:ext cx="3459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274">
                                    <a:moveTo>
                                      <a:pt x="153" y="274"/>
                                    </a:moveTo>
                                    <a:lnTo>
                                      <a:pt x="371" y="168"/>
                                    </a:lnTo>
                                    <a:lnTo>
                                      <a:pt x="571" y="81"/>
                                    </a:lnTo>
                                    <a:lnTo>
                                      <a:pt x="777" y="8"/>
                                    </a:lnTo>
                                    <a:lnTo>
                                      <a:pt x="564" y="0"/>
                                    </a:lnTo>
                                    <a:lnTo>
                                      <a:pt x="457" y="43"/>
                                    </a:lnTo>
                                    <a:lnTo>
                                      <a:pt x="259" y="104"/>
                                    </a:lnTo>
                                    <a:lnTo>
                                      <a:pt x="142" y="150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153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0"/>
                                <a:ext cx="205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322">
                                    <a:moveTo>
                                      <a:pt x="0" y="121"/>
                                    </a:moveTo>
                                    <a:lnTo>
                                      <a:pt x="185" y="234"/>
                                    </a:lnTo>
                                    <a:lnTo>
                                      <a:pt x="315" y="322"/>
                                    </a:lnTo>
                                    <a:lnTo>
                                      <a:pt x="463" y="224"/>
                                    </a:lnTo>
                                    <a:lnTo>
                                      <a:pt x="217" y="89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8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45720"/>
                                <a:ext cx="4316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539">
                                    <a:moveTo>
                                      <a:pt x="28" y="263"/>
                                    </a:moveTo>
                                    <a:lnTo>
                                      <a:pt x="136" y="368"/>
                                    </a:lnTo>
                                    <a:lnTo>
                                      <a:pt x="286" y="462"/>
                                    </a:lnTo>
                                    <a:lnTo>
                                      <a:pt x="422" y="539"/>
                                    </a:lnTo>
                                    <a:lnTo>
                                      <a:pt x="584" y="450"/>
                                    </a:lnTo>
                                    <a:lnTo>
                                      <a:pt x="675" y="390"/>
                                    </a:lnTo>
                                    <a:lnTo>
                                      <a:pt x="802" y="328"/>
                                    </a:lnTo>
                                    <a:lnTo>
                                      <a:pt x="969" y="188"/>
                                    </a:lnTo>
                                    <a:lnTo>
                                      <a:pt x="711" y="47"/>
                                    </a:lnTo>
                                    <a:lnTo>
                                      <a:pt x="628" y="0"/>
                                    </a:lnTo>
                                    <a:lnTo>
                                      <a:pt x="357" y="99"/>
                                    </a:lnTo>
                                    <a:lnTo>
                                      <a:pt x="160" y="181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28" y="2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c8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760" y="0"/>
                              <a:ext cx="215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44">
                                  <a:moveTo>
                                    <a:pt x="25" y="119"/>
                                  </a:moveTo>
                                  <a:lnTo>
                                    <a:pt x="92" y="37"/>
                                  </a:lnTo>
                                  <a:lnTo>
                                    <a:pt x="333" y="172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302" y="321"/>
                                  </a:lnTo>
                                  <a:lnTo>
                                    <a:pt x="310" y="342"/>
                                  </a:lnTo>
                                  <a:lnTo>
                                    <a:pt x="322" y="344"/>
                                  </a:lnTo>
                                  <a:lnTo>
                                    <a:pt x="483" y="239"/>
                                  </a:lnTo>
                                  <a:lnTo>
                                    <a:pt x="462" y="210"/>
                                  </a:lnTo>
                                  <a:lnTo>
                                    <a:pt x="283" y="1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42120"/>
                              <a:ext cx="357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89">
                                  <a:moveTo>
                                    <a:pt x="801" y="15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344" y="82"/>
                                  </a:lnTo>
                                  <a:lnTo>
                                    <a:pt x="174" y="143"/>
                                  </a:lnTo>
                                  <a:lnTo>
                                    <a:pt x="45" y="213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159" y="289"/>
                                  </a:lnTo>
                                  <a:lnTo>
                                    <a:pt x="174" y="271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223" y="146"/>
                                  </a:lnTo>
                                  <a:lnTo>
                                    <a:pt x="367" y="98"/>
                                  </a:lnTo>
                                  <a:lnTo>
                                    <a:pt x="533" y="47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767" y="25"/>
                                  </a:lnTo>
                                  <a:lnTo>
                                    <a:pt x="80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3052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403">
                                  <a:moveTo>
                                    <a:pt x="264" y="0"/>
                                  </a:moveTo>
                                  <a:lnTo>
                                    <a:pt x="127" y="9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75" y="296"/>
                                  </a:lnTo>
                                  <a:lnTo>
                                    <a:pt x="417" y="401"/>
                                  </a:lnTo>
                                  <a:lnTo>
                                    <a:pt x="440" y="403"/>
                                  </a:lnTo>
                                  <a:lnTo>
                                    <a:pt x="684" y="298"/>
                                  </a:lnTo>
                                  <a:lnTo>
                                    <a:pt x="671" y="273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394" y="351"/>
                                  </a:lnTo>
                                  <a:lnTo>
                                    <a:pt x="290" y="281"/>
                                  </a:lnTo>
                                  <a:lnTo>
                                    <a:pt x="226" y="252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275" y="38"/>
                                  </a:lnTo>
                                  <a:lnTo>
                                    <a:pt x="2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7080"/>
                              <a:ext cx="354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488">
                                  <a:moveTo>
                                    <a:pt x="41" y="350"/>
                                  </a:moveTo>
                                  <a:lnTo>
                                    <a:pt x="244" y="439"/>
                                  </a:lnTo>
                                  <a:lnTo>
                                    <a:pt x="374" y="350"/>
                                  </a:lnTo>
                                  <a:lnTo>
                                    <a:pt x="482" y="275"/>
                                  </a:lnTo>
                                  <a:lnTo>
                                    <a:pt x="604" y="205"/>
                                  </a:lnTo>
                                  <a:lnTo>
                                    <a:pt x="711" y="134"/>
                                  </a:lnTo>
                                  <a:lnTo>
                                    <a:pt x="754" y="82"/>
                                  </a:lnTo>
                                  <a:lnTo>
                                    <a:pt x="627" y="41"/>
                                  </a:lnTo>
                                  <a:lnTo>
                                    <a:pt x="541" y="2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648" y="22"/>
                                  </a:lnTo>
                                  <a:lnTo>
                                    <a:pt x="733" y="52"/>
                                  </a:lnTo>
                                  <a:lnTo>
                                    <a:pt x="794" y="82"/>
                                  </a:lnTo>
                                  <a:lnTo>
                                    <a:pt x="741" y="141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12" y="228"/>
                                  </a:lnTo>
                                  <a:lnTo>
                                    <a:pt x="541" y="267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389" y="369"/>
                                  </a:lnTo>
                                  <a:lnTo>
                                    <a:pt x="323" y="416"/>
                                  </a:lnTo>
                                  <a:lnTo>
                                    <a:pt x="236" y="488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41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120"/>
                              <a:ext cx="437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576">
                                  <a:moveTo>
                                    <a:pt x="30" y="277"/>
                                  </a:moveTo>
                                  <a:lnTo>
                                    <a:pt x="157" y="374"/>
                                  </a:lnTo>
                                  <a:lnTo>
                                    <a:pt x="301" y="471"/>
                                  </a:lnTo>
                                  <a:lnTo>
                                    <a:pt x="425" y="543"/>
                                  </a:lnTo>
                                  <a:lnTo>
                                    <a:pt x="544" y="483"/>
                                  </a:lnTo>
                                  <a:lnTo>
                                    <a:pt x="638" y="417"/>
                                  </a:lnTo>
                                  <a:lnTo>
                                    <a:pt x="781" y="344"/>
                                  </a:lnTo>
                                  <a:lnTo>
                                    <a:pt x="947" y="225"/>
                                  </a:lnTo>
                                  <a:lnTo>
                                    <a:pt x="749" y="95"/>
                                  </a:lnTo>
                                  <a:lnTo>
                                    <a:pt x="630" y="23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03" y="43"/>
                                  </a:lnTo>
                                  <a:lnTo>
                                    <a:pt x="820" y="112"/>
                                  </a:lnTo>
                                  <a:lnTo>
                                    <a:pt x="979" y="225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721" y="401"/>
                                  </a:lnTo>
                                  <a:lnTo>
                                    <a:pt x="620" y="456"/>
                                  </a:lnTo>
                                  <a:lnTo>
                                    <a:pt x="423" y="576"/>
                                  </a:lnTo>
                                  <a:lnTo>
                                    <a:pt x="273" y="487"/>
                                  </a:lnTo>
                                  <a:lnTo>
                                    <a:pt x="113" y="37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3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5720"/>
                              <a:ext cx="298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284">
                                  <a:moveTo>
                                    <a:pt x="0" y="270"/>
                                  </a:moveTo>
                                  <a:lnTo>
                                    <a:pt x="190" y="174"/>
                                  </a:lnTo>
                                  <a:lnTo>
                                    <a:pt x="370" y="98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669" y="20"/>
                                  </a:lnTo>
                                  <a:lnTo>
                                    <a:pt x="576" y="45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335" y="135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217800"/>
                              <a:ext cx="432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594">
                                  <a:moveTo>
                                    <a:pt x="0" y="121"/>
                                  </a:moveTo>
                                  <a:lnTo>
                                    <a:pt x="0" y="363"/>
                                  </a:lnTo>
                                  <a:lnTo>
                                    <a:pt x="91" y="433"/>
                                  </a:lnTo>
                                  <a:lnTo>
                                    <a:pt x="220" y="507"/>
                                  </a:lnTo>
                                  <a:lnTo>
                                    <a:pt x="390" y="594"/>
                                  </a:lnTo>
                                  <a:lnTo>
                                    <a:pt x="617" y="446"/>
                                  </a:lnTo>
                                  <a:lnTo>
                                    <a:pt x="799" y="305"/>
                                  </a:lnTo>
                                  <a:lnTo>
                                    <a:pt x="959" y="19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939" y="25"/>
                                  </a:lnTo>
                                  <a:lnTo>
                                    <a:pt x="936" y="181"/>
                                  </a:lnTo>
                                  <a:lnTo>
                                    <a:pt x="649" y="393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405" y="550"/>
                                  </a:lnTo>
                                  <a:lnTo>
                                    <a:pt x="413" y="121"/>
                                  </a:lnTo>
                                  <a:lnTo>
                                    <a:pt x="383" y="114"/>
                                  </a:lnTo>
                                  <a:lnTo>
                                    <a:pt x="375" y="129"/>
                                  </a:lnTo>
                                  <a:lnTo>
                                    <a:pt x="388" y="267"/>
                                  </a:lnTo>
                                  <a:lnTo>
                                    <a:pt x="388" y="475"/>
                                  </a:lnTo>
                                  <a:lnTo>
                                    <a:pt x="373" y="552"/>
                                  </a:lnTo>
                                  <a:lnTo>
                                    <a:pt x="238" y="498"/>
                                  </a:lnTo>
                                  <a:lnTo>
                                    <a:pt x="152" y="446"/>
                                  </a:lnTo>
                                  <a:lnTo>
                                    <a:pt x="53" y="378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93960"/>
                              <a:ext cx="235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235">
                                  <a:moveTo>
                                    <a:pt x="14" y="191"/>
                                  </a:moveTo>
                                  <a:lnTo>
                                    <a:pt x="23" y="13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40" y="101"/>
                                  </a:lnTo>
                                  <a:lnTo>
                                    <a:pt x="282" y="86"/>
                                  </a:lnTo>
                                  <a:lnTo>
                                    <a:pt x="310" y="44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67" y="5"/>
                                  </a:lnTo>
                                  <a:lnTo>
                                    <a:pt x="522" y="44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10" y="156"/>
                                  </a:lnTo>
                                  <a:lnTo>
                                    <a:pt x="453" y="180"/>
                                  </a:lnTo>
                                  <a:lnTo>
                                    <a:pt x="439" y="156"/>
                                  </a:lnTo>
                                  <a:lnTo>
                                    <a:pt x="474" y="142"/>
                                  </a:lnTo>
                                  <a:lnTo>
                                    <a:pt x="496" y="103"/>
                                  </a:lnTo>
                                  <a:lnTo>
                                    <a:pt x="488" y="61"/>
                                  </a:lnTo>
                                  <a:lnTo>
                                    <a:pt x="460" y="33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360" y="46"/>
                                  </a:lnTo>
                                  <a:lnTo>
                                    <a:pt x="324" y="88"/>
                                  </a:lnTo>
                                  <a:lnTo>
                                    <a:pt x="303" y="114"/>
                                  </a:lnTo>
                                  <a:lnTo>
                                    <a:pt x="278" y="130"/>
                                  </a:lnTo>
                                  <a:lnTo>
                                    <a:pt x="226" y="134"/>
                                  </a:lnTo>
                                  <a:lnTo>
                                    <a:pt x="183" y="121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4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05pt;margin-top:29.1pt;width:97.65pt;height:95.15pt" coordorigin="8061,582" coordsize="1953,1903">
                <v:group id="shape_0" style="position:absolute;left:8993;top:837;width:1021;height:710">
                  <v:shape id="shape_0" coordsize="951,575" path="m0,126l2,356l109,438l215,492l382,575l579,448l792,289l943,179l951,0l842,67l736,139l615,229l387,110l298,149l144,207l0,126xe" fillcolor="#ac8242" stroked="f" o:allowincell="f" style="position:absolute;left:9191;top:1186;width:668;height:355;mso-wrap-style:none;v-text-anchor:middle">
                    <v:fill o:detectmouseclick="t" type="solid" color2="#537dbd"/>
                    <v:stroke color="#3465a4" joinstyle="round" endcap="flat"/>
                    <w10:wrap type="none"/>
                  </v:shape>
                  <v:group id="shape_0" style="position:absolute;left:9005;top:846;width:995;height:478">
                    <v:shape id="shape_0" coordsize="665,386" path="m255,0l0,158l155,234l283,294l415,386l665,271l500,181l367,91l255,0xe" fillcolor="#caa875" stroked="f" o:allowincell="f" style="position:absolute;left:9005;top:1079;width:466;height:235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49,468" path="m0,342l206,215l353,138l460,57l535,0l694,59l749,87l671,163l526,250l391,331l274,421l206,468l15,371l0,342xe" fillcolor="#caa875" stroked="f" o:allowincell="f" style="position:absolute;left:9474;top:1036;width:525;height:28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77,274" path="m153,274l371,168l571,81l777,8l564,0l457,43l259,104l142,150l0,234l153,274xe" fillcolor="#caa875" stroked="f" o:allowincell="f" style="position:absolute;left:9082;top:908;width:544;height:16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463,322" path="m0,121l185,234l315,322l463,224l217,89l76,0l0,121xe" fillcolor="#caa875" stroked="f" o:allowincell="f" style="position:absolute;left:9628;top:846;width:323;height:196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969,539" path="m28,263l136,368l286,462l422,539l584,450l675,390l802,328l969,188l711,47l628,0l357,99l160,181l0,260l28,263xe" fillcolor="#ac8242" stroked="f" o:allowincell="f" style="position:absolute;left:9175;top:918;width:679;height:330;mso-wrap-style:none;v-text-anchor:middle">
                      <v:fill o:detectmouseclick="t" type="solid" color2="#537dbd"/>
                      <v:stroke color="#3465a4" joinstyle="round" endcap="flat"/>
                      <w10:wrap type="none"/>
                    </v:shape>
                  </v:group>
                  <v:shape id="shape_0" coordsize="483,344" path="m25,119l92,37l333,172l439,237l302,321l310,342l322,344l483,239l462,210l283,119l84,0l61,22l0,125l25,119xe" fillcolor="black" stroked="f" o:allowincell="f" style="position:absolute;left:9626;top:837;width:338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1,289" path="m801,15l603,0l344,82l174,143l45,213l0,244l10,252l159,289l174,271l48,236l136,184l223,146l367,98l533,47l601,18l767,25l801,15xe" fillcolor="black" stroked="f" o:allowincell="f" style="position:absolute;left:9066;top:903;width:562;height:1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4,403" path="m264,0l127,95l0,157l23,184l275,296l417,401l440,403l684,298l671,273l440,378l394,351l290,281l226,252l142,209l38,164l275,38l264,0xe" fillcolor="black" stroked="f" o:allowincell="f" style="position:absolute;left:8993;top:1072;width:480;height:2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4,488" path="m41,350l244,439l374,350l482,275l604,205l711,134l754,82l627,41l541,20l556,0l648,22l733,52l794,82l741,141l688,184l612,228l541,267l457,320l389,369l323,416l236,488l0,354l41,350xe" fillcolor="black" stroked="f" o:allowincell="f" style="position:absolute;left:9455;top:1037;width:558;height:3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9,576" path="m30,277l157,374l301,471l425,543l544,483l638,417l781,344l947,225l749,95l630,23l650,0l703,43l820,112l979,225l858,320l721,401l620,456l423,576l273,487l113,374l0,299l0,269l30,277xe" fillcolor="black" stroked="f" o:allowincell="f" style="position:absolute;left:9172;top:903;width:687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9,284" path="m0,270l190,174l370,98l533,37l654,0l669,20l576,45l457,90l335,135l211,186l15,284l0,270xe" fillcolor="black" stroked="f" o:allowincell="f" style="position:absolute;left:9172;top:909;width:469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9,594" path="m0,121l0,363l91,433l220,507l390,594l617,446l799,305l959,193l969,0l939,25l936,181l649,393l464,519l405,550l413,121l383,114l375,129l388,267l388,475l373,552l238,498l152,446l53,378l25,341l23,133l0,121xe" fillcolor="black" stroked="f" o:allowincell="f" style="position:absolute;left:9185;top:1180;width:680;height:3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235" path="m14,191l23,138l50,93l94,68l148,68l200,81l240,101l282,86l310,44l348,14l408,0l467,5l522,44l528,86l510,156l453,180l439,156l474,142l496,103l488,61l460,33l401,26l360,46l324,88l303,114l278,130l226,134l183,121l144,103l99,103l64,128l45,169l57,207l99,235l0,211l14,191xe" fillcolor="black" stroked="f" o:allowincell="f" style="position:absolute;left:9335;top:985;width:37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970;top:1293;width:1021;height:710">
                  <v:shape id="shape_0" coordsize="951,575" path="m0,126l2,356l109,438l215,492l382,575l579,448l792,289l943,179l951,0l842,67l736,139l615,229l387,110l298,149l144,207l0,126xe" fillcolor="#ac8242" stroked="f" o:allowincell="f" style="position:absolute;left:9168;top:1642;width:668;height:355;mso-wrap-style:none;v-text-anchor:middle">
                    <v:fill o:detectmouseclick="t" type="solid" color2="#537dbd"/>
                    <v:stroke color="#3465a4" joinstyle="round" endcap="flat"/>
                    <w10:wrap type="none"/>
                  </v:shape>
                  <v:group id="shape_0" style="position:absolute;left:8982;top:1302;width:995;height:478">
                    <v:shape id="shape_0" coordsize="665,386" path="m255,0l0,158l155,234l283,294l415,386l665,271l500,181l367,91l255,0xe" fillcolor="#caa875" stroked="f" o:allowincell="f" style="position:absolute;left:8982;top:1535;width:466;height:235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49,468" path="m0,342l206,215l353,138l460,57l535,0l694,59l749,87l671,163l526,250l391,331l274,421l206,468l15,371l0,342xe" fillcolor="#caa875" stroked="f" o:allowincell="f" style="position:absolute;left:9451;top:1492;width:525;height:28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77,274" path="m153,274l371,168l571,81l777,8l564,0l457,43l259,104l142,150l0,234l153,274xe" fillcolor="#caa875" stroked="f" o:allowincell="f" style="position:absolute;left:9059;top:1364;width:544;height:16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463,322" path="m0,121l185,234l315,322l463,224l217,89l76,0l0,121xe" fillcolor="#caa875" stroked="f" o:allowincell="f" style="position:absolute;left:9605;top:1302;width:323;height:196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969,539" path="m28,263l136,368l286,462l422,539l584,450l675,390l802,328l969,188l711,47l628,0l357,99l160,181l0,260l28,263xe" fillcolor="#ac8242" stroked="f" o:allowincell="f" style="position:absolute;left:9152;top:1374;width:679;height:330;mso-wrap-style:none;v-text-anchor:middle">
                      <v:fill o:detectmouseclick="t" type="solid" color2="#537dbd"/>
                      <v:stroke color="#3465a4" joinstyle="round" endcap="flat"/>
                      <w10:wrap type="none"/>
                    </v:shape>
                  </v:group>
                  <v:shape id="shape_0" coordsize="483,344" path="m25,119l92,37l333,172l439,237l302,321l310,342l322,344l483,239l462,210l283,119l84,0l61,22l0,125l25,119xe" fillcolor="black" stroked="f" o:allowincell="f" style="position:absolute;left:9603;top:1293;width:338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1,289" path="m801,15l603,0l344,82l174,143l45,213l0,244l10,252l159,289l174,271l48,236l136,184l223,146l367,98l533,47l601,18l767,25l801,15xe" fillcolor="black" stroked="f" o:allowincell="f" style="position:absolute;left:9043;top:1359;width:562;height:1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4,403" path="m264,0l127,95l0,157l23,184l275,296l417,401l440,403l684,298l671,273l440,378l394,351l290,281l226,252l142,209l38,164l275,38l264,0xe" fillcolor="black" stroked="f" o:allowincell="f" style="position:absolute;left:8970;top:1528;width:480;height:2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4,488" path="m41,350l244,439l374,350l482,275l604,205l711,134l754,82l627,41l541,20l556,0l648,22l733,52l794,82l741,141l688,184l612,228l541,267l457,320l389,369l323,416l236,488l0,354l41,350xe" fillcolor="black" stroked="f" o:allowincell="f" style="position:absolute;left:9432;top:1493;width:558;height:3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9,576" path="m30,277l157,374l301,471l425,543l544,483l638,417l781,344l947,225l749,95l630,23l650,0l703,43l820,112l979,225l858,320l721,401l620,456l423,576l273,487l113,374l0,299l0,269l30,277xe" fillcolor="black" stroked="f" o:allowincell="f" style="position:absolute;left:9149;top:1359;width:687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9,284" path="m0,270l190,174l370,98l533,37l654,0l669,20l576,45l457,90l335,135l211,186l15,284l0,270xe" fillcolor="black" stroked="f" o:allowincell="f" style="position:absolute;left:9149;top:1365;width:469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9,594" path="m0,121l0,363l91,433l220,507l390,594l617,446l799,305l959,193l969,0l939,25l936,181l649,393l464,519l405,550l413,121l383,114l375,129l388,267l388,475l373,552l238,498l152,446l53,378l25,341l23,133l0,121xe" fillcolor="black" stroked="f" o:allowincell="f" style="position:absolute;left:9162;top:1636;width:680;height:3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235" path="m14,191l23,138l50,93l94,68l148,68l200,81l240,101l282,86l310,44l348,14l408,0l467,5l522,44l528,86l510,156l453,180l439,156l474,142l496,103l488,61l460,33l401,26l360,46l324,88l303,114l278,130l226,134l183,121l144,103l99,103l64,128l45,169l57,207l99,235l0,211l14,191xe" fillcolor="black" stroked="f" o:allowincell="f" style="position:absolute;left:9312;top:1441;width:37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623;top:1689;width:398;height:281">
                  <v:group id="shape_0" style="position:absolute;left:8623;top:1689;width:398;height:281">
                    <v:shape id="shape_0" coordsize="548,447" path="m148,69l208,62l232,6l302,0l302,87l342,96l420,48l489,100l404,162l422,185l525,162l548,251l426,268l420,300l477,342l404,413l363,362l342,369l342,440l253,447l258,371l190,371l166,424l75,378l117,334l82,286l18,295l0,218l77,197l84,131l39,102l103,25l148,69xe" fillcolor="#cecece" stroked="f" o:allowincell="f" style="position:absolute;left:8631;top:1694;width:381;height:273;mso-wrap-style:none;v-text-anchor:middle">
                      <v:fill o:detectmouseclick="t" type="solid" color2="#313131"/>
                      <v:stroke color="#3465a4" joinstyle="round" endcap="flat"/>
                      <w10:wrap type="none"/>
                    </v:shape>
                    <v:group id="shape_0" style="position:absolute;left:8623;top:1689;width:398;height:281">
                      <v:shape id="shape_0" coordsize="574,457" path="m156,90l234,82l254,26l306,22l303,101l355,116l435,76l479,107l410,167l423,203l527,186l548,246l427,268l418,310l475,347l418,398l375,344l340,361l346,438l280,440l277,370l199,361l174,412l107,378l141,338l107,276l43,287l35,229l104,217l113,135l72,107l124,43l99,26l35,116l87,150l78,195l0,217l20,313l95,310l113,336l70,389l165,432l191,438l217,381l245,398l259,457l367,455l367,381l375,378l418,429l510,344l493,319l441,293l458,280l574,263l539,152l433,178l427,175l514,107l433,43l410,56l355,93l323,84l323,0l236,5l207,65l156,65l156,90xe" fillcolor="black" stroked="f" o:allowincell="f" style="position:absolute;left:8623;top:1689;width:397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,71" path="m61,71l0,13l13,0l96,61l61,71xe" fillcolor="black" stroked="f" o:allowincell="f" style="position:absolute;left:8691;top:1703;width:65;height:4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  <v:oval id="shape_0" fillcolor="black" stroked="f" o:allowincell="f" style="position:absolute;left:8776;top:1809;width:6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8061;top:1611;width:226;height:329">
                  <v:shape id="shape_0" coordsize="293,503" path="m45,95l101,40l180,0l243,20l286,68l293,111l279,187l248,281l208,352l149,425l59,503l0,439l142,309l201,191l215,104l194,82l151,77l115,104l99,146l45,95xe" fillcolor="#caa875" stroked="f" o:allowincell="f" style="position:absolute;left:8075;top:1618;width:202;height:310;mso-wrap-style:none;v-text-anchor:middle">
                    <v:fill o:detectmouseclick="t" type="solid" color2="#35578a"/>
                    <v:stroke color="#3465a4" joinstyle="round" endcap="flat"/>
                    <w10:wrap type="none"/>
                  </v:shape>
                  <v:group id="shape_0" style="position:absolute;left:8061;top:1611;width:226;height:329">
                    <v:shape id="shape_0" coordsize="326,533" path="m113,145l142,94l184,74l227,87l241,101l246,130l234,197l177,316l86,403l43,446l90,487l163,412l238,314l269,241l295,163l305,110l283,69l241,39l184,25l125,53l100,90l68,123l36,117l90,62l132,25l182,0l227,0l260,18l290,39l312,62l326,103l324,152l297,225l269,308l241,355l199,410l132,478l75,533l0,444l83,368l147,314l189,252l206,199l217,145l217,110l199,101l177,103l147,128l120,172l113,145xe" fillcolor="black" stroked="f" o:allowincell="f" style="position:absolute;left:8061;top:1611;width:225;height:3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6,65" path="m36,0l96,41l88,65l0,8l36,0xe" fillcolor="black" stroked="f" o:allowincell="f" style="position:absolute;left:8085;top:1677;width:65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188;top:1892;width:497;height:239">
                  <v:shape id="shape_0" coordsize="653,374" path="m0,118l281,0l403,76l478,102l642,150l653,192l425,330l386,374l318,325l249,270l52,157l0,118xe" fillcolor="white" stroked="f" o:allowincell="f" style="position:absolute;left:8215;top:1899;width:456;height:2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188;top:1892;width:497;height:239">
                    <v:shape id="shape_0" coordsize="712,391" path="m680,145l565,117l470,88l390,41l334,0l302,18l327,53l376,66l467,108l547,137l637,166l673,177l673,186l673,201l642,221l568,263l511,297l456,332l428,367l334,294l224,234l133,177l82,143l47,128l19,124l0,135l21,150l68,172l183,241l271,290l341,332l404,387l435,391l463,371l509,329l582,294l659,248l712,214l708,193l701,163l680,145xe" fillcolor="black" stroked="f" o:allowincell="f" style="position:absolute;left:8188;top:1892;width:496;height:2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25,151" path="m0,132l71,109l170,68l259,17l309,0l323,2l325,17l275,39l210,75l107,118l41,151l0,132xe" fillcolor="black" stroked="f" o:allowincell="f" style="position:absolute;left:8194;top:1893;width:225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289;top:1607;width:417;height:274">
                  <v:shape id="shape_0" coordsize="569,420" path="m0,362l77,287l125,204l173,111l194,13l563,0l569,27l520,162l490,218l422,293l351,376l316,413l141,420l63,413l7,390l0,362xe" fillcolor="white" stroked="f" o:allowincell="f" style="position:absolute;left:8295;top:1619;width:397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4,445" path="m37,383l114,289l169,179l197,103l216,54l289,40l463,47l554,49l531,122l488,218l419,307l351,383l321,418l233,427l55,418l86,441l224,445l335,438l401,372l475,274l534,191l566,116l587,60l594,32l575,0l524,7l373,19l231,19l195,19l174,60l160,149l121,221l69,301l27,349l0,379l7,406l37,411l37,383xe" fillcolor="black" stroked="f" o:allowincell="f" style="position:absolute;left:8289;top:1607;width:416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203;top:679;width:201;height:172">
                  <v:oval id="shape_0" fillcolor="black" stroked="f" o:allowincell="f" style="position:absolute;left:8354;top:809;width:49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16,225" path="m174,146l174,160l216,190l190,225l147,197l132,169l130,138l125,105l123,75l109,61l89,55l67,57l45,83l45,105l60,127l36,162l14,138l0,105l3,68l14,33l51,7l87,0l109,5l132,14l161,40l166,70l166,99l166,120l174,146xe" fillcolor="black" stroked="f" o:allowincell="f" style="position:absolute;left:8203;top:679;width:150;height:1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059;top:582;width:179;height:187">
                  <v:shape id="shape_0" coordsize="69,72" path="m41,71l46,70l52,66l55,63l61,60l63,54l67,48l68,43l69,38l68,31l67,25l62,19l61,15l55,10l50,6l45,4l41,1l33,0l27,1l23,3l17,7l13,9l8,13l5,18l2,25l1,30l0,35l1,42l2,48l7,53l8,58l13,62l18,67l24,69l27,71l35,72l41,71xe" fillcolor="black" stroked="f" o:allowincell="f" style="position:absolute;left:9059;top:725;width:47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227" path="m77,175l62,177l40,227l0,205l22,159l46,142l80,133l111,124l140,115l151,100l156,79l149,58l120,42l94,46l77,65l38,49l58,21l84,2l125,0l165,2l194,35l211,67l209,91l202,115l183,148l154,154l125,161l101,163l77,175xe" fillcolor="black" stroked="f" o:allowincell="f" style="position:absolute;left:9090;top:582;width:147;height:1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484;top:731;width:542;height:898">
                  <v:shape id="shape_0" coordsize="400,372" path="m130,211l102,163l85,124l78,95l85,60l102,36l128,13l165,5l206,0l251,10l291,24l321,47l350,73l379,113l397,143l400,179l390,215l371,245l350,266l327,281l286,289l251,287l212,277l187,266l158,251l113,295l73,338l59,361l31,372l7,366l0,348l2,325l31,299l85,266l130,211xe" fillcolor="black" stroked="f" o:allowincell="f" style="position:absolute;left:8484;top:803;width:279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538" path="m29,18l56,4l85,0l119,0l161,11l197,31l233,62l261,100l285,143l311,196l326,243l332,299l332,355l328,401l319,442l304,478l271,504l247,524l197,538l150,533l121,520l97,483l76,444l64,395l76,333l90,292l97,252l92,219l78,185l49,156l26,141l7,116l0,86l0,62l11,38l29,18xe" fillcolor="black" stroked="f" o:allowincell="f" style="position:absolute;left:8707;top:966;width:233;height:3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24" path="m147,75l190,22l223,0l248,16l267,78l254,103l190,125l145,158l89,198l58,233l53,254l67,274l82,294l138,332l190,359l238,370l260,365l270,372l274,390l241,419l216,448l209,483l205,514l183,524l166,514l169,475l183,432l209,394l154,379l94,356l43,325l18,297l0,256l0,233l14,198l51,165l101,123l147,75xe" fillcolor="black" stroked="f" o:allowincell="f" style="position:absolute;left:8574;top:990;width:190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0,460" path="m198,404l244,397l306,382l327,374l364,346l395,302l404,278l404,248l351,217l261,176l203,169l165,175l135,189l115,194l96,182l90,164l120,142l148,140l171,134l178,123l171,86l141,61l108,50l70,51l51,61l42,80l45,101l55,114l45,125l23,129l4,112l0,86l10,50l32,34l51,15l88,6l120,0l135,0l160,22l183,45l223,89l256,131l308,159l359,182l417,209l449,220l460,234l455,283l440,329l415,362l372,404l312,437l231,460l193,456l165,437l160,414l198,404xe" fillcolor="black" stroked="f" o:allowincell="f" style="position:absolute;left:8675;top:731;width:323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600" path="m7,55l0,29l26,0l61,2l85,13l114,51l135,125l164,192l189,254l189,288l189,315l175,349l139,418l119,477l112,500l128,518l175,532l234,545l261,560l234,582l182,600l157,594l135,566l99,545l69,545l49,541l40,518l54,493l78,459l99,431l126,363l135,322l139,288l133,254l112,214l76,178l40,118l7,55xe" fillcolor="black" stroked="f" o:allowincell="f" style="position:absolute;left:8842;top:1238;width:182;height:3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626" path="m73,154l95,68l109,13l133,0l167,4l184,38l169,80l153,154l131,239l124,298l124,380l133,449l140,514l148,535l138,548l109,562l82,592l69,624l44,626l0,606l7,585l32,570l76,535l98,517l109,494l109,449l95,378l80,315l73,257l69,212l73,154xe" fillcolor="black" stroked="f" o:allowincell="f" style="position:absolute;left:8722;top:1244;width:127;height:3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55;top:1775;width:1021;height:710">
                  <v:shape id="shape_0" coordsize="951,575" path="m0,126l2,356l109,438l215,492l382,575l579,448l792,289l943,179l951,0l842,67l736,139l615,229l387,110l298,149l144,207l0,126xe" fillcolor="#ac8242" stroked="f" o:allowincell="f" style="position:absolute;left:8553;top:2124;width:668;height:355;mso-wrap-style:none;v-text-anchor:middle">
                    <v:fill o:detectmouseclick="t" type="solid" color2="#537dbd"/>
                    <v:stroke color="#3465a4" joinstyle="round" endcap="flat"/>
                    <w10:wrap type="none"/>
                  </v:shape>
                  <v:group id="shape_0" style="position:absolute;left:8367;top:1784;width:995;height:478">
                    <v:shape id="shape_0" coordsize="665,386" path="m255,0l0,158l155,234l283,294l415,386l665,271l500,181l367,91l255,0xe" fillcolor="#caa875" stroked="f" o:allowincell="f" style="position:absolute;left:8367;top:2017;width:466;height:235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49,468" path="m0,342l206,215l353,138l460,57l535,0l694,59l749,87l671,163l526,250l391,331l274,421l206,468l15,371l0,342xe" fillcolor="#caa875" stroked="f" o:allowincell="f" style="position:absolute;left:8836;top:1974;width:525;height:28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777,274" path="m153,274l371,168l571,81l777,8l564,0l457,43l259,104l142,150l0,234l153,274xe" fillcolor="#caa875" stroked="f" o:allowincell="f" style="position:absolute;left:8444;top:1846;width:544;height:167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463,322" path="m0,121l185,234l315,322l463,224l217,89l76,0l0,121xe" fillcolor="#caa875" stroked="f" o:allowincell="f" style="position:absolute;left:8990;top:1784;width:323;height:196;mso-wrap-style:none;v-text-anchor:middle">
                      <v:fill o:detectmouseclick="t" type="solid" color2="#35578a"/>
                      <v:stroke color="#3465a4" joinstyle="round" endcap="flat"/>
                      <w10:wrap type="none"/>
                    </v:shape>
                    <v:shape id="shape_0" coordsize="969,539" path="m28,263l136,368l286,462l422,539l584,450l675,390l802,328l969,188l711,47l628,0l357,99l160,181l0,260l28,263xe" fillcolor="#ac8242" stroked="f" o:allowincell="f" style="position:absolute;left:8537;top:1856;width:679;height:330;mso-wrap-style:none;v-text-anchor:middle">
                      <v:fill o:detectmouseclick="t" type="solid" color2="#537dbd"/>
                      <v:stroke color="#3465a4" joinstyle="round" endcap="flat"/>
                      <w10:wrap type="none"/>
                    </v:shape>
                  </v:group>
                  <v:shape id="shape_0" coordsize="483,344" path="m25,119l92,37l333,172l439,237l302,321l310,342l322,344l483,239l462,210l283,119l84,0l61,22l0,125l25,119xe" fillcolor="black" stroked="f" o:allowincell="f" style="position:absolute;left:8988;top:1775;width:338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1,289" path="m801,15l603,0l344,82l174,143l45,213l0,244l10,252l159,289l174,271l48,236l136,184l223,146l367,98l533,47l601,18l767,25l801,15xe" fillcolor="black" stroked="f" o:allowincell="f" style="position:absolute;left:8428;top:1841;width:562;height:1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4,403" path="m264,0l127,95l0,157l23,184l275,296l417,401l440,403l684,298l671,273l440,378l394,351l290,281l226,252l142,209l38,164l275,38l264,0xe" fillcolor="black" stroked="f" o:allowincell="f" style="position:absolute;left:8355;top:2010;width:480;height:2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4,488" path="m41,350l244,439l374,350l482,275l604,205l711,134l754,82l627,41l541,20l556,0l648,22l733,52l794,82l741,141l688,184l612,228l541,267l457,320l389,369l323,416l236,488l0,354l41,350xe" fillcolor="black" stroked="f" o:allowincell="f" style="position:absolute;left:8817;top:1975;width:558;height:3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9,576" path="m30,277l157,374l301,471l425,543l544,483l638,417l781,344l947,225l749,95l630,23l650,0l703,43l820,112l979,225l858,320l721,401l620,456l423,576l273,487l113,374l0,299l0,269l30,277xe" fillcolor="black" stroked="f" o:allowincell="f" style="position:absolute;left:8534;top:1841;width:687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9,284" path="m0,270l190,174l370,98l533,37l654,0l669,20l576,45l457,90l335,135l211,186l15,284l0,270xe" fillcolor="black" stroked="f" o:allowincell="f" style="position:absolute;left:8534;top:1847;width:469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9,594" path="m0,121l0,363l91,433l220,507l390,594l617,446l799,305l959,193l969,0l939,25l936,181l649,393l464,519l405,550l413,121l383,114l375,129l388,267l388,475l373,552l238,498l152,446l53,378l25,341l23,133l0,121xe" fillcolor="black" stroked="f" o:allowincell="f" style="position:absolute;left:8547;top:2118;width:680;height:3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235" path="m14,191l23,138l50,93l94,68l148,68l200,81l240,101l282,86l310,44l348,14l408,0l467,5l522,44l528,86l510,156l453,180l439,156l474,142l496,103l488,61l460,33l401,26l360,46l324,88l303,114l278,130l226,134l183,121l144,103l99,103l64,128l45,169l57,207l99,235l0,211l14,191xe" fillcolor="black" stroked="f" o:allowincell="f" style="position:absolute;left:8697;top:1923;width:37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Un schéma est une représentation simplifiée d’un ensemble d’éléments organisés en familles de pièces tel que tous les éléments de cette famille n’ont aucun mouvement les uns par rapport aux autres.</w:t>
      </w:r>
    </w:p>
    <w:p>
      <w:pPr>
        <w:pStyle w:val="Normal"/>
        <w:ind w:left="709" w:right="3372" w:firstLine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ette famille de pièces s’appelle </w:t>
      </w:r>
      <w:r>
        <w:rPr>
          <w:rFonts w:cs="Comic Sans MS" w:ascii="Comic Sans MS" w:hAnsi="Comic Sans MS"/>
          <w:b/>
          <w:bCs/>
          <w:sz w:val="24"/>
        </w:rPr>
        <w:t xml:space="preserve">ensemble d’éléments cinématiquement équivalents. </w:t>
      </w:r>
      <w:r>
        <w:rPr>
          <w:rFonts w:cs="Comic Sans MS" w:ascii="Comic Sans MS" w:hAnsi="Comic Sans MS"/>
          <w:bCs/>
          <w:sz w:val="24"/>
        </w:rPr>
        <w:t xml:space="preserve">En classe on parlera aussi </w:t>
      </w:r>
      <w:r>
        <w:rPr>
          <w:rFonts w:cs="Comic Sans MS" w:ascii="Comic Sans MS" w:hAnsi="Comic Sans MS"/>
          <w:b/>
          <w:bCs/>
          <w:sz w:val="24"/>
        </w:rPr>
        <w:t>d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classes d’équivalences</w:t>
      </w:r>
      <w:r>
        <w:rPr>
          <w:rFonts w:cs="Comic Sans MS" w:ascii="Comic Sans MS" w:hAnsi="Comic Sans MS"/>
          <w:sz w:val="24"/>
        </w:rPr>
        <w:t xml:space="preserve"> (définie plus tard) ou </w:t>
      </w:r>
      <w:r>
        <w:rPr>
          <w:rFonts w:cs="Comic Sans MS" w:ascii="Comic Sans MS" w:hAnsi="Comic Sans MS"/>
          <w:b/>
          <w:sz w:val="24"/>
        </w:rPr>
        <w:t>d’ensembles rigides monoblocs</w:t>
      </w:r>
      <w:r>
        <w:rPr>
          <w:rFonts w:cs="Comic Sans MS" w:ascii="Comic Sans MS" w:hAnsi="Comic Sans MS"/>
          <w:sz w:val="24"/>
        </w:rPr>
        <w:t xml:space="preserve"> ou enfin de </w:t>
      </w:r>
      <w:r>
        <w:rPr>
          <w:rFonts w:cs="Comic Sans MS" w:ascii="Comic Sans MS" w:hAnsi="Comic Sans MS"/>
          <w:b/>
          <w:sz w:val="24"/>
        </w:rPr>
        <w:t>familles de pièces.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sz w:val="24"/>
          <w:u w:val="double"/>
        </w:rPr>
      </w:pPr>
      <w:r>
        <w:rPr>
          <w:rFonts w:cs="Comic Sans MS" w:ascii="Comic Sans MS" w:hAnsi="Comic Sans MS"/>
          <w:sz w:val="24"/>
          <w:u w:val="double"/>
        </w:rPr>
      </w:r>
      <w:r>
        <w:br w:type="page"/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sz w:val="24"/>
          <w:u w:val="double"/>
        </w:rPr>
      </w:pPr>
      <w:r>
        <w:rPr>
          <w:rFonts w:cs="Comic Sans MS" w:ascii="Comic Sans MS" w:hAnsi="Comic Sans MS"/>
          <w:sz w:val="24"/>
          <w:u w:val="double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sz w:val="24"/>
          <w:u w:val="double"/>
        </w:rPr>
      </w:pPr>
      <w:r>
        <w:rPr>
          <w:rFonts w:cs="Comic Sans MS" w:ascii="Comic Sans MS" w:hAnsi="Comic Sans MS"/>
          <w:sz w:val="24"/>
          <w:u w:val="double"/>
        </w:rPr>
        <w:t xml:space="preserve">Classement des éléments de la </w:t>
      </w:r>
      <w:r>
        <w:rPr>
          <w:rFonts w:cs="Comic Sans MS" w:ascii="Comic Sans MS" w:hAnsi="Comic Sans MS"/>
          <w:b/>
          <w:sz w:val="24"/>
          <w:u w:val="double"/>
        </w:rPr>
        <w:t>cale réglable</w:t>
      </w:r>
      <w:r>
        <w:rPr>
          <w:rFonts w:cs="Comic Sans MS" w:ascii="Comic Sans MS" w:hAnsi="Comic Sans MS"/>
          <w:sz w:val="24"/>
          <w:u w:val="double"/>
        </w:rPr>
        <w:t xml:space="preserve"> en </w:t>
      </w:r>
      <w:r>
        <w:rPr>
          <w:rFonts w:cs="Comic Sans MS" w:ascii="Comic Sans MS" w:hAnsi="Comic Sans MS"/>
          <w:b/>
          <w:sz w:val="24"/>
          <w:u w:val="double"/>
        </w:rPr>
        <w:t>familles de pièces</w:t>
      </w:r>
      <w:r>
        <w:rPr>
          <w:rFonts w:cs="Comic Sans MS" w:ascii="Comic Sans MS" w:hAnsi="Comic Sans MS"/>
          <w:sz w:val="24"/>
          <w:u w:val="double"/>
        </w:rPr>
        <w:t> :</w:t>
      </w:r>
    </w:p>
    <w:p>
      <w:pPr>
        <w:pStyle w:val="Normal"/>
        <w:ind w:left="709" w:firstLine="284"/>
        <w:jc w:val="both"/>
        <w:rPr/>
      </w:pPr>
      <w:r>
        <w:rPr>
          <w:rFonts w:cs="Comic Sans MS" w:ascii="Comic Sans MS" w:hAnsi="Comic Sans MS"/>
          <w:sz w:val="24"/>
        </w:rPr>
        <w:t xml:space="preserve">Entourez les repères correspondants aux familles </w:t>
      </w:r>
      <w:r>
        <w:rPr>
          <w:rFonts w:cs="Comic Sans MS" w:ascii="Comic Sans MS" w:hAnsi="Comic Sans MS"/>
          <w:b/>
          <w:sz w:val="24"/>
        </w:rPr>
        <w:t>E1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sz w:val="24"/>
        </w:rPr>
        <w:t>E2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sz w:val="24"/>
        </w:rPr>
        <w:t>E3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sz w:val="24"/>
        </w:rPr>
        <w:t>E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oriez de la même couleur les familles sur la perspective ci-dessous.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14"/>
        </w:rPr>
      </w:pPr>
      <w:r>
        <w:rPr>
          <w:rFonts w:cs="Comic Sans MS" w:ascii="Comic Sans MS" w:hAnsi="Comic Sans MS"/>
          <w:b/>
          <w:color w:val="000000"/>
          <w:sz w:val="14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6950</wp:posOffset>
                </wp:positionH>
                <wp:positionV relativeFrom="paragraph">
                  <wp:posOffset>48895</wp:posOffset>
                </wp:positionV>
                <wp:extent cx="0" cy="12052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.85pt" to="278.5pt,9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36"/>
        </w:rPr>
        <w:t>1</w:t>
        <w:tab/>
        <w:tab/>
        <w:t>3</w:t>
        <w:tab/>
        <w:tab/>
        <w:t>5</w:t>
        <w:tab/>
        <w:tab/>
        <w:t>7</w:t>
        <w:tab/>
        <w:t xml:space="preserve">E1 </w:t>
      </w:r>
      <w:r>
        <w:rPr>
          <w:rFonts w:cs="Comic Sans MS" w:ascii="Comic Sans MS" w:hAnsi="Comic Sans MS"/>
          <w:bCs/>
          <w:color w:val="000000"/>
          <w:sz w:val="36"/>
        </w:rPr>
        <w:t>(bleu)</w:t>
      </w:r>
      <w:r>
        <w:rPr>
          <w:rFonts w:cs="Comic Sans MS" w:ascii="Comic Sans MS" w:hAnsi="Comic Sans MS"/>
          <w:b/>
          <w:color w:val="000000"/>
          <w:sz w:val="36"/>
        </w:rPr>
        <w:tab/>
        <w:t>={ 1,  ,  ,  ,  }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ab/>
        <w:tab/>
        <w:tab/>
        <w:tab/>
        <w:tab/>
        <w:tab/>
        <w:tab/>
        <w:t xml:space="preserve">E2 </w:t>
      </w:r>
      <w:r>
        <w:rPr>
          <w:rFonts w:cs="Comic Sans MS" w:ascii="Comic Sans MS" w:hAnsi="Comic Sans MS"/>
          <w:bCs/>
          <w:color w:val="000000"/>
          <w:sz w:val="36"/>
        </w:rPr>
        <w:t>(rouge)</w:t>
      </w:r>
      <w:r>
        <w:rPr>
          <w:rFonts w:cs="Comic Sans MS" w:ascii="Comic Sans MS" w:hAnsi="Comic Sans MS"/>
          <w:b/>
          <w:color w:val="000000"/>
          <w:sz w:val="36"/>
        </w:rPr>
        <w:t xml:space="preserve"> </w:t>
        <w:tab/>
        <w:t>={ 2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2</w:t>
        <w:tab/>
        <w:tab/>
        <w:t>4</w:t>
        <w:tab/>
        <w:tab/>
        <w:t>6</w:t>
        <w:tab/>
        <w:tab/>
        <w:t>8</w:t>
        <w:tab/>
        <w:t xml:space="preserve">E3 </w:t>
      </w:r>
      <w:r>
        <w:rPr>
          <w:rFonts w:cs="Comic Sans MS" w:ascii="Comic Sans MS" w:hAnsi="Comic Sans MS"/>
          <w:bCs/>
          <w:color w:val="000000"/>
          <w:sz w:val="36"/>
        </w:rPr>
        <w:t>(vert)</w:t>
      </w:r>
      <w:r>
        <w:rPr>
          <w:rFonts w:cs="Comic Sans MS" w:ascii="Comic Sans MS" w:hAnsi="Comic Sans MS"/>
          <w:b/>
          <w:color w:val="000000"/>
          <w:sz w:val="36"/>
        </w:rPr>
        <w:t xml:space="preserve">  </w:t>
        <w:tab/>
        <w:t>={ 6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90090</wp:posOffset>
                </wp:positionH>
                <wp:positionV relativeFrom="paragraph">
                  <wp:posOffset>298450</wp:posOffset>
                </wp:positionV>
                <wp:extent cx="3395345" cy="3172460"/>
                <wp:effectExtent l="190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520" cy="3172320"/>
                          <a:chOff x="0" y="0"/>
                          <a:chExt cx="3395520" cy="3172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2240" y="0"/>
                            <a:ext cx="3023280" cy="31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3000"/>
                            <a:ext cx="3255480" cy="2413800"/>
                          </a:xfrm>
                        </wpg:grpSpPr>
                        <wps:wsp>
                          <wps:cNvSpPr/>
                          <wps:spPr>
                            <a:xfrm>
                              <a:off x="3117240" y="34596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303064"/>
                                <a:gd name="adj4" fmla="val -705046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240" y="67572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662833"/>
                                <a:gd name="adj4" fmla="val -745412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240" y="146484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70115"/>
                                <a:gd name="adj4" fmla="val -330736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240" y="201060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95018"/>
                                <a:gd name="adj4" fmla="val -140365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240" y="109800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529120"/>
                                <a:gd name="adj4" fmla="val -60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15708"/>
                                <a:gd name="adj4" fmla="val 721101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72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357856"/>
                                <a:gd name="adj4" fmla="val 37614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47840"/>
                              <a:ext cx="138600" cy="165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06898"/>
                                <a:gd name="adj4" fmla="val 461009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23.5pt;width:267.35pt;height:249.8pt" coordorigin="3134,470" coordsize="5347,4996">
                <v:shape id="shape_0" stroked="f" o:allowincell="f" style="position:absolute;left:3720;top:470;width:4760;height:49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134;top:711;width:5127;height:3801">
                  <v:shape id="shape_0" fillcolor="white" stroked="t" o:allowincell="f" style="position:absolute;left:8043;top:1256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8043;top:1775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8043;top:3018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8043;top:3877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8043;top:2440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3134;top:711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3134;top:3065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3134;top:4251;width:217;height:26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oval" startarrowwidth="medium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36"/>
        </w:rPr>
        <w:tab/>
        <w:tab/>
        <w:tab/>
        <w:tab/>
        <w:tab/>
        <w:tab/>
        <w:tab/>
        <w:t xml:space="preserve">E4 </w:t>
      </w:r>
      <w:r>
        <w:rPr>
          <w:rFonts w:cs="Comic Sans MS" w:ascii="Comic Sans MS" w:hAnsi="Comic Sans MS"/>
          <w:bCs/>
          <w:color w:val="000000"/>
          <w:sz w:val="36"/>
        </w:rPr>
        <w:t>(noir)</w:t>
      </w:r>
      <w:r>
        <w:rPr>
          <w:rFonts w:cs="Comic Sans MS" w:ascii="Comic Sans MS" w:hAnsi="Comic Sans MS"/>
          <w:b/>
          <w:color w:val="000000"/>
          <w:sz w:val="36"/>
        </w:rPr>
        <w:t xml:space="preserve"> </w:t>
        <w:tab/>
        <w:t>={ 4</w: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693545</wp:posOffset>
            </wp:positionH>
            <wp:positionV relativeFrom="paragraph">
              <wp:posOffset>154305</wp:posOffset>
            </wp:positionV>
            <wp:extent cx="304165" cy="4330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41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00"/>
          <w:sz w:val="22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7305</wp:posOffset>
                </wp:positionH>
                <wp:positionV relativeFrom="paragraph">
                  <wp:posOffset>156210</wp:posOffset>
                </wp:positionV>
                <wp:extent cx="1548130" cy="484505"/>
                <wp:effectExtent l="9525" t="0" r="635" b="730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484560"/>
                          <a:chOff x="0" y="0"/>
                          <a:chExt cx="1548000" cy="484560"/>
                        </a:xfrm>
                      </wpg:grpSpPr>
                      <wpg:grpSp>
                        <wpg:cNvGrpSpPr/>
                        <wpg:grpSpPr>
                          <a:xfrm>
                            <a:off x="0" y="127800"/>
                            <a:ext cx="109872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8720" cy="344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a7171"/>
                                </a:gs>
                                <a:gs pos="100000">
                                  <a:srgbClr val="ccffff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268" w:leader="dot"/>
                                    <w:tab w:val="left" w:pos="7938" w:leader="dot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6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Pour Validation, </w:t>
                                </w:r>
                              </w:p>
                              <w:p>
                                <w:pPr>
                                  <w:tabs>
                                    <w:tab w:val="left" w:pos="2268" w:leader="dot"/>
                                    <w:tab w:val="left" w:pos="7938" w:leader="dot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6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Attendre </w:t>
                                </w:r>
                                <w:r>
                                  <w:rPr>
                                    <w:kern w:val="2"/>
                                    <w:szCs w:val="6"/>
                                    <w:sz w:val="22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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259560" cy="344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e755e"/>
                                </a:gs>
                                <a:gs pos="100000">
                                  <a:srgbClr val="ccffcc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0"/>
                            <a:ext cx="39672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760" y="0"/>
                              <a:ext cx="201960" cy="4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2920"/>
                                <a:ext cx="792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1095">
                                    <a:moveTo>
                                      <a:pt x="300" y="163"/>
                                    </a:moveTo>
                                    <a:lnTo>
                                      <a:pt x="358" y="95"/>
                                    </a:lnTo>
                                    <a:lnTo>
                                      <a:pt x="439" y="28"/>
                                    </a:lnTo>
                                    <a:lnTo>
                                      <a:pt x="497" y="0"/>
                                    </a:lnTo>
                                    <a:lnTo>
                                      <a:pt x="566" y="5"/>
                                    </a:lnTo>
                                    <a:lnTo>
                                      <a:pt x="566" y="68"/>
                                    </a:lnTo>
                                    <a:lnTo>
                                      <a:pt x="531" y="122"/>
                                    </a:lnTo>
                                    <a:lnTo>
                                      <a:pt x="466" y="163"/>
                                    </a:lnTo>
                                    <a:lnTo>
                                      <a:pt x="305" y="249"/>
                                    </a:lnTo>
                                    <a:lnTo>
                                      <a:pt x="149" y="352"/>
                                    </a:lnTo>
                                    <a:lnTo>
                                      <a:pt x="84" y="379"/>
                                    </a:lnTo>
                                    <a:lnTo>
                                      <a:pt x="62" y="419"/>
                                    </a:lnTo>
                                    <a:lnTo>
                                      <a:pt x="84" y="460"/>
                                    </a:lnTo>
                                    <a:lnTo>
                                      <a:pt x="219" y="613"/>
                                    </a:lnTo>
                                    <a:lnTo>
                                      <a:pt x="281" y="663"/>
                                    </a:lnTo>
                                    <a:lnTo>
                                      <a:pt x="373" y="748"/>
                                    </a:lnTo>
                                    <a:lnTo>
                                      <a:pt x="466" y="829"/>
                                    </a:lnTo>
                                    <a:lnTo>
                                      <a:pt x="462" y="870"/>
                                    </a:lnTo>
                                    <a:lnTo>
                                      <a:pt x="392" y="883"/>
                                    </a:lnTo>
                                    <a:lnTo>
                                      <a:pt x="289" y="883"/>
                                    </a:lnTo>
                                    <a:lnTo>
                                      <a:pt x="224" y="924"/>
                                    </a:lnTo>
                                    <a:lnTo>
                                      <a:pt x="200" y="1028"/>
                                    </a:lnTo>
                                    <a:lnTo>
                                      <a:pt x="200" y="1082"/>
                                    </a:lnTo>
                                    <a:lnTo>
                                      <a:pt x="173" y="1095"/>
                                    </a:lnTo>
                                    <a:lnTo>
                                      <a:pt x="130" y="1046"/>
                                    </a:lnTo>
                                    <a:lnTo>
                                      <a:pt x="138" y="960"/>
                                    </a:lnTo>
                                    <a:lnTo>
                                      <a:pt x="176" y="897"/>
                                    </a:lnTo>
                                    <a:lnTo>
                                      <a:pt x="254" y="843"/>
                                    </a:lnTo>
                                    <a:lnTo>
                                      <a:pt x="338" y="816"/>
                                    </a:lnTo>
                                    <a:lnTo>
                                      <a:pt x="346" y="789"/>
                                    </a:lnTo>
                                    <a:lnTo>
                                      <a:pt x="305" y="735"/>
                                    </a:lnTo>
                                    <a:lnTo>
                                      <a:pt x="127" y="599"/>
                                    </a:lnTo>
                                    <a:lnTo>
                                      <a:pt x="73" y="546"/>
                                    </a:lnTo>
                                    <a:lnTo>
                                      <a:pt x="23" y="473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15" y="343"/>
                                    </a:lnTo>
                                    <a:lnTo>
                                      <a:pt x="103" y="312"/>
                                    </a:lnTo>
                                    <a:lnTo>
                                      <a:pt x="211" y="258"/>
                                    </a:lnTo>
                                    <a:lnTo>
                                      <a:pt x="281" y="203"/>
                                    </a:lnTo>
                                    <a:lnTo>
                                      <a:pt x="300" y="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35720"/>
                                <a:ext cx="5508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049">
                                    <a:moveTo>
                                      <a:pt x="85" y="81"/>
                                    </a:moveTo>
                                    <a:lnTo>
                                      <a:pt x="120" y="14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94" y="49"/>
                                    </a:lnTo>
                                    <a:lnTo>
                                      <a:pt x="340" y="158"/>
                                    </a:lnTo>
                                    <a:lnTo>
                                      <a:pt x="375" y="298"/>
                                    </a:lnTo>
                                    <a:lnTo>
                                      <a:pt x="395" y="441"/>
                                    </a:lnTo>
                                    <a:lnTo>
                                      <a:pt x="395" y="635"/>
                                    </a:lnTo>
                                    <a:lnTo>
                                      <a:pt x="352" y="847"/>
                                    </a:lnTo>
                                    <a:lnTo>
                                      <a:pt x="290" y="972"/>
                                    </a:lnTo>
                                    <a:lnTo>
                                      <a:pt x="208" y="1035"/>
                                    </a:lnTo>
                                    <a:lnTo>
                                      <a:pt x="132" y="1049"/>
                                    </a:lnTo>
                                    <a:lnTo>
                                      <a:pt x="74" y="1009"/>
                                    </a:lnTo>
                                    <a:lnTo>
                                      <a:pt x="27" y="959"/>
                                    </a:lnTo>
                                    <a:lnTo>
                                      <a:pt x="15" y="878"/>
                                    </a:lnTo>
                                    <a:lnTo>
                                      <a:pt x="0" y="725"/>
                                    </a:lnTo>
                                    <a:lnTo>
                                      <a:pt x="12" y="535"/>
                                    </a:lnTo>
                                    <a:lnTo>
                                      <a:pt x="47" y="338"/>
                                    </a:lnTo>
                                    <a:lnTo>
                                      <a:pt x="69" y="198"/>
                                    </a:lnTo>
                                    <a:lnTo>
                                      <a:pt x="85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267840"/>
                                <a:ext cx="3240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368">
                                    <a:moveTo>
                                      <a:pt x="112" y="242"/>
                                    </a:moveTo>
                                    <a:lnTo>
                                      <a:pt x="80" y="152"/>
                                    </a:lnTo>
                                    <a:lnTo>
                                      <a:pt x="80" y="54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172" y="26"/>
                                    </a:lnTo>
                                    <a:lnTo>
                                      <a:pt x="207" y="121"/>
                                    </a:lnTo>
                                    <a:lnTo>
                                      <a:pt x="226" y="282"/>
                                    </a:lnTo>
                                    <a:lnTo>
                                      <a:pt x="231" y="485"/>
                                    </a:lnTo>
                                    <a:lnTo>
                                      <a:pt x="218" y="661"/>
                                    </a:lnTo>
                                    <a:lnTo>
                                      <a:pt x="196" y="850"/>
                                    </a:lnTo>
                                    <a:lnTo>
                                      <a:pt x="196" y="1079"/>
                                    </a:lnTo>
                                    <a:lnTo>
                                      <a:pt x="226" y="1173"/>
                                    </a:lnTo>
                                    <a:lnTo>
                                      <a:pt x="215" y="1218"/>
                                    </a:lnTo>
                                    <a:lnTo>
                                      <a:pt x="161" y="1233"/>
                                    </a:lnTo>
                                    <a:lnTo>
                                      <a:pt x="104" y="1296"/>
                                    </a:lnTo>
                                    <a:lnTo>
                                      <a:pt x="77" y="1350"/>
                                    </a:lnTo>
                                    <a:lnTo>
                                      <a:pt x="12" y="1368"/>
                                    </a:lnTo>
                                    <a:lnTo>
                                      <a:pt x="0" y="1309"/>
                                    </a:lnTo>
                                    <a:lnTo>
                                      <a:pt x="23" y="1259"/>
                                    </a:lnTo>
                                    <a:lnTo>
                                      <a:pt x="104" y="1218"/>
                                    </a:lnTo>
                                    <a:lnTo>
                                      <a:pt x="161" y="1188"/>
                                    </a:lnTo>
                                    <a:lnTo>
                                      <a:pt x="180" y="1160"/>
                                    </a:lnTo>
                                    <a:lnTo>
                                      <a:pt x="158" y="1084"/>
                                    </a:lnTo>
                                    <a:lnTo>
                                      <a:pt x="139" y="930"/>
                                    </a:lnTo>
                                    <a:lnTo>
                                      <a:pt x="134" y="746"/>
                                    </a:lnTo>
                                    <a:lnTo>
                                      <a:pt x="139" y="624"/>
                                    </a:lnTo>
                                    <a:lnTo>
                                      <a:pt x="145" y="458"/>
                                    </a:lnTo>
                                    <a:lnTo>
                                      <a:pt x="134" y="310"/>
                                    </a:lnTo>
                                    <a:lnTo>
                                      <a:pt x="112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67840"/>
                                <a:ext cx="4968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1365">
                                    <a:moveTo>
                                      <a:pt x="220" y="126"/>
                                    </a:moveTo>
                                    <a:lnTo>
                                      <a:pt x="258" y="41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58" y="27"/>
                                    </a:lnTo>
                                    <a:lnTo>
                                      <a:pt x="351" y="108"/>
                                    </a:lnTo>
                                    <a:lnTo>
                                      <a:pt x="316" y="166"/>
                                    </a:lnTo>
                                    <a:lnTo>
                                      <a:pt x="247" y="310"/>
                                    </a:lnTo>
                                    <a:lnTo>
                                      <a:pt x="201" y="450"/>
                                    </a:lnTo>
                                    <a:lnTo>
                                      <a:pt x="174" y="598"/>
                                    </a:lnTo>
                                    <a:lnTo>
                                      <a:pt x="178" y="743"/>
                                    </a:lnTo>
                                    <a:lnTo>
                                      <a:pt x="220" y="936"/>
                                    </a:lnTo>
                                    <a:lnTo>
                                      <a:pt x="255" y="1121"/>
                                    </a:lnTo>
                                    <a:lnTo>
                                      <a:pt x="304" y="1202"/>
                                    </a:lnTo>
                                    <a:lnTo>
                                      <a:pt x="301" y="1248"/>
                                    </a:lnTo>
                                    <a:lnTo>
                                      <a:pt x="258" y="1270"/>
                                    </a:lnTo>
                                    <a:lnTo>
                                      <a:pt x="162" y="1287"/>
                                    </a:lnTo>
                                    <a:lnTo>
                                      <a:pt x="93" y="1337"/>
                                    </a:lnTo>
                                    <a:lnTo>
                                      <a:pt x="58" y="1365"/>
                                    </a:lnTo>
                                    <a:lnTo>
                                      <a:pt x="0" y="1302"/>
                                    </a:lnTo>
                                    <a:lnTo>
                                      <a:pt x="12" y="1261"/>
                                    </a:lnTo>
                                    <a:lnTo>
                                      <a:pt x="70" y="1233"/>
                                    </a:lnTo>
                                    <a:lnTo>
                                      <a:pt x="143" y="1220"/>
                                    </a:lnTo>
                                    <a:lnTo>
                                      <a:pt x="212" y="1220"/>
                                    </a:lnTo>
                                    <a:lnTo>
                                      <a:pt x="224" y="1194"/>
                                    </a:lnTo>
                                    <a:lnTo>
                                      <a:pt x="212" y="1148"/>
                                    </a:lnTo>
                                    <a:lnTo>
                                      <a:pt x="154" y="973"/>
                                    </a:lnTo>
                                    <a:lnTo>
                                      <a:pt x="116" y="801"/>
                                    </a:lnTo>
                                    <a:lnTo>
                                      <a:pt x="97" y="676"/>
                                    </a:lnTo>
                                    <a:lnTo>
                                      <a:pt x="93" y="559"/>
                                    </a:lnTo>
                                    <a:lnTo>
                                      <a:pt x="108" y="446"/>
                                    </a:lnTo>
                                    <a:lnTo>
                                      <a:pt x="143" y="329"/>
                                    </a:lnTo>
                                    <a:lnTo>
                                      <a:pt x="197" y="175"/>
                                    </a:lnTo>
                                    <a:lnTo>
                                      <a:pt x="220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21600"/>
                                <a:ext cx="64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713">
                                    <a:moveTo>
                                      <a:pt x="168" y="596"/>
                                    </a:moveTo>
                                    <a:lnTo>
                                      <a:pt x="203" y="685"/>
                                    </a:lnTo>
                                    <a:lnTo>
                                      <a:pt x="284" y="713"/>
                                    </a:lnTo>
                                    <a:lnTo>
                                      <a:pt x="353" y="704"/>
                                    </a:lnTo>
                                    <a:lnTo>
                                      <a:pt x="411" y="646"/>
                                    </a:lnTo>
                                    <a:lnTo>
                                      <a:pt x="457" y="528"/>
                                    </a:lnTo>
                                    <a:lnTo>
                                      <a:pt x="461" y="388"/>
                                    </a:lnTo>
                                    <a:lnTo>
                                      <a:pt x="446" y="266"/>
                                    </a:lnTo>
                                    <a:lnTo>
                                      <a:pt x="380" y="131"/>
                                    </a:lnTo>
                                    <a:lnTo>
                                      <a:pt x="333" y="68"/>
                                    </a:lnTo>
                                    <a:lnTo>
                                      <a:pt x="284" y="28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157" y="10"/>
                                    </a:lnTo>
                                    <a:lnTo>
                                      <a:pt x="114" y="91"/>
                                    </a:lnTo>
                                    <a:lnTo>
                                      <a:pt x="92" y="177"/>
                                    </a:lnTo>
                                    <a:lnTo>
                                      <a:pt x="92" y="312"/>
                                    </a:lnTo>
                                    <a:lnTo>
                                      <a:pt x="111" y="442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6" y="622"/>
                                    </a:lnTo>
                                    <a:lnTo>
                                      <a:pt x="0" y="663"/>
                                    </a:lnTo>
                                    <a:lnTo>
                                      <a:pt x="19" y="685"/>
                                    </a:lnTo>
                                    <a:lnTo>
                                      <a:pt x="157" y="564"/>
                                    </a:lnTo>
                                    <a:lnTo>
                                      <a:pt x="168" y="5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1281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1192">
                                    <a:moveTo>
                                      <a:pt x="611" y="824"/>
                                    </a:moveTo>
                                    <a:lnTo>
                                      <a:pt x="565" y="878"/>
                                    </a:lnTo>
                                    <a:lnTo>
                                      <a:pt x="469" y="945"/>
                                    </a:lnTo>
                                    <a:lnTo>
                                      <a:pt x="381" y="986"/>
                                    </a:lnTo>
                                    <a:lnTo>
                                      <a:pt x="319" y="1027"/>
                                    </a:lnTo>
                                    <a:lnTo>
                                      <a:pt x="261" y="1081"/>
                                    </a:lnTo>
                                    <a:lnTo>
                                      <a:pt x="254" y="1175"/>
                                    </a:lnTo>
                                    <a:lnTo>
                                      <a:pt x="311" y="1192"/>
                                    </a:lnTo>
                                    <a:lnTo>
                                      <a:pt x="457" y="1094"/>
                                    </a:lnTo>
                                    <a:lnTo>
                                      <a:pt x="565" y="977"/>
                                    </a:lnTo>
                                    <a:lnTo>
                                      <a:pt x="692" y="828"/>
                                    </a:lnTo>
                                    <a:lnTo>
                                      <a:pt x="796" y="734"/>
                                    </a:lnTo>
                                    <a:lnTo>
                                      <a:pt x="884" y="661"/>
                                    </a:lnTo>
                                    <a:lnTo>
                                      <a:pt x="919" y="626"/>
                                    </a:lnTo>
                                    <a:lnTo>
                                      <a:pt x="907" y="581"/>
                                    </a:lnTo>
                                    <a:lnTo>
                                      <a:pt x="865" y="518"/>
                                    </a:lnTo>
                                    <a:lnTo>
                                      <a:pt x="711" y="420"/>
                                    </a:lnTo>
                                    <a:lnTo>
                                      <a:pt x="565" y="329"/>
                                    </a:lnTo>
                                    <a:lnTo>
                                      <a:pt x="388" y="234"/>
                                    </a:lnTo>
                                    <a:lnTo>
                                      <a:pt x="323" y="180"/>
                                    </a:lnTo>
                                    <a:lnTo>
                                      <a:pt x="254" y="108"/>
                                    </a:lnTo>
                                    <a:lnTo>
                                      <a:pt x="184" y="28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8" y="194"/>
                                    </a:lnTo>
                                    <a:lnTo>
                                      <a:pt x="30" y="230"/>
                                    </a:lnTo>
                                    <a:lnTo>
                                      <a:pt x="92" y="216"/>
                                    </a:lnTo>
                                    <a:lnTo>
                                      <a:pt x="81" y="176"/>
                                    </a:lnTo>
                                    <a:lnTo>
                                      <a:pt x="57" y="162"/>
                                    </a:lnTo>
                                    <a:lnTo>
                                      <a:pt x="46" y="113"/>
                                    </a:lnTo>
                                    <a:lnTo>
                                      <a:pt x="115" y="59"/>
                                    </a:lnTo>
                                    <a:lnTo>
                                      <a:pt x="173" y="113"/>
                                    </a:lnTo>
                                    <a:lnTo>
                                      <a:pt x="173" y="162"/>
                                    </a:lnTo>
                                    <a:lnTo>
                                      <a:pt x="150" y="221"/>
                                    </a:lnTo>
                                    <a:lnTo>
                                      <a:pt x="169" y="262"/>
                                    </a:lnTo>
                                    <a:lnTo>
                                      <a:pt x="284" y="297"/>
                                    </a:lnTo>
                                    <a:lnTo>
                                      <a:pt x="330" y="247"/>
                                    </a:lnTo>
                                    <a:lnTo>
                                      <a:pt x="484" y="357"/>
                                    </a:lnTo>
                                    <a:lnTo>
                                      <a:pt x="611" y="424"/>
                                    </a:lnTo>
                                    <a:lnTo>
                                      <a:pt x="681" y="464"/>
                                    </a:lnTo>
                                    <a:lnTo>
                                      <a:pt x="749" y="505"/>
                                    </a:lnTo>
                                    <a:lnTo>
                                      <a:pt x="803" y="559"/>
                                    </a:lnTo>
                                    <a:lnTo>
                                      <a:pt x="838" y="613"/>
                                    </a:lnTo>
                                    <a:lnTo>
                                      <a:pt x="807" y="652"/>
                                    </a:lnTo>
                                    <a:lnTo>
                                      <a:pt x="734" y="707"/>
                                    </a:lnTo>
                                    <a:lnTo>
                                      <a:pt x="657" y="769"/>
                                    </a:lnTo>
                                    <a:lnTo>
                                      <a:pt x="611" y="8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8920"/>
                              <a:ext cx="165600" cy="39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5600" cy="38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080"/>
                                  <a:ext cx="16560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6" h="1766">
                                      <a:moveTo>
                                        <a:pt x="682" y="604"/>
                                      </a:moveTo>
                                      <a:lnTo>
                                        <a:pt x="666" y="0"/>
                                      </a:lnTo>
                                      <a:lnTo>
                                        <a:pt x="597" y="14"/>
                                      </a:lnTo>
                                      <a:lnTo>
                                        <a:pt x="462" y="54"/>
                                      </a:lnTo>
                                      <a:lnTo>
                                        <a:pt x="381" y="103"/>
                                      </a:lnTo>
                                      <a:lnTo>
                                        <a:pt x="354" y="175"/>
                                      </a:lnTo>
                                      <a:lnTo>
                                        <a:pt x="401" y="333"/>
                                      </a:lnTo>
                                      <a:lnTo>
                                        <a:pt x="404" y="378"/>
                                      </a:lnTo>
                                      <a:lnTo>
                                        <a:pt x="312" y="432"/>
                                      </a:lnTo>
                                      <a:lnTo>
                                        <a:pt x="231" y="500"/>
                                      </a:lnTo>
                                      <a:lnTo>
                                        <a:pt x="170" y="576"/>
                                      </a:lnTo>
                                      <a:lnTo>
                                        <a:pt x="89" y="675"/>
                                      </a:lnTo>
                                      <a:lnTo>
                                        <a:pt x="35" y="784"/>
                                      </a:lnTo>
                                      <a:lnTo>
                                        <a:pt x="8" y="914"/>
                                      </a:lnTo>
                                      <a:lnTo>
                                        <a:pt x="0" y="1022"/>
                                      </a:lnTo>
                                      <a:lnTo>
                                        <a:pt x="0" y="1176"/>
                                      </a:lnTo>
                                      <a:lnTo>
                                        <a:pt x="30" y="1333"/>
                                      </a:lnTo>
                                      <a:lnTo>
                                        <a:pt x="81" y="1419"/>
                                      </a:lnTo>
                                      <a:lnTo>
                                        <a:pt x="173" y="1526"/>
                                      </a:lnTo>
                                      <a:lnTo>
                                        <a:pt x="289" y="1634"/>
                                      </a:lnTo>
                                      <a:lnTo>
                                        <a:pt x="424" y="1710"/>
                                      </a:lnTo>
                                      <a:lnTo>
                                        <a:pt x="590" y="1756"/>
                                      </a:lnTo>
                                      <a:lnTo>
                                        <a:pt x="747" y="1766"/>
                                      </a:lnTo>
                                      <a:lnTo>
                                        <a:pt x="839" y="1751"/>
                                      </a:lnTo>
                                      <a:lnTo>
                                        <a:pt x="920" y="1697"/>
                                      </a:lnTo>
                                      <a:lnTo>
                                        <a:pt x="1013" y="1608"/>
                                      </a:lnTo>
                                      <a:lnTo>
                                        <a:pt x="1063" y="1513"/>
                                      </a:lnTo>
                                      <a:lnTo>
                                        <a:pt x="1140" y="1391"/>
                                      </a:lnTo>
                                      <a:lnTo>
                                        <a:pt x="1167" y="1278"/>
                                      </a:lnTo>
                                      <a:lnTo>
                                        <a:pt x="1186" y="1144"/>
                                      </a:lnTo>
                                      <a:lnTo>
                                        <a:pt x="1175" y="1009"/>
                                      </a:lnTo>
                                      <a:lnTo>
                                        <a:pt x="1144" y="878"/>
                                      </a:lnTo>
                                      <a:lnTo>
                                        <a:pt x="1086" y="743"/>
                                      </a:lnTo>
                                      <a:lnTo>
                                        <a:pt x="1001" y="617"/>
                                      </a:lnTo>
                                      <a:lnTo>
                                        <a:pt x="933" y="535"/>
                                      </a:lnTo>
                                      <a:lnTo>
                                        <a:pt x="855" y="495"/>
                                      </a:lnTo>
                                      <a:lnTo>
                                        <a:pt x="752" y="446"/>
                                      </a:lnTo>
                                      <a:lnTo>
                                        <a:pt x="677" y="428"/>
                                      </a:lnTo>
                                      <a:lnTo>
                                        <a:pt x="677" y="482"/>
                                      </a:lnTo>
                                      <a:lnTo>
                                        <a:pt x="758" y="509"/>
                                      </a:lnTo>
                                      <a:lnTo>
                                        <a:pt x="828" y="526"/>
                                      </a:lnTo>
                                      <a:lnTo>
                                        <a:pt x="890" y="567"/>
                                      </a:lnTo>
                                      <a:lnTo>
                                        <a:pt x="959" y="648"/>
                                      </a:lnTo>
                                      <a:lnTo>
                                        <a:pt x="1013" y="738"/>
                                      </a:lnTo>
                                      <a:lnTo>
                                        <a:pt x="1048" y="797"/>
                                      </a:lnTo>
                                      <a:lnTo>
                                        <a:pt x="1086" y="878"/>
                                      </a:lnTo>
                                      <a:lnTo>
                                        <a:pt x="1117" y="995"/>
                                      </a:lnTo>
                                      <a:lnTo>
                                        <a:pt x="1133" y="1103"/>
                                      </a:lnTo>
                                      <a:lnTo>
                                        <a:pt x="1133" y="1198"/>
                                      </a:lnTo>
                                      <a:lnTo>
                                        <a:pt x="1109" y="1296"/>
                                      </a:lnTo>
                                      <a:lnTo>
                                        <a:pt x="1082" y="1391"/>
                                      </a:lnTo>
                                      <a:lnTo>
                                        <a:pt x="1028" y="1482"/>
                                      </a:lnTo>
                                      <a:lnTo>
                                        <a:pt x="979" y="1553"/>
                                      </a:lnTo>
                                      <a:lnTo>
                                        <a:pt x="925" y="1616"/>
                                      </a:lnTo>
                                      <a:lnTo>
                                        <a:pt x="855" y="1657"/>
                                      </a:lnTo>
                                      <a:lnTo>
                                        <a:pt x="798" y="1697"/>
                                      </a:lnTo>
                                      <a:lnTo>
                                        <a:pt x="739" y="1710"/>
                                      </a:lnTo>
                                      <a:lnTo>
                                        <a:pt x="644" y="1703"/>
                                      </a:lnTo>
                                      <a:lnTo>
                                        <a:pt x="528" y="1684"/>
                                      </a:lnTo>
                                      <a:lnTo>
                                        <a:pt x="416" y="1634"/>
                                      </a:lnTo>
                                      <a:lnTo>
                                        <a:pt x="324" y="1580"/>
                                      </a:lnTo>
                                      <a:lnTo>
                                        <a:pt x="239" y="1513"/>
                                      </a:lnTo>
                                      <a:lnTo>
                                        <a:pt x="170" y="1441"/>
                                      </a:lnTo>
                                      <a:lnTo>
                                        <a:pt x="124" y="1373"/>
                                      </a:lnTo>
                                      <a:lnTo>
                                        <a:pt x="78" y="1293"/>
                                      </a:lnTo>
                                      <a:lnTo>
                                        <a:pt x="57" y="1189"/>
                                      </a:lnTo>
                                      <a:lnTo>
                                        <a:pt x="54" y="1049"/>
                                      </a:lnTo>
                                      <a:lnTo>
                                        <a:pt x="57" y="932"/>
                                      </a:lnTo>
                                      <a:lnTo>
                                        <a:pt x="81" y="832"/>
                                      </a:lnTo>
                                      <a:lnTo>
                                        <a:pt x="111" y="730"/>
                                      </a:lnTo>
                                      <a:lnTo>
                                        <a:pt x="173" y="643"/>
                                      </a:lnTo>
                                      <a:lnTo>
                                        <a:pt x="243" y="567"/>
                                      </a:lnTo>
                                      <a:lnTo>
                                        <a:pt x="312" y="513"/>
                                      </a:lnTo>
                                      <a:lnTo>
                                        <a:pt x="389" y="468"/>
                                      </a:lnTo>
                                      <a:lnTo>
                                        <a:pt x="447" y="432"/>
                                      </a:lnTo>
                                      <a:lnTo>
                                        <a:pt x="493" y="418"/>
                                      </a:lnTo>
                                      <a:lnTo>
                                        <a:pt x="493" y="400"/>
                                      </a:lnTo>
                                      <a:lnTo>
                                        <a:pt x="435" y="198"/>
                                      </a:lnTo>
                                      <a:lnTo>
                                        <a:pt x="435" y="162"/>
                                      </a:lnTo>
                                      <a:lnTo>
                                        <a:pt x="474" y="135"/>
                                      </a:lnTo>
                                      <a:lnTo>
                                        <a:pt x="528" y="94"/>
                                      </a:lnTo>
                                      <a:lnTo>
                                        <a:pt x="597" y="77"/>
                                      </a:lnTo>
                                      <a:lnTo>
                                        <a:pt x="624" y="77"/>
                                      </a:lnTo>
                                      <a:lnTo>
                                        <a:pt x="631" y="212"/>
                                      </a:lnTo>
                                      <a:lnTo>
                                        <a:pt x="612" y="400"/>
                                      </a:lnTo>
                                      <a:lnTo>
                                        <a:pt x="590" y="526"/>
                                      </a:lnTo>
                                      <a:lnTo>
                                        <a:pt x="631" y="576"/>
                                      </a:lnTo>
                                      <a:lnTo>
                                        <a:pt x="682" y="6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4080"/>
                                  <a:ext cx="25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527">
                                      <a:moveTo>
                                        <a:pt x="173" y="447"/>
                                      </a:moveTo>
                                      <a:lnTo>
                                        <a:pt x="173" y="370"/>
                                      </a:lnTo>
                                      <a:lnTo>
                                        <a:pt x="154" y="249"/>
                                      </a:lnTo>
                                      <a:lnTo>
                                        <a:pt x="116" y="176"/>
                                      </a:lnTo>
                                      <a:lnTo>
                                        <a:pt x="62" y="4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27" y="113"/>
                                      </a:lnTo>
                                      <a:lnTo>
                                        <a:pt x="69" y="221"/>
                                      </a:lnTo>
                                      <a:lnTo>
                                        <a:pt x="104" y="303"/>
                                      </a:lnTo>
                                      <a:lnTo>
                                        <a:pt x="108" y="379"/>
                                      </a:lnTo>
                                      <a:lnTo>
                                        <a:pt x="119" y="501"/>
                                      </a:lnTo>
                                      <a:lnTo>
                                        <a:pt x="154" y="527"/>
                                      </a:lnTo>
                                      <a:lnTo>
                                        <a:pt x="189" y="492"/>
                                      </a:lnTo>
                                      <a:lnTo>
                                        <a:pt x="173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65880"/>
                                  <a:ext cx="2808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121">
                                      <a:moveTo>
                                        <a:pt x="204" y="112"/>
                                      </a:moveTo>
                                      <a:lnTo>
                                        <a:pt x="192" y="80"/>
                                      </a:lnTo>
                                      <a:lnTo>
                                        <a:pt x="127" y="31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1" y="67"/>
                                      </a:lnTo>
                                      <a:lnTo>
                                        <a:pt x="76" y="93"/>
                                      </a:lnTo>
                                      <a:lnTo>
                                        <a:pt x="169" y="121"/>
                                      </a:lnTo>
                                      <a:lnTo>
                                        <a:pt x="204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20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21">
                                      <a:moveTo>
                                        <a:pt x="138" y="0"/>
                                      </a:moveTo>
                                      <a:lnTo>
                                        <a:pt x="145" y="31"/>
                                      </a:lnTo>
                                      <a:lnTo>
                                        <a:pt x="104" y="139"/>
                                      </a:lnTo>
                                      <a:lnTo>
                                        <a:pt x="70" y="193"/>
                                      </a:lnTo>
                                      <a:lnTo>
                                        <a:pt x="43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0" y="193"/>
                                      </a:lnTo>
                                      <a:lnTo>
                                        <a:pt x="8" y="152"/>
                                      </a:lnTo>
                                      <a:lnTo>
                                        <a:pt x="89" y="58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0"/>
                                  <a:ext cx="1008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246">
                                      <a:moveTo>
                                        <a:pt x="11" y="0"/>
                                      </a:moveTo>
                                      <a:lnTo>
                                        <a:pt x="46" y="72"/>
                                      </a:lnTo>
                                      <a:lnTo>
                                        <a:pt x="65" y="152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57" y="246"/>
                                      </a:lnTo>
                                      <a:lnTo>
                                        <a:pt x="30" y="246"/>
                                      </a:lnTo>
                                      <a:lnTo>
                                        <a:pt x="19" y="219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8440"/>
                                  <a:ext cx="284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22">
                                      <a:moveTo>
                                        <a:pt x="0" y="0"/>
                                      </a:moveTo>
                                      <a:lnTo>
                                        <a:pt x="100" y="14"/>
                                      </a:lnTo>
                                      <a:lnTo>
                                        <a:pt x="173" y="37"/>
                                      </a:lnTo>
                                      <a:lnTo>
                                        <a:pt x="208" y="68"/>
                                      </a:lnTo>
                                      <a:lnTo>
                                        <a:pt x="196" y="109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9040"/>
                                  <a:ext cx="316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88">
                                      <a:moveTo>
                                        <a:pt x="12" y="134"/>
                                      </a:moveTo>
                                      <a:lnTo>
                                        <a:pt x="58" y="75"/>
                                      </a:lnTo>
                                      <a:lnTo>
                                        <a:pt x="131" y="22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23" y="0"/>
                                      </a:lnTo>
                                      <a:lnTo>
                                        <a:pt x="230" y="39"/>
                                      </a:lnTo>
                                      <a:lnTo>
                                        <a:pt x="211" y="67"/>
                                      </a:lnTo>
                                      <a:lnTo>
                                        <a:pt x="161" y="80"/>
                                      </a:lnTo>
                                      <a:lnTo>
                                        <a:pt x="115" y="80"/>
                                      </a:lnTo>
                                      <a:lnTo>
                                        <a:pt x="61" y="119"/>
                                      </a:lnTo>
                                      <a:lnTo>
                                        <a:pt x="15" y="169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12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172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35">
                                      <a:moveTo>
                                        <a:pt x="28" y="135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28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8920"/>
                                <a:ext cx="1656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12.3pt;width:121.9pt;height:38.15pt" coordorigin="8043,246" coordsize="2438,763">
                <v:group id="shape_0" style="position:absolute;left:8043;top:447;width:1730;height:542">
                  <v:shape id="shape_0" fillcolor="#ccffff" stroked="t" o:allowincell="f" style="position:absolute;left:8043;top:447;width:1729;height:5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268" w:leader="dot"/>
                              <w:tab w:val="left" w:pos="7938" w:leader="dot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6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Pour Validation, </w:t>
                          </w:r>
                        </w:p>
                        <w:p>
                          <w:pPr>
                            <w:tabs>
                              <w:tab w:val="left" w:pos="2268" w:leader="dot"/>
                              <w:tab w:val="left" w:pos="7938" w:leader="dot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6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Attendre </w:t>
                          </w:r>
                          <w:r>
                            <w:rPr>
                              <w:kern w:val="2"/>
                              <w:szCs w:val="6"/>
                              <w:sz w:val="22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</w:t>
                          </w:r>
                        </w:p>
                      </w:txbxContent>
                    </v:textbox>
                    <v:fill o:detectmouseclick="t" color2="#5a7171"/>
                    <v:stroke color="black" weight="19080" joinstyle="miter" endcap="flat"/>
                    <v:shadow on="t" obscured="f" color="gray"/>
                    <w10:wrap type="none"/>
                  </v:shape>
                  <v:rect id="shape_0" fillcolor="#ccffcc" stroked="t" o:allowincell="f" style="position:absolute;left:9364;top:447;width:408;height:541;mso-wrap-style:none;v-text-anchor:middle">
                    <v:fill o:detectmouseclick="t" color2="#5e755e"/>
                    <v:stroke color="black" weight="19080" joinstyle="miter" endcap="flat"/>
                    <v:shadow on="t" obscured="f" color="gray"/>
                    <w10:wrap type="none"/>
                  </v:rect>
                </v:group>
                <v:group id="shape_0" style="position:absolute;left:9856;top:246;width:625;height:763">
                  <v:group id="shape_0" style="position:absolute;left:10163;top:246;width:318;height:734">
                    <v:shape id="shape_0" coordsize="566,1095" path="m300,163l358,95l439,28l497,0l566,5l566,68l531,122l466,163l305,249l149,352l84,379l62,419l84,460l219,613l281,663l373,748l466,829l462,870l392,883l289,883l224,924l200,1028l200,1082l173,1095l130,1046l138,960l176,897l254,843l338,816l346,789l305,735l127,599l73,546l23,473l0,392l15,343l103,312l211,258l281,203l300,163xe" fillcolor="black" stroked="f" o:allowincell="f" style="position:absolute;left:10163;top:471;width:124;height:2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5,1049" path="m85,81l120,14l162,0l221,0l294,49l340,158l375,298l395,441l395,635l352,847l290,972l208,1035l132,1049l74,1009l27,959l15,878l0,725l12,535l47,338l69,198l85,81xe" fillcolor="black" stroked="f" o:allowincell="f" style="position:absolute;left:10274;top:460;width:86;height:2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1,1368" path="m112,242l80,152l80,54l123,0l172,26l207,121l226,282l231,485l218,661l196,850l196,1079l226,1173l215,1218l161,1233l104,1296l77,1350l12,1368l0,1309l23,1259l104,1218l161,1188l180,1160l158,1084l139,930l134,746l139,624l145,458l134,310l112,242xe" fillcolor="black" stroked="f" o:allowincell="f" style="position:absolute;left:10298;top:668;width:50;height:3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8,1365" path="m220,126l258,41l304,0l358,27l351,108l316,166l247,310l201,450l174,598l178,743l220,936l255,1121l304,1202l301,1248l258,1270l162,1287l93,1337l58,1365l0,1302l12,1261l70,1233l143,1220l212,1220l224,1194l212,1148l154,973l116,801l97,676l93,559l108,446l143,329l197,175l220,126xe" fillcolor="black" stroked="f" o:allowincell="f" style="position:absolute;left:10227;top:668;width:77;height:3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61,713" path="m168,596l203,685l284,713l353,704l411,646l457,528l461,388l446,266l380,131l333,68l284,28l238,0l157,10l114,91l92,177l92,312l111,442l133,514l6,622l0,663l19,685l157,564l168,596xe" fillcolor="black" stroked="f" o:allowincell="f" style="position:absolute;left:10242;top:280;width:10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19,1192" path="m611,824l565,878l469,945l381,986l319,1027l261,1081l254,1175l311,1192l457,1094l565,977l692,828l796,734l884,661l919,626l907,581l865,518l711,420l565,329l388,234l323,180l254,108l184,28l123,0l0,100l8,194l30,230l92,216l81,176l57,162l46,113l115,59l173,113l173,162l150,221l169,262l284,297l330,247l484,357l611,424l681,464l749,505l803,559l838,613l807,652l734,707l657,769l611,824xe" fillcolor="black" stroked="f" o:allowincell="f" style="position:absolute;left:10279;top:246;width:201;height:27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856;top:386;width:261;height:623">
                    <v:group id="shape_0" style="position:absolute;left:9856;top:386;width:261;height:602">
                      <v:shape id="shape_0" coordsize="1186,1766" path="m682,604l666,0l597,14l462,54l381,103l354,175l401,333l404,378l312,432l231,500l170,576l89,675l35,784l8,914l0,1022l0,1176l30,1333l81,1419l173,1526l289,1634l424,1710l590,1756l747,1766l839,1751l920,1697l1013,1608l1063,1513l1140,1391l1167,1278l1186,1144l1175,1009l1144,878l1086,743l1001,617l933,535l855,495l752,446l677,428l677,482l758,509l828,526l890,567l959,648l1013,738l1048,797l1086,878l1117,995l1133,1103l1133,1198l1109,1296l1082,1391l1028,1482l979,1553l925,1616l855,1657l798,1697l739,1710l644,1703l528,1684l416,1634l324,1580l239,1513l170,1441l124,1373l78,1293l57,1189l54,1049l57,932l81,832l111,730l173,643l243,567l312,513l389,468l447,432l493,418l493,400l435,198l435,162l474,135l528,94l597,77l624,77l631,212l612,400l590,526l631,576l682,604xe" fillcolor="black" stroked="f" o:allowincell="f" style="position:absolute;left:9856;top:586;width:260;height:40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9,527" path="m173,447l173,370l154,249l116,176l62,41l39,0l0,28l0,59l27,113l69,221l104,303l108,379l119,501l154,527l189,492l173,447xe" fillcolor="black" stroked="f" o:allowincell="f" style="position:absolute;left:9936;top:487;width:40;height:1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4,121" path="m204,112l192,80l127,31l57,0l19,0l0,26l11,67l76,93l169,121l204,112xe" fillcolor="black" stroked="f" o:allowincell="f" style="position:absolute;left:9973;top:490;width:43;height: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,221" path="m138,0l145,31l104,139l70,193l43,221l13,221l0,193l8,152l89,58l138,0xe" fillcolor="black" stroked="f" o:allowincell="f" style="position:absolute;left:9962;top:407;width:31;height: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,246" path="m11,0l46,72l65,152l76,214l57,246l30,246l19,219l0,165l0,80l11,0xe" fillcolor="black" stroked="f" o:allowincell="f" style="position:absolute;left:9930;top:386;width:15;height: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8,122" path="m0,0l100,14l173,37l208,68l196,109l173,122l115,104l0,0xe" fillcolor="black" stroked="f" o:allowincell="f" style="position:absolute;left:9870;top:431;width:44;height: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0,188" path="m12,134l58,75l131,22l196,0l223,0l230,39l211,67l161,80l115,80l61,119l15,169l0,188l12,134xe" fillcolor="black" stroked="f" o:allowincell="f" style="position:absolute;left:9865;top:479;width:49;height:4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135" path="m28,135l0,77l0,24l34,0l61,28l45,81l28,135xe" fillcolor="black" stroked="f" o:allowincell="f" style="position:absolute;left:9920;top:515;width:12;height: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oval id="shape_0" fillcolor="black" stroked="t" o:allowincell="f" style="position:absolute;left:9856;top:668;width:260;height:3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ind w:left="709" w:firstLine="284"/>
        <w:jc w:val="both"/>
        <w:rPr>
          <w:rFonts w:ascii="Comic Sans MS" w:hAnsi="Comic Sans MS" w:cs="Comic Sans MS"/>
          <w:b/>
          <w:b/>
          <w:color w:val="0000FF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58445</wp:posOffset>
                </wp:positionH>
                <wp:positionV relativeFrom="paragraph">
                  <wp:posOffset>76835</wp:posOffset>
                </wp:positionV>
                <wp:extent cx="2934970" cy="339725"/>
                <wp:effectExtent l="0" t="0" r="22225" b="2222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  <w:t>3.Liaisons usuelle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32.85pt;height:28.5pt;mso-wrap-distance-left:9.05pt;mso-wrap-distance-right:9.05pt;mso-wrap-distance-top:0pt;mso-wrap-distance-bottom:0pt;margin-top:6.05pt;mso-position-vertical-relative:text;margin-left:-2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25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28"/>
                          <w:u w:val="single"/>
                        </w:rPr>
                        <w:t>3.Liaisons usuell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3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ind w:left="284" w:firstLine="283"/>
        <w:jc w:val="both"/>
        <w:rPr/>
      </w:pPr>
      <w:r>
        <w:rPr>
          <w:rFonts w:cs="Comic Sans MS" w:ascii="Comic Sans MS" w:hAnsi="Comic Sans MS"/>
          <w:sz w:val="24"/>
        </w:rPr>
        <w:t xml:space="preserve">Nous allons </w:t>
      </w:r>
      <w:r>
        <w:rPr>
          <w:rFonts w:cs="Comic Sans MS" w:ascii="Comic Sans MS" w:hAnsi="Comic Sans MS"/>
          <w:b/>
          <w:sz w:val="28"/>
        </w:rPr>
        <w:t>maintenant déterminer</w:t>
      </w:r>
      <w:r>
        <w:rPr>
          <w:rFonts w:cs="Comic Sans MS" w:ascii="Comic Sans MS" w:hAnsi="Comic Sans MS"/>
          <w:sz w:val="24"/>
        </w:rPr>
        <w:t xml:space="preserve"> la </w:t>
      </w:r>
      <w:r>
        <w:rPr>
          <w:rFonts w:cs="Comic Sans MS" w:ascii="Comic Sans MS" w:hAnsi="Comic Sans MS"/>
          <w:b/>
          <w:sz w:val="24"/>
          <w:u w:val="single"/>
        </w:rPr>
        <w:t>possibilité de mouvement des différentes classes d’équivalences</w:t>
      </w:r>
      <w:r>
        <w:rPr>
          <w:rFonts w:cs="Comic Sans MS" w:ascii="Comic Sans MS" w:hAnsi="Comic Sans MS"/>
          <w:sz w:val="24"/>
        </w:rPr>
        <w:t xml:space="preserve"> par rapport aux 3 directions (OX, OY, OZ), et les surfaces qui autorisent </w:t>
      </w:r>
      <w:r>
        <w:rPr>
          <w:rFonts w:cs="Comic Sans MS" w:ascii="Comic Sans MS" w:hAnsi="Comic Sans MS"/>
          <w:sz w:val="24"/>
          <w:u w:val="single"/>
        </w:rPr>
        <w:t>la liaison ainsi crée</w:t>
      </w:r>
      <w:r>
        <w:rPr>
          <w:rFonts w:cs="Comic Sans MS" w:ascii="Comic Sans MS" w:hAnsi="Comic Sans MS"/>
          <w:sz w:val="24"/>
        </w:rPr>
        <w:t xml:space="preserve"> entre chaque ensemble cinématiquement équivalent. </w:t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80460</wp:posOffset>
                </wp:positionH>
                <wp:positionV relativeFrom="paragraph">
                  <wp:posOffset>58420</wp:posOffset>
                </wp:positionV>
                <wp:extent cx="2463800" cy="2138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9015" cy="20459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" t="-59" r="-5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015" cy="204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68.4pt;mso-wrap-distance-left:9.05pt;mso-wrap-distance-right:9.05pt;mso-wrap-distance-top:0pt;mso-wrap-distance-bottom:0pt;margin-top:4.6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9015" cy="20459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3" t="-59" r="-5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015" cy="204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6155</wp:posOffset>
                </wp:positionH>
                <wp:positionV relativeFrom="paragraph">
                  <wp:posOffset>73660</wp:posOffset>
                </wp:positionV>
                <wp:extent cx="1577340" cy="1524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1524600"/>
                          <a:chOff x="0" y="0"/>
                          <a:chExt cx="1577520" cy="152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7520" cy="152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7080" y="115884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4320" y="481320"/>
                              <a:ext cx="1126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10760" y="5256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628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708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70680" y="966960"/>
                              <a:ext cx="6400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207720"/>
                            <a:ext cx="365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0760" y="482040"/>
                            <a:ext cx="91440" cy="457200"/>
                          </a:xfrm>
                          <a:prstGeom prst="upDownArrow">
                            <a:avLst>
                              <a:gd name="adj1" fmla="val 50000"/>
                              <a:gd name="adj2" fmla="val 9953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79800">
                            <a:off x="734400" y="593640"/>
                            <a:ext cx="128160" cy="474480"/>
                          </a:xfrm>
                          <a:prstGeom prst="upDownArrow">
                            <a:avLst>
                              <a:gd name="adj1" fmla="val 50000"/>
                              <a:gd name="adj2" fmla="val 7370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47400">
                            <a:off x="1127880" y="923400"/>
                            <a:ext cx="91440" cy="457200"/>
                          </a:xfrm>
                          <a:prstGeom prst="upDownArrow">
                            <a:avLst>
                              <a:gd name="adj1" fmla="val 50000"/>
                              <a:gd name="adj2" fmla="val 9953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384120"/>
                            <a:ext cx="279360" cy="402480"/>
                          </a:xfrm>
                        </wpg:grpSpPr>
                        <wps:wsp>
                          <wps:cNvSpPr/>
                          <wps:spPr>
                            <a:xfrm rot="17186400">
                              <a:off x="73800" y="2196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185800">
                              <a:off x="21960" y="19800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028160"/>
                            <a:ext cx="334080" cy="408960"/>
                          </a:xfrm>
                        </wpg:grpSpPr>
                        <wps:wsp>
                          <wps:cNvSpPr/>
                          <wps:spPr>
                            <a:xfrm rot="14505000">
                              <a:off x="32040" y="3204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505000">
                              <a:off x="118440" y="19332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13680 w 103680"/>
                                <a:gd name="textAreaRight" fmla="*/ 90000 w 103680"/>
                                <a:gd name="textAreaTop" fmla="*/ 18000 h 103680"/>
                                <a:gd name="textAreaBottom" fmla="*/ 752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5.8pt;width:124.2pt;height:120.05pt" coordorigin="1553,116" coordsize="2484,2401">
                <v:group id="shape_0" style="position:absolute;left:1553;top:116;width:2484;height:2401">
                  <v:shape id="shape_0" stroked="f" o:allowincell="f" style="position:absolute;left:2320;top:1941;width:4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3,874" to="3616,163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605;top:116;width:4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17,199" to="3617,16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553;top:866;width:4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5;top:123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09,1639" to="3616,221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329;top:443;width:576;height:288">
                  <v:rect id="shape_0" fillcolor="silver" stroked="t" o:allowincell="f" style="position:absolute;left:3617;top:443;width:287;height:28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329;top:443;width:287;height:287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3617;top:875;width:143;height:719;mso-wrap-style:none;v-text-anchor:middle" type="_x0000_t70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709;top:1052;width:201;height:746;mso-wrap-style:none;v-text-anchor:middle;rotation:291" type="_x0000_t70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29;top:1571;width:143;height:719;mso-wrap-style:none;v-text-anchor:middle;rotation:241" type="_x0000_t70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2004;top:755;width:370;height:568">
                  <v:rect id="shape_0" fillcolor="silver" stroked="t" o:allowincell="f" style="position:absolute;left:2085;top:755;width:287;height:287;mso-wrap-style:none;v-text-anchor:middle;rotation:286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003;top:1032;width:287;height:287;flip:x;mso-wrap-style:none;v-text-anchor:middle;rotation:74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2667;top:1785;width:424;height:542">
                  <v:rect id="shape_0" fillcolor="silver" stroked="t" o:allowincell="f" style="position:absolute;left:2668;top:1786;width:287;height:287;mso-wrap-style:none;v-text-anchor:middle;rotation:242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804;top:2040;width:287;height:287;flip:x;mso-wrap-style:none;v-text-anchor:middle;rotation:118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490970" cy="3906520"/>
                <wp:effectExtent l="1905" t="1905" r="78740" b="787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3906360"/>
                          <a:chOff x="0" y="0"/>
                          <a:chExt cx="6490800" cy="39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0800" cy="390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00" y="42480"/>
                            <a:ext cx="5547960" cy="146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855520" y="0"/>
                              <a:ext cx="1572120" cy="14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0731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66120" y="358200"/>
                              <a:ext cx="380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89680" y="164520"/>
                              <a:ext cx="17352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0" y="16452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63720"/>
                              <a:ext cx="17352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920" y="818640"/>
                              <a:ext cx="17352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11.1pt;height:307.6pt" coordorigin="0,328" coordsize="10222,6152">
                <v:roundrect id="shape_0" fillcolor="white" stroked="t" o:allowincell="f" style="position:absolute;left:0;top:328;width:10221;height:6151;mso-wrap-style:none;v-text-anchor:middle"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roundrect>
                <v:group id="shape_0" style="position:absolute;left:791;top:395;width:8737;height:2313">
                  <v:shape id="shape_0" stroked="f" o:allowincell="f" style="position:absolute;left:5288;top:395;width:2475;height:231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;top:395;width:1689;height:164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54;top:959;width:599;height:107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389;top:654;width:27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9136;top:654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’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2207;top:495;width:27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2589;top:1684;width:27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b/>
          <w:b/>
          <w:color w:val="000000"/>
          <w:sz w:val="36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9480</wp:posOffset>
                </wp:positionH>
                <wp:positionV relativeFrom="page">
                  <wp:posOffset>1724660</wp:posOffset>
                </wp:positionV>
                <wp:extent cx="532765" cy="67437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74280"/>
                          <a:chOff x="0" y="0"/>
                          <a:chExt cx="532800" cy="674280"/>
                        </a:xfrm>
                      </wpg:grpSpPr>
                      <wps:wsp>
                        <wps:cNvSpPr/>
                        <wps:spPr>
                          <a:xfrm flipH="1">
                            <a:off x="302760" y="146520"/>
                            <a:ext cx="540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08">
                                <a:moveTo>
                                  <a:pt x="46" y="157"/>
                                </a:moveTo>
                                <a:lnTo>
                                  <a:pt x="66" y="79"/>
                                </a:lnTo>
                                <a:lnTo>
                                  <a:pt x="89" y="28"/>
                                </a:lnTo>
                                <a:lnTo>
                                  <a:pt x="133" y="0"/>
                                </a:lnTo>
                                <a:lnTo>
                                  <a:pt x="153" y="40"/>
                                </a:lnTo>
                                <a:lnTo>
                                  <a:pt x="173" y="122"/>
                                </a:lnTo>
                                <a:lnTo>
                                  <a:pt x="159" y="176"/>
                                </a:lnTo>
                                <a:lnTo>
                                  <a:pt x="117" y="218"/>
                                </a:lnTo>
                                <a:lnTo>
                                  <a:pt x="89" y="297"/>
                                </a:lnTo>
                                <a:lnTo>
                                  <a:pt x="66" y="402"/>
                                </a:lnTo>
                                <a:lnTo>
                                  <a:pt x="53" y="524"/>
                                </a:lnTo>
                                <a:lnTo>
                                  <a:pt x="57" y="671"/>
                                </a:lnTo>
                                <a:lnTo>
                                  <a:pt x="67" y="774"/>
                                </a:lnTo>
                                <a:lnTo>
                                  <a:pt x="87" y="826"/>
                                </a:lnTo>
                                <a:lnTo>
                                  <a:pt x="117" y="854"/>
                                </a:lnTo>
                                <a:lnTo>
                                  <a:pt x="123" y="880"/>
                                </a:lnTo>
                                <a:lnTo>
                                  <a:pt x="87" y="894"/>
                                </a:lnTo>
                                <a:lnTo>
                                  <a:pt x="57" y="867"/>
                                </a:lnTo>
                                <a:lnTo>
                                  <a:pt x="0" y="908"/>
                                </a:lnTo>
                                <a:lnTo>
                                  <a:pt x="3" y="799"/>
                                </a:lnTo>
                                <a:lnTo>
                                  <a:pt x="7" y="660"/>
                                </a:lnTo>
                                <a:lnTo>
                                  <a:pt x="7" y="503"/>
                                </a:lnTo>
                                <a:lnTo>
                                  <a:pt x="10" y="372"/>
                                </a:lnTo>
                                <a:lnTo>
                                  <a:pt x="23" y="272"/>
                                </a:lnTo>
                                <a:lnTo>
                                  <a:pt x="37" y="204"/>
                                </a:lnTo>
                                <a:lnTo>
                                  <a:pt x="4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800" cy="674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960" y="0"/>
                              <a:ext cx="111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88">
                                  <a:moveTo>
                                    <a:pt x="111" y="337"/>
                                  </a:moveTo>
                                  <a:lnTo>
                                    <a:pt x="63" y="283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309" y="12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5" y="265"/>
                                  </a:lnTo>
                                  <a:lnTo>
                                    <a:pt x="348" y="319"/>
                                  </a:lnTo>
                                  <a:lnTo>
                                    <a:pt x="327" y="354"/>
                                  </a:lnTo>
                                  <a:lnTo>
                                    <a:pt x="302" y="379"/>
                                  </a:lnTo>
                                  <a:lnTo>
                                    <a:pt x="251" y="386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32" y="415"/>
                                  </a:lnTo>
                                  <a:lnTo>
                                    <a:pt x="107" y="475"/>
                                  </a:lnTo>
                                  <a:lnTo>
                                    <a:pt x="86" y="488"/>
                                  </a:lnTo>
                                  <a:lnTo>
                                    <a:pt x="63" y="488"/>
                                  </a:lnTo>
                                  <a:lnTo>
                                    <a:pt x="52" y="456"/>
                                  </a:lnTo>
                                  <a:lnTo>
                                    <a:pt x="63" y="422"/>
                                  </a:lnTo>
                                  <a:lnTo>
                                    <a:pt x="98" y="381"/>
                                  </a:lnTo>
                                  <a:lnTo>
                                    <a:pt x="111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09800"/>
                              <a:ext cx="1796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905">
                                  <a:moveTo>
                                    <a:pt x="35" y="4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94" y="57"/>
                                  </a:lnTo>
                                  <a:lnTo>
                                    <a:pt x="358" y="111"/>
                                  </a:lnTo>
                                  <a:lnTo>
                                    <a:pt x="410" y="166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29" y="367"/>
                                  </a:lnTo>
                                  <a:lnTo>
                                    <a:pt x="550" y="438"/>
                                  </a:lnTo>
                                  <a:lnTo>
                                    <a:pt x="563" y="531"/>
                                  </a:lnTo>
                                  <a:lnTo>
                                    <a:pt x="577" y="622"/>
                                  </a:lnTo>
                                  <a:lnTo>
                                    <a:pt x="577" y="715"/>
                                  </a:lnTo>
                                  <a:lnTo>
                                    <a:pt x="561" y="787"/>
                                  </a:lnTo>
                                  <a:lnTo>
                                    <a:pt x="534" y="841"/>
                                  </a:lnTo>
                                  <a:lnTo>
                                    <a:pt x="502" y="872"/>
                                  </a:lnTo>
                                  <a:lnTo>
                                    <a:pt x="458" y="892"/>
                                  </a:lnTo>
                                  <a:lnTo>
                                    <a:pt x="403" y="903"/>
                                  </a:lnTo>
                                  <a:lnTo>
                                    <a:pt x="351" y="905"/>
                                  </a:lnTo>
                                  <a:lnTo>
                                    <a:pt x="302" y="892"/>
                                  </a:lnTo>
                                  <a:lnTo>
                                    <a:pt x="268" y="869"/>
                                  </a:lnTo>
                                  <a:lnTo>
                                    <a:pt x="241" y="834"/>
                                  </a:lnTo>
                                  <a:lnTo>
                                    <a:pt x="220" y="804"/>
                                  </a:lnTo>
                                  <a:lnTo>
                                    <a:pt x="211" y="737"/>
                                  </a:lnTo>
                                  <a:lnTo>
                                    <a:pt x="211" y="687"/>
                                  </a:lnTo>
                                  <a:lnTo>
                                    <a:pt x="231" y="636"/>
                                  </a:lnTo>
                                  <a:lnTo>
                                    <a:pt x="252" y="593"/>
                                  </a:lnTo>
                                  <a:lnTo>
                                    <a:pt x="259" y="551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248" y="452"/>
                                  </a:lnTo>
                                  <a:lnTo>
                                    <a:pt x="241" y="416"/>
                                  </a:lnTo>
                                  <a:lnTo>
                                    <a:pt x="213" y="377"/>
                                  </a:lnTo>
                                  <a:lnTo>
                                    <a:pt x="172" y="348"/>
                                  </a:lnTo>
                                  <a:lnTo>
                                    <a:pt x="117" y="309"/>
                                  </a:lnTo>
                                  <a:lnTo>
                                    <a:pt x="60" y="288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720"/>
                              <a:ext cx="532800" cy="51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3240"/>
                                <a:ext cx="88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41">
                                    <a:moveTo>
                                      <a:pt x="18" y="104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252" y="43"/>
                                    </a:lnTo>
                                    <a:lnTo>
                                      <a:pt x="285" y="99"/>
                                    </a:lnTo>
                                    <a:lnTo>
                                      <a:pt x="234" y="160"/>
                                    </a:lnTo>
                                    <a:lnTo>
                                      <a:pt x="155" y="241"/>
                                    </a:lnTo>
                                    <a:lnTo>
                                      <a:pt x="117" y="160"/>
                                    </a:lnTo>
                                    <a:lnTo>
                                      <a:pt x="52" y="142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1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a4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424800"/>
                                <a:ext cx="69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40">
                                    <a:moveTo>
                                      <a:pt x="0" y="240"/>
                                    </a:moveTo>
                                    <a:lnTo>
                                      <a:pt x="38" y="141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211" y="47"/>
                                    </a:lnTo>
                                    <a:lnTo>
                                      <a:pt x="221" y="136"/>
                                    </a:lnTo>
                                    <a:lnTo>
                                      <a:pt x="150" y="179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bf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34920"/>
                                <a:ext cx="43560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1517">
                                    <a:moveTo>
                                      <a:pt x="4" y="1358"/>
                                    </a:moveTo>
                                    <a:lnTo>
                                      <a:pt x="131" y="1255"/>
                                    </a:lnTo>
                                    <a:lnTo>
                                      <a:pt x="231" y="1155"/>
                                    </a:lnTo>
                                    <a:lnTo>
                                      <a:pt x="335" y="1043"/>
                                    </a:lnTo>
                                    <a:lnTo>
                                      <a:pt x="476" y="908"/>
                                    </a:lnTo>
                                    <a:lnTo>
                                      <a:pt x="588" y="785"/>
                                    </a:lnTo>
                                    <a:lnTo>
                                      <a:pt x="707" y="641"/>
                                    </a:lnTo>
                                    <a:lnTo>
                                      <a:pt x="779" y="568"/>
                                    </a:lnTo>
                                    <a:lnTo>
                                      <a:pt x="861" y="488"/>
                                    </a:lnTo>
                                    <a:lnTo>
                                      <a:pt x="966" y="347"/>
                                    </a:lnTo>
                                    <a:lnTo>
                                      <a:pt x="1042" y="235"/>
                                    </a:lnTo>
                                    <a:lnTo>
                                      <a:pt x="1119" y="140"/>
                                    </a:lnTo>
                                    <a:lnTo>
                                      <a:pt x="1201" y="50"/>
                                    </a:lnTo>
                                    <a:lnTo>
                                      <a:pt x="1259" y="0"/>
                                    </a:lnTo>
                                    <a:lnTo>
                                      <a:pt x="1331" y="14"/>
                                    </a:lnTo>
                                    <a:lnTo>
                                      <a:pt x="1363" y="40"/>
                                    </a:lnTo>
                                    <a:lnTo>
                                      <a:pt x="1386" y="80"/>
                                    </a:lnTo>
                                    <a:lnTo>
                                      <a:pt x="1395" y="112"/>
                                    </a:lnTo>
                                    <a:lnTo>
                                      <a:pt x="1287" y="230"/>
                                    </a:lnTo>
                                    <a:lnTo>
                                      <a:pt x="1205" y="315"/>
                                    </a:lnTo>
                                    <a:lnTo>
                                      <a:pt x="1137" y="392"/>
                                    </a:lnTo>
                                    <a:lnTo>
                                      <a:pt x="1064" y="470"/>
                                    </a:lnTo>
                                    <a:lnTo>
                                      <a:pt x="1006" y="542"/>
                                    </a:lnTo>
                                    <a:lnTo>
                                      <a:pt x="924" y="645"/>
                                    </a:lnTo>
                                    <a:lnTo>
                                      <a:pt x="815" y="771"/>
                                    </a:lnTo>
                                    <a:lnTo>
                                      <a:pt x="707" y="894"/>
                                    </a:lnTo>
                                    <a:lnTo>
                                      <a:pt x="602" y="1002"/>
                                    </a:lnTo>
                                    <a:lnTo>
                                      <a:pt x="490" y="1111"/>
                                    </a:lnTo>
                                    <a:lnTo>
                                      <a:pt x="394" y="1205"/>
                                    </a:lnTo>
                                    <a:lnTo>
                                      <a:pt x="277" y="1322"/>
                                    </a:lnTo>
                                    <a:lnTo>
                                      <a:pt x="204" y="1394"/>
                                    </a:lnTo>
                                    <a:lnTo>
                                      <a:pt x="113" y="1481"/>
                                    </a:lnTo>
                                    <a:lnTo>
                                      <a:pt x="72" y="1517"/>
                                    </a:lnTo>
                                    <a:lnTo>
                                      <a:pt x="82" y="1454"/>
                                    </a:lnTo>
                                    <a:lnTo>
                                      <a:pt x="32" y="1462"/>
                                    </a:lnTo>
                                    <a:lnTo>
                                      <a:pt x="50" y="1408"/>
                                    </a:lnTo>
                                    <a:lnTo>
                                      <a:pt x="0" y="1422"/>
                                    </a:lnTo>
                                    <a:lnTo>
                                      <a:pt x="4" y="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a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1285">
                                    <a:moveTo>
                                      <a:pt x="0" y="1104"/>
                                    </a:moveTo>
                                    <a:lnTo>
                                      <a:pt x="176" y="934"/>
                                    </a:lnTo>
                                    <a:lnTo>
                                      <a:pt x="324" y="747"/>
                                    </a:lnTo>
                                    <a:lnTo>
                                      <a:pt x="496" y="567"/>
                                    </a:lnTo>
                                    <a:lnTo>
                                      <a:pt x="623" y="400"/>
                                    </a:lnTo>
                                    <a:lnTo>
                                      <a:pt x="713" y="270"/>
                                    </a:lnTo>
                                    <a:lnTo>
                                      <a:pt x="816" y="163"/>
                                    </a:lnTo>
                                    <a:lnTo>
                                      <a:pt x="929" y="51"/>
                                    </a:lnTo>
                                    <a:lnTo>
                                      <a:pt x="1004" y="0"/>
                                    </a:lnTo>
                                    <a:lnTo>
                                      <a:pt x="1051" y="18"/>
                                    </a:lnTo>
                                    <a:lnTo>
                                      <a:pt x="1128" y="58"/>
                                    </a:lnTo>
                                    <a:lnTo>
                                      <a:pt x="1156" y="93"/>
                                    </a:lnTo>
                                    <a:lnTo>
                                      <a:pt x="1146" y="115"/>
                                    </a:lnTo>
                                    <a:lnTo>
                                      <a:pt x="1061" y="208"/>
                                    </a:lnTo>
                                    <a:lnTo>
                                      <a:pt x="979" y="292"/>
                                    </a:lnTo>
                                    <a:lnTo>
                                      <a:pt x="897" y="380"/>
                                    </a:lnTo>
                                    <a:lnTo>
                                      <a:pt x="780" y="513"/>
                                    </a:lnTo>
                                    <a:lnTo>
                                      <a:pt x="652" y="645"/>
                                    </a:lnTo>
                                    <a:lnTo>
                                      <a:pt x="551" y="780"/>
                                    </a:lnTo>
                                    <a:lnTo>
                                      <a:pt x="467" y="881"/>
                                    </a:lnTo>
                                    <a:lnTo>
                                      <a:pt x="313" y="1050"/>
                                    </a:lnTo>
                                    <a:lnTo>
                                      <a:pt x="183" y="1179"/>
                                    </a:lnTo>
                                    <a:lnTo>
                                      <a:pt x="72" y="1285"/>
                                    </a:lnTo>
                                    <a:lnTo>
                                      <a:pt x="72" y="1239"/>
                                    </a:lnTo>
                                    <a:lnTo>
                                      <a:pt x="140" y="1183"/>
                                    </a:lnTo>
                                    <a:lnTo>
                                      <a:pt x="238" y="1087"/>
                                    </a:lnTo>
                                    <a:lnTo>
                                      <a:pt x="338" y="970"/>
                                    </a:lnTo>
                                    <a:lnTo>
                                      <a:pt x="428" y="876"/>
                                    </a:lnTo>
                                    <a:lnTo>
                                      <a:pt x="510" y="780"/>
                                    </a:lnTo>
                                    <a:lnTo>
                                      <a:pt x="584" y="692"/>
                                    </a:lnTo>
                                    <a:lnTo>
                                      <a:pt x="644" y="615"/>
                                    </a:lnTo>
                                    <a:lnTo>
                                      <a:pt x="720" y="537"/>
                                    </a:lnTo>
                                    <a:lnTo>
                                      <a:pt x="793" y="459"/>
                                    </a:lnTo>
                                    <a:lnTo>
                                      <a:pt x="868" y="378"/>
                                    </a:lnTo>
                                    <a:lnTo>
                                      <a:pt x="939" y="296"/>
                                    </a:lnTo>
                                    <a:lnTo>
                                      <a:pt x="1000" y="224"/>
                                    </a:lnTo>
                                    <a:lnTo>
                                      <a:pt x="983" y="181"/>
                                    </a:lnTo>
                                    <a:lnTo>
                                      <a:pt x="939" y="142"/>
                                    </a:lnTo>
                                    <a:lnTo>
                                      <a:pt x="889" y="133"/>
                                    </a:lnTo>
                                    <a:lnTo>
                                      <a:pt x="936" y="119"/>
                                    </a:lnTo>
                                    <a:lnTo>
                                      <a:pt x="972" y="133"/>
                                    </a:lnTo>
                                    <a:lnTo>
                                      <a:pt x="1000" y="149"/>
                                    </a:lnTo>
                                    <a:lnTo>
                                      <a:pt x="1012" y="176"/>
                                    </a:lnTo>
                                    <a:lnTo>
                                      <a:pt x="1024" y="197"/>
                                    </a:lnTo>
                                    <a:lnTo>
                                      <a:pt x="1072" y="161"/>
                                    </a:lnTo>
                                    <a:lnTo>
                                      <a:pt x="1106" y="115"/>
                                    </a:lnTo>
                                    <a:lnTo>
                                      <a:pt x="1113" y="87"/>
                                    </a:lnTo>
                                    <a:lnTo>
                                      <a:pt x="1088" y="61"/>
                                    </a:lnTo>
                                    <a:lnTo>
                                      <a:pt x="1033" y="33"/>
                                    </a:lnTo>
                                    <a:lnTo>
                                      <a:pt x="990" y="33"/>
                                    </a:lnTo>
                                    <a:lnTo>
                                      <a:pt x="950" y="75"/>
                                    </a:lnTo>
                                    <a:lnTo>
                                      <a:pt x="897" y="115"/>
                                    </a:lnTo>
                                    <a:lnTo>
                                      <a:pt x="836" y="176"/>
                                    </a:lnTo>
                                    <a:lnTo>
                                      <a:pt x="768" y="256"/>
                                    </a:lnTo>
                                    <a:lnTo>
                                      <a:pt x="719" y="325"/>
                                    </a:lnTo>
                                    <a:lnTo>
                                      <a:pt x="677" y="386"/>
                                    </a:lnTo>
                                    <a:lnTo>
                                      <a:pt x="609" y="475"/>
                                    </a:lnTo>
                                    <a:lnTo>
                                      <a:pt x="558" y="537"/>
                                    </a:lnTo>
                                    <a:lnTo>
                                      <a:pt x="503" y="603"/>
                                    </a:lnTo>
                                    <a:lnTo>
                                      <a:pt x="468" y="638"/>
                                    </a:lnTo>
                                    <a:lnTo>
                                      <a:pt x="399" y="706"/>
                                    </a:lnTo>
                                    <a:lnTo>
                                      <a:pt x="353" y="765"/>
                                    </a:lnTo>
                                    <a:lnTo>
                                      <a:pt x="290" y="841"/>
                                    </a:lnTo>
                                    <a:lnTo>
                                      <a:pt x="249" y="887"/>
                                    </a:lnTo>
                                    <a:lnTo>
                                      <a:pt x="201" y="948"/>
                                    </a:lnTo>
                                    <a:lnTo>
                                      <a:pt x="147" y="1009"/>
                                    </a:lnTo>
                                    <a:lnTo>
                                      <a:pt x="72" y="1068"/>
                                    </a:lnTo>
                                    <a:lnTo>
                                      <a:pt x="11" y="1129"/>
                                    </a:lnTo>
                                    <a:lnTo>
                                      <a:pt x="0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120" y="309600"/>
                                <a:ext cx="2026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698">
                                    <a:moveTo>
                                      <a:pt x="585" y="0"/>
                                    </a:moveTo>
                                    <a:lnTo>
                                      <a:pt x="573" y="36"/>
                                    </a:lnTo>
                                    <a:lnTo>
                                      <a:pt x="477" y="136"/>
                                    </a:lnTo>
                                    <a:lnTo>
                                      <a:pt x="379" y="246"/>
                                    </a:lnTo>
                                    <a:lnTo>
                                      <a:pt x="224" y="383"/>
                                    </a:lnTo>
                                    <a:lnTo>
                                      <a:pt x="171" y="426"/>
                                    </a:lnTo>
                                    <a:lnTo>
                                      <a:pt x="123" y="547"/>
                                    </a:lnTo>
                                    <a:lnTo>
                                      <a:pt x="100" y="595"/>
                                    </a:lnTo>
                                    <a:lnTo>
                                      <a:pt x="123" y="618"/>
                                    </a:lnTo>
                                    <a:lnTo>
                                      <a:pt x="270" y="529"/>
                                    </a:lnTo>
                                    <a:lnTo>
                                      <a:pt x="331" y="460"/>
                                    </a:lnTo>
                                    <a:lnTo>
                                      <a:pt x="423" y="369"/>
                                    </a:lnTo>
                                    <a:lnTo>
                                      <a:pt x="512" y="282"/>
                                    </a:lnTo>
                                    <a:lnTo>
                                      <a:pt x="592" y="200"/>
                                    </a:lnTo>
                                    <a:lnTo>
                                      <a:pt x="647" y="146"/>
                                    </a:lnTo>
                                    <a:lnTo>
                                      <a:pt x="635" y="193"/>
                                    </a:lnTo>
                                    <a:lnTo>
                                      <a:pt x="551" y="282"/>
                                    </a:lnTo>
                                    <a:lnTo>
                                      <a:pt x="450" y="378"/>
                                    </a:lnTo>
                                    <a:lnTo>
                                      <a:pt x="386" y="447"/>
                                    </a:lnTo>
                                    <a:lnTo>
                                      <a:pt x="304" y="522"/>
                                    </a:lnTo>
                                    <a:lnTo>
                                      <a:pt x="278" y="554"/>
                                    </a:lnTo>
                                    <a:lnTo>
                                      <a:pt x="185" y="609"/>
                                    </a:lnTo>
                                    <a:lnTo>
                                      <a:pt x="107" y="650"/>
                                    </a:lnTo>
                                    <a:lnTo>
                                      <a:pt x="14" y="698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7" y="663"/>
                                    </a:lnTo>
                                    <a:lnTo>
                                      <a:pt x="75" y="584"/>
                                    </a:lnTo>
                                    <a:lnTo>
                                      <a:pt x="117" y="508"/>
                                    </a:lnTo>
                                    <a:lnTo>
                                      <a:pt x="155" y="403"/>
                                    </a:lnTo>
                                    <a:lnTo>
                                      <a:pt x="217" y="351"/>
                                    </a:lnTo>
                                    <a:lnTo>
                                      <a:pt x="290" y="294"/>
                                    </a:lnTo>
                                    <a:lnTo>
                                      <a:pt x="379" y="207"/>
                                    </a:lnTo>
                                    <a:lnTo>
                                      <a:pt x="434" y="150"/>
                                    </a:lnTo>
                                    <a:lnTo>
                                      <a:pt x="489" y="82"/>
                                    </a:lnTo>
                                    <a:lnTo>
                                      <a:pt x="539" y="41"/>
                                    </a:lnTo>
                                    <a:lnTo>
                                      <a:pt x="5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422640"/>
                                <a:ext cx="381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67">
                                    <a:moveTo>
                                      <a:pt x="42" y="7"/>
                                    </a:moveTo>
                                    <a:lnTo>
                                      <a:pt x="35" y="51"/>
                                    </a:lnTo>
                                    <a:lnTo>
                                      <a:pt x="86" y="4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124" y="84"/>
                                    </a:lnTo>
                                    <a:lnTo>
                                      <a:pt x="109" y="160"/>
                                    </a:lnTo>
                                    <a:lnTo>
                                      <a:pt x="79" y="167"/>
                                    </a:lnTo>
                                    <a:lnTo>
                                      <a:pt x="102" y="114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64" y="58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8120" y="334800"/>
                              <a:ext cx="12636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074">
                                  <a:moveTo>
                                    <a:pt x="64" y="0"/>
                                  </a:moveTo>
                                  <a:lnTo>
                                    <a:pt x="130" y="28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68" y="313"/>
                                  </a:lnTo>
                                  <a:lnTo>
                                    <a:pt x="287" y="412"/>
                                  </a:lnTo>
                                  <a:lnTo>
                                    <a:pt x="287" y="490"/>
                                  </a:lnTo>
                                  <a:lnTo>
                                    <a:pt x="273" y="612"/>
                                  </a:lnTo>
                                  <a:lnTo>
                                    <a:pt x="231" y="743"/>
                                  </a:lnTo>
                                  <a:lnTo>
                                    <a:pt x="194" y="865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190" y="956"/>
                                  </a:lnTo>
                                  <a:lnTo>
                                    <a:pt x="236" y="974"/>
                                  </a:lnTo>
                                  <a:lnTo>
                                    <a:pt x="315" y="984"/>
                                  </a:lnTo>
                                  <a:lnTo>
                                    <a:pt x="369" y="988"/>
                                  </a:lnTo>
                                  <a:lnTo>
                                    <a:pt x="397" y="1010"/>
                                  </a:lnTo>
                                  <a:lnTo>
                                    <a:pt x="407" y="1052"/>
                                  </a:lnTo>
                                  <a:lnTo>
                                    <a:pt x="393" y="1074"/>
                                  </a:lnTo>
                                  <a:lnTo>
                                    <a:pt x="351" y="1074"/>
                                  </a:lnTo>
                                  <a:lnTo>
                                    <a:pt x="281" y="1046"/>
                                  </a:lnTo>
                                  <a:lnTo>
                                    <a:pt x="208" y="1034"/>
                                  </a:lnTo>
                                  <a:lnTo>
                                    <a:pt x="140" y="1020"/>
                                  </a:lnTo>
                                  <a:lnTo>
                                    <a:pt x="106" y="997"/>
                                  </a:lnTo>
                                  <a:lnTo>
                                    <a:pt x="92" y="943"/>
                                  </a:lnTo>
                                  <a:lnTo>
                                    <a:pt x="116" y="906"/>
                                  </a:lnTo>
                                  <a:lnTo>
                                    <a:pt x="148" y="843"/>
                                  </a:lnTo>
                                  <a:lnTo>
                                    <a:pt x="185" y="747"/>
                                  </a:lnTo>
                                  <a:lnTo>
                                    <a:pt x="208" y="626"/>
                                  </a:lnTo>
                                  <a:lnTo>
                                    <a:pt x="217" y="540"/>
                                  </a:lnTo>
                                  <a:lnTo>
                                    <a:pt x="217" y="454"/>
                                  </a:lnTo>
                                  <a:lnTo>
                                    <a:pt x="204" y="368"/>
                                  </a:lnTo>
                                  <a:lnTo>
                                    <a:pt x="153" y="286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42360"/>
                              <a:ext cx="73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54">
                                  <a:moveTo>
                                    <a:pt x="79" y="167"/>
                                  </a:moveTo>
                                  <a:lnTo>
                                    <a:pt x="108" y="4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36" y="321"/>
                                  </a:lnTo>
                                  <a:lnTo>
                                    <a:pt x="112" y="466"/>
                                  </a:lnTo>
                                  <a:lnTo>
                                    <a:pt x="98" y="592"/>
                                  </a:lnTo>
                                  <a:lnTo>
                                    <a:pt x="112" y="720"/>
                                  </a:lnTo>
                                  <a:lnTo>
                                    <a:pt x="136" y="823"/>
                                  </a:lnTo>
                                  <a:lnTo>
                                    <a:pt x="169" y="905"/>
                                  </a:lnTo>
                                  <a:lnTo>
                                    <a:pt x="193" y="941"/>
                                  </a:lnTo>
                                  <a:lnTo>
                                    <a:pt x="221" y="969"/>
                                  </a:lnTo>
                                  <a:lnTo>
                                    <a:pt x="221" y="1009"/>
                                  </a:lnTo>
                                  <a:lnTo>
                                    <a:pt x="178" y="1050"/>
                                  </a:lnTo>
                                  <a:lnTo>
                                    <a:pt x="118" y="1100"/>
                                  </a:lnTo>
                                  <a:lnTo>
                                    <a:pt x="65" y="1154"/>
                                  </a:lnTo>
                                  <a:lnTo>
                                    <a:pt x="23" y="1154"/>
                                  </a:lnTo>
                                  <a:lnTo>
                                    <a:pt x="0" y="1068"/>
                                  </a:lnTo>
                                  <a:lnTo>
                                    <a:pt x="4" y="1036"/>
                                  </a:lnTo>
                                  <a:lnTo>
                                    <a:pt x="41" y="1018"/>
                                  </a:lnTo>
                                  <a:lnTo>
                                    <a:pt x="122" y="982"/>
                                  </a:lnTo>
                                  <a:lnTo>
                                    <a:pt x="126" y="955"/>
                                  </a:lnTo>
                                  <a:lnTo>
                                    <a:pt x="112" y="891"/>
                                  </a:lnTo>
                                  <a:lnTo>
                                    <a:pt x="79" y="783"/>
                                  </a:lnTo>
                                  <a:lnTo>
                                    <a:pt x="47" y="670"/>
                                  </a:lnTo>
                                  <a:lnTo>
                                    <a:pt x="37" y="588"/>
                                  </a:lnTo>
                                  <a:lnTo>
                                    <a:pt x="37" y="489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13040"/>
                              <a:ext cx="201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89">
                                  <a:moveTo>
                                    <a:pt x="39" y="0"/>
                                  </a:moveTo>
                                  <a:lnTo>
                                    <a:pt x="135" y="6"/>
                                  </a:lnTo>
                                  <a:lnTo>
                                    <a:pt x="240" y="25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471" y="141"/>
                                  </a:lnTo>
                                  <a:lnTo>
                                    <a:pt x="539" y="189"/>
                                  </a:lnTo>
                                  <a:lnTo>
                                    <a:pt x="588" y="251"/>
                                  </a:lnTo>
                                  <a:lnTo>
                                    <a:pt x="624" y="308"/>
                                  </a:lnTo>
                                  <a:lnTo>
                                    <a:pt x="645" y="375"/>
                                  </a:lnTo>
                                  <a:lnTo>
                                    <a:pt x="645" y="439"/>
                                  </a:lnTo>
                                  <a:lnTo>
                                    <a:pt x="635" y="486"/>
                                  </a:lnTo>
                                  <a:lnTo>
                                    <a:pt x="603" y="521"/>
                                  </a:lnTo>
                                  <a:lnTo>
                                    <a:pt x="533" y="540"/>
                                  </a:lnTo>
                                  <a:lnTo>
                                    <a:pt x="457" y="547"/>
                                  </a:lnTo>
                                  <a:lnTo>
                                    <a:pt x="423" y="572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57" y="589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34" y="521"/>
                                  </a:lnTo>
                                  <a:lnTo>
                                    <a:pt x="350" y="457"/>
                                  </a:lnTo>
                                  <a:lnTo>
                                    <a:pt x="382" y="425"/>
                                  </a:lnTo>
                                  <a:lnTo>
                                    <a:pt x="425" y="432"/>
                                  </a:lnTo>
                                  <a:lnTo>
                                    <a:pt x="453" y="464"/>
                                  </a:lnTo>
                                  <a:lnTo>
                                    <a:pt x="498" y="471"/>
                                  </a:lnTo>
                                  <a:lnTo>
                                    <a:pt x="549" y="471"/>
                                  </a:lnTo>
                                  <a:lnTo>
                                    <a:pt x="569" y="458"/>
                                  </a:lnTo>
                                  <a:lnTo>
                                    <a:pt x="590" y="439"/>
                                  </a:lnTo>
                                  <a:lnTo>
                                    <a:pt x="594" y="397"/>
                                  </a:lnTo>
                                  <a:lnTo>
                                    <a:pt x="581" y="361"/>
                                  </a:lnTo>
                                  <a:lnTo>
                                    <a:pt x="560" y="315"/>
                                  </a:lnTo>
                                  <a:lnTo>
                                    <a:pt x="533" y="272"/>
                                  </a:lnTo>
                                  <a:lnTo>
                                    <a:pt x="498" y="244"/>
                                  </a:lnTo>
                                  <a:lnTo>
                                    <a:pt x="450" y="209"/>
                                  </a:lnTo>
                                  <a:lnTo>
                                    <a:pt x="384" y="178"/>
                                  </a:lnTo>
                                  <a:lnTo>
                                    <a:pt x="329" y="155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135.8pt;width:41.9pt;height:53.1pt" coordorigin="3448,2716" coordsize="838,1062">
                <v:shape id="shape_0" coordsize="173,908" path="m46,157l66,79l89,28l133,0l153,40l173,122l159,176l117,218l89,297l66,402l53,524l57,671l67,774l87,826l117,854l123,880l87,894l57,867l0,908l3,799l7,660l7,503l10,372l23,272l37,204l46,157xe" fillcolor="black" stroked="f" o:allowincell="f" style="position:absolute;left:3925;top:2947;width:84;height:411;flip:x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448;top:2716;width:838;height:1062">
                  <v:shape id="shape_0" coordsize="355,488" path="m111,337l63,283l28,227l7,174l0,99l14,57l38,28l77,10l121,0l184,17l230,42l274,78l309,127l334,167l351,220l355,265l348,319l327,354l302,379l251,386l205,386l156,372l132,415l107,475l86,488l63,488l52,456l63,422l98,381l111,337xe" fillcolor="black" stroked="f" o:allowincell="f" style="position:absolute;left:3922;top:2716;width:174;height:220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7,905" path="m35,47l82,10l135,0l184,7l238,21l294,57l358,111l410,166l451,225l492,292l529,367l550,438l563,531l577,622l577,715l561,787l534,841l502,872l458,892l403,903l351,905l302,892l268,869l241,834l220,804l211,737l211,687l231,636l252,593l259,551l262,499l248,452l241,416l213,377l172,348l117,309l60,288l28,255l7,213l0,163l4,104l35,47xe" fillcolor="black" stroked="f" o:allowincell="f" style="position:absolute;left:3689;top:2889;width:282;height:411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3448;top:2802;width:838;height:805">
                    <v:shape id="shape_0" coordsize="285,241" path="m18,104l155,0l252,43l285,99l234,160l155,241l117,160l52,142l0,132l18,104xe" fillcolor="#fda4b5" stroked="f" o:allowincell="f" style="position:absolute;left:3455;top:2807;width:139;height:107;flip:x;mso-wrap-style:none;v-text-anchor:middle;mso-position-vertical-relative:page">
                      <v:fill o:detectmouseclick="t" type="solid" color2="#025b4a"/>
                      <v:stroke color="#3465a4" joinstyle="round" endcap="flat"/>
                      <w10:wrap type="none"/>
                    </v:shape>
                    <v:shape id="shape_0" coordsize="221,240" path="m0,240l38,141l103,0l211,47l221,136l150,179l0,240xe" fillcolor="#f6bf69" stroked="f" o:allowincell="f" style="position:absolute;left:4143;top:3471;width:108;height:107;flip:x;mso-wrap-style:none;v-text-anchor:middle;mso-position-vertical-relative:page">
                      <v:fill o:detectmouseclick="t" type="solid" color2="#094096"/>
                      <v:stroke color="#3465a4" joinstyle="round" endcap="flat"/>
                      <w10:wrap type="none"/>
                    </v:shape>
                    <v:shape id="shape_0" coordsize="1395,1517" path="m4,1358l131,1255l231,1155l335,1043l476,908l588,785l707,641l779,568l861,488l966,347l1042,235l1119,140l1201,50l1259,0l1331,14l1363,40l1386,80l1395,112l1287,230l1205,315l1137,392l1064,470l1006,542l924,645l815,771l707,894l602,1002l490,1111l394,1205l277,1322l204,1394l113,1481l72,1517l82,1454l32,1462l50,1408l0,1422l4,1358xe" fillcolor="#f0ea86" stroked="f" o:allowincell="f" style="position:absolute;left:3516;top:2857;width:685;height:687;flip:x;mso-wrap-style:none;v-text-anchor:middle;mso-position-vertical-relative:page">
                      <v:fill o:detectmouseclick="t" type="solid" color2="#0f1579"/>
                      <v:stroke color="#3465a4" joinstyle="round" endcap="flat"/>
                      <w10:wrap type="none"/>
                    </v:shape>
                    <v:shape id="shape_0" coordsize="1156,1285" path="m0,1104l176,934l324,747l496,567l623,400l713,270l816,163l929,51l1004,0l1051,18l1128,58l1156,93l1146,115l1061,208l979,292l897,380l780,513l652,645l551,780l467,881l313,1050l183,1179l72,1285l72,1239l140,1183l238,1087l338,970l428,876l510,780l584,692l644,615l720,537l793,459l868,378l939,296l1000,224l983,181l939,142l889,133l936,119l972,133l1000,149l1012,176l1024,197l1072,161l1106,115l1113,87l1088,61l1033,33l990,33l950,75l897,115l836,176l768,256l719,325l677,386l609,475l558,537l503,603l468,638l399,706l353,765l290,841l249,887l201,948l147,1009l72,1068l11,1129l0,1104xe" fillcolor="black" stroked="f" o:allowincell="f" style="position:absolute;left:3448;top:2802;width:567;height:581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7,698" path="m585,0l573,36l477,136l379,246l224,383l171,426l123,547l100,595l123,618l270,529l331,460l423,369l512,282l592,200l647,146l635,193l551,282l450,378l386,447l304,522l278,554l185,609l107,650l14,698l0,686l7,663l75,584l117,508l155,403l217,351l290,294l379,207l434,150l489,82l539,41l585,0xe" fillcolor="black" stroked="f" o:allowincell="f" style="position:absolute;left:3968;top:3290;width:318;height:316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4,167" path="m42,7l35,51l86,43l70,98l124,84l109,160l79,167l102,114l29,121l64,58l0,84l20,0l42,7xe" fillcolor="black" stroked="f" o:allowincell="f" style="position:absolute;left:4148;top:3468;width:59;height:75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407,1074" path="m64,0l130,28l190,145l268,313l287,412l287,490l273,612l231,743l194,865l185,925l190,956l236,974l315,984l369,988l397,1010l407,1052l393,1074l351,1074l281,1046l208,1034l140,1020l106,997l92,943l116,906l148,843l185,747l208,626l217,540l217,454l204,368l153,286l84,191l28,127l0,73l5,23l64,0xe" fillcolor="black" stroked="f" o:allowincell="f" style="position:absolute;left:3571;top:3243;width:198;height:486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54" path="m79,167l108,40l178,0l235,14l231,68l183,195l136,321l112,466l98,592l112,720l136,823l169,905l193,941l221,969l221,1009l178,1050l118,1100l65,1154l23,1154l0,1068l4,1036l41,1018l122,982l126,955l112,891l79,783l47,670l37,588l37,489l41,398l61,303l71,217l79,167xe" fillcolor="black" stroked="f" o:allowincell="f" style="position:absolute;left:3754;top:3255;width:114;height:522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5,589" path="m39,0l135,6l240,25l375,80l471,141l539,189l588,251l624,308l645,375l645,439l635,486l603,521l533,540l457,547l423,572l384,589l357,589l336,572l334,521l350,457l382,425l425,432l453,464l498,471l549,471l569,458l590,439l594,397l581,361l560,315l533,272l498,244l450,209l384,178l329,155l247,134l190,120l101,120l60,116l21,86l0,45l12,4l39,0xe" fillcolor="black" stroked="f" o:allowincell="f" style="position:absolute;left:3581;top:2894;width:316;height:267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sz w:val="3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575</wp:posOffset>
                </wp:positionH>
                <wp:positionV relativeFrom="paragraph">
                  <wp:posOffset>74295</wp:posOffset>
                </wp:positionV>
                <wp:extent cx="548640" cy="106680"/>
                <wp:effectExtent l="3175" t="5080" r="95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silver" stroked="t" o:allowincell="f" style="position:absolute;margin-left:22.25pt;margin-top:5.85pt;width:43.15pt;height:8.35pt;mso-wrap-style:none;v-text-anchor:middle" type="_x0000_t93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4"/>
        </w:rPr>
        <w:t xml:space="preserve">Liaison entre l’ensembl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1</w:t>
      </w:r>
      <w:r>
        <w:rPr>
          <w:b/>
          <w:sz w:val="24"/>
          <w:u w:val="single"/>
        </w:rPr>
        <w:t xml:space="preserve"> e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2</w:t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tbl>
      <w:tblPr>
        <w:tblW w:w="922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1669"/>
        <w:gridCol w:w="1676"/>
        <w:gridCol w:w="3270"/>
      </w:tblGrid>
      <w:tr>
        <w:trPr>
          <w:trHeight w:val="477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s possible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faces définissant la liais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ymboles normalisés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ota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09245</wp:posOffset>
                      </wp:positionV>
                      <wp:extent cx="1978025" cy="1365250"/>
                      <wp:effectExtent l="1905" t="190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365120"/>
                                <a:chOff x="0" y="0"/>
                                <a:chExt cx="197820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3000" y="457200"/>
                                  <a:ext cx="47484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000" y="7830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19782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424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4.35pt;width:155.75pt;height:107.45pt" coordorigin="67,487" coordsize="3115,2149">
                      <v:rect id="shape_0" fillcolor="white" stroked="t" o:allowincell="t" style="position:absolute;left:2434;top:1207;width:747;height:58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434,1720" to="3181,1720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67,2637" to="3181,2637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14,487" to="3181,487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07,1045" to="3174,1045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  <w:lang w:val="en-GB"/>
              </w:rPr>
              <w:t>E1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1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x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z=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E2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1’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ranslation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 xml:space="preserve">Degrés de 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</w:rPr>
              <w:t>liberté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 la liaison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Tx=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z=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284" w:firstLine="283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/>
          <w:b/>
          <w:bCs/>
          <w:color w:val="0000FF"/>
          <w:sz w:val="28"/>
          <w:szCs w:val="28"/>
          <w:u w:val="single"/>
          <w:lang w:val="en-GB" w:eastAsia="en-US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8"/>
          <w:u w:val="single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90970" cy="4378325"/>
                <wp:effectExtent l="1905" t="2540" r="78740" b="781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4378320"/>
                          <a:chOff x="0" y="0"/>
                          <a:chExt cx="6490800" cy="437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0800" cy="437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200" y="112320"/>
                            <a:ext cx="5551200" cy="14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08040" y="43056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9200" y="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520"/>
                              <a:ext cx="5551200" cy="13334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789080" y="605160"/>
                                <a:ext cx="762120" cy="63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56160" cy="131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360"/>
                                  <a:ext cx="1560960" cy="131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67040" y="0"/>
                                  <a:ext cx="24876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7400" y="1078560"/>
                                  <a:ext cx="24876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89120" y="149760"/>
                                <a:ext cx="532800" cy="674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3120" y="146520"/>
                                  <a:ext cx="5400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08">
                                      <a:moveTo>
                                        <a:pt x="46" y="157"/>
                                      </a:moveTo>
                                      <a:lnTo>
                                        <a:pt x="66" y="79"/>
                                      </a:lnTo>
                                      <a:lnTo>
                                        <a:pt x="89" y="28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3" y="40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59" y="176"/>
                                      </a:lnTo>
                                      <a:lnTo>
                                        <a:pt x="117" y="218"/>
                                      </a:lnTo>
                                      <a:lnTo>
                                        <a:pt x="89" y="297"/>
                                      </a:lnTo>
                                      <a:lnTo>
                                        <a:pt x="66" y="402"/>
                                      </a:lnTo>
                                      <a:lnTo>
                                        <a:pt x="53" y="524"/>
                                      </a:lnTo>
                                      <a:lnTo>
                                        <a:pt x="57" y="671"/>
                                      </a:lnTo>
                                      <a:lnTo>
                                        <a:pt x="67" y="774"/>
                                      </a:lnTo>
                                      <a:lnTo>
                                        <a:pt x="87" y="826"/>
                                      </a:lnTo>
                                      <a:lnTo>
                                        <a:pt x="117" y="854"/>
                                      </a:lnTo>
                                      <a:lnTo>
                                        <a:pt x="123" y="880"/>
                                      </a:lnTo>
                                      <a:lnTo>
                                        <a:pt x="87" y="894"/>
                                      </a:lnTo>
                                      <a:lnTo>
                                        <a:pt x="57" y="867"/>
                                      </a:lnTo>
                                      <a:lnTo>
                                        <a:pt x="0" y="908"/>
                                      </a:lnTo>
                                      <a:lnTo>
                                        <a:pt x="3" y="799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7" y="503"/>
                                      </a:lnTo>
                                      <a:lnTo>
                                        <a:pt x="10" y="372"/>
                                      </a:lnTo>
                                      <a:lnTo>
                                        <a:pt x="23" y="272"/>
                                      </a:lnTo>
                                      <a:lnTo>
                                        <a:pt x="37" y="204"/>
                                      </a:lnTo>
                                      <a:lnTo>
                                        <a:pt x="46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0" cy="67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0960" y="0"/>
                                    <a:ext cx="111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5" h="488">
                                        <a:moveTo>
                                          <a:pt x="111" y="337"/>
                                        </a:moveTo>
                                        <a:lnTo>
                                          <a:pt x="63" y="283"/>
                                        </a:lnTo>
                                        <a:lnTo>
                                          <a:pt x="28" y="227"/>
                                        </a:lnTo>
                                        <a:lnTo>
                                          <a:pt x="7" y="174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230" y="42"/>
                                        </a:lnTo>
                                        <a:lnTo>
                                          <a:pt x="274" y="78"/>
                                        </a:lnTo>
                                        <a:lnTo>
                                          <a:pt x="309" y="127"/>
                                        </a:lnTo>
                                        <a:lnTo>
                                          <a:pt x="334" y="167"/>
                                        </a:lnTo>
                                        <a:lnTo>
                                          <a:pt x="351" y="220"/>
                                        </a:lnTo>
                                        <a:lnTo>
                                          <a:pt x="355" y="265"/>
                                        </a:lnTo>
                                        <a:lnTo>
                                          <a:pt x="348" y="319"/>
                                        </a:lnTo>
                                        <a:lnTo>
                                          <a:pt x="327" y="354"/>
                                        </a:lnTo>
                                        <a:lnTo>
                                          <a:pt x="302" y="379"/>
                                        </a:lnTo>
                                        <a:lnTo>
                                          <a:pt x="251" y="386"/>
                                        </a:lnTo>
                                        <a:lnTo>
                                          <a:pt x="205" y="386"/>
                                        </a:lnTo>
                                        <a:lnTo>
                                          <a:pt x="156" y="372"/>
                                        </a:lnTo>
                                        <a:lnTo>
                                          <a:pt x="132" y="415"/>
                                        </a:lnTo>
                                        <a:lnTo>
                                          <a:pt x="107" y="475"/>
                                        </a:lnTo>
                                        <a:lnTo>
                                          <a:pt x="86" y="488"/>
                                        </a:lnTo>
                                        <a:lnTo>
                                          <a:pt x="63" y="488"/>
                                        </a:lnTo>
                                        <a:lnTo>
                                          <a:pt x="52" y="456"/>
                                        </a:lnTo>
                                        <a:lnTo>
                                          <a:pt x="63" y="422"/>
                                        </a:lnTo>
                                        <a:lnTo>
                                          <a:pt x="98" y="381"/>
                                        </a:lnTo>
                                        <a:lnTo>
                                          <a:pt x="111" y="3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109800"/>
                                    <a:ext cx="1796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7" h="905">
                                        <a:moveTo>
                                          <a:pt x="35" y="47"/>
                                        </a:moveTo>
                                        <a:lnTo>
                                          <a:pt x="82" y="1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238" y="21"/>
                                        </a:lnTo>
                                        <a:lnTo>
                                          <a:pt x="294" y="57"/>
                                        </a:lnTo>
                                        <a:lnTo>
                                          <a:pt x="358" y="111"/>
                                        </a:lnTo>
                                        <a:lnTo>
                                          <a:pt x="410" y="166"/>
                                        </a:lnTo>
                                        <a:lnTo>
                                          <a:pt x="451" y="225"/>
                                        </a:lnTo>
                                        <a:lnTo>
                                          <a:pt x="492" y="292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50" y="438"/>
                                        </a:lnTo>
                                        <a:lnTo>
                                          <a:pt x="563" y="531"/>
                                        </a:lnTo>
                                        <a:lnTo>
                                          <a:pt x="577" y="622"/>
                                        </a:lnTo>
                                        <a:lnTo>
                                          <a:pt x="577" y="715"/>
                                        </a:lnTo>
                                        <a:lnTo>
                                          <a:pt x="561" y="787"/>
                                        </a:lnTo>
                                        <a:lnTo>
                                          <a:pt x="534" y="841"/>
                                        </a:lnTo>
                                        <a:lnTo>
                                          <a:pt x="502" y="872"/>
                                        </a:lnTo>
                                        <a:lnTo>
                                          <a:pt x="458" y="892"/>
                                        </a:lnTo>
                                        <a:lnTo>
                                          <a:pt x="403" y="903"/>
                                        </a:lnTo>
                                        <a:lnTo>
                                          <a:pt x="351" y="905"/>
                                        </a:lnTo>
                                        <a:lnTo>
                                          <a:pt x="302" y="892"/>
                                        </a:lnTo>
                                        <a:lnTo>
                                          <a:pt x="268" y="869"/>
                                        </a:lnTo>
                                        <a:lnTo>
                                          <a:pt x="241" y="834"/>
                                        </a:lnTo>
                                        <a:lnTo>
                                          <a:pt x="220" y="804"/>
                                        </a:lnTo>
                                        <a:lnTo>
                                          <a:pt x="211" y="737"/>
                                        </a:lnTo>
                                        <a:lnTo>
                                          <a:pt x="211" y="687"/>
                                        </a:lnTo>
                                        <a:lnTo>
                                          <a:pt x="231" y="636"/>
                                        </a:lnTo>
                                        <a:lnTo>
                                          <a:pt x="252" y="593"/>
                                        </a:lnTo>
                                        <a:lnTo>
                                          <a:pt x="259" y="551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41" y="416"/>
                                        </a:lnTo>
                                        <a:lnTo>
                                          <a:pt x="213" y="377"/>
                                        </a:lnTo>
                                        <a:lnTo>
                                          <a:pt x="172" y="348"/>
                                        </a:lnTo>
                                        <a:lnTo>
                                          <a:pt x="117" y="309"/>
                                        </a:lnTo>
                                        <a:lnTo>
                                          <a:pt x="60" y="288"/>
                                        </a:lnTo>
                                        <a:lnTo>
                                          <a:pt x="28" y="255"/>
                                        </a:lnTo>
                                        <a:lnTo>
                                          <a:pt x="7" y="213"/>
                                        </a:lnTo>
                                        <a:lnTo>
                                          <a:pt x="0" y="163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35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4720"/>
                                    <a:ext cx="532800" cy="511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680" y="2880"/>
                                      <a:ext cx="8892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5" h="241">
                                          <a:moveTo>
                                            <a:pt x="18" y="104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252" y="43"/>
                                          </a:lnTo>
                                          <a:lnTo>
                                            <a:pt x="285" y="99"/>
                                          </a:lnTo>
                                          <a:lnTo>
                                            <a:pt x="234" y="160"/>
                                          </a:lnTo>
                                          <a:lnTo>
                                            <a:pt x="155" y="241"/>
                                          </a:lnTo>
                                          <a:lnTo>
                                            <a:pt x="117" y="160"/>
                                          </a:lnTo>
                                          <a:lnTo>
                                            <a:pt x="52" y="142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18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4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1360" y="424800"/>
                                      <a:ext cx="6912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38" y="141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211" y="47"/>
                                          </a:lnTo>
                                          <a:lnTo>
                                            <a:pt x="221" y="136"/>
                                          </a:lnTo>
                                          <a:lnTo>
                                            <a:pt x="150" y="179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bf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0" y="34920"/>
                                      <a:ext cx="435600" cy="43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5" h="1517">
                                          <a:moveTo>
                                            <a:pt x="4" y="1358"/>
                                          </a:moveTo>
                                          <a:lnTo>
                                            <a:pt x="131" y="1255"/>
                                          </a:lnTo>
                                          <a:lnTo>
                                            <a:pt x="231" y="1155"/>
                                          </a:lnTo>
                                          <a:lnTo>
                                            <a:pt x="335" y="1043"/>
                                          </a:lnTo>
                                          <a:lnTo>
                                            <a:pt x="476" y="908"/>
                                          </a:lnTo>
                                          <a:lnTo>
                                            <a:pt x="588" y="785"/>
                                          </a:lnTo>
                                          <a:lnTo>
                                            <a:pt x="707" y="641"/>
                                          </a:lnTo>
                                          <a:lnTo>
                                            <a:pt x="779" y="568"/>
                                          </a:lnTo>
                                          <a:lnTo>
                                            <a:pt x="861" y="488"/>
                                          </a:lnTo>
                                          <a:lnTo>
                                            <a:pt x="966" y="347"/>
                                          </a:lnTo>
                                          <a:lnTo>
                                            <a:pt x="1042" y="235"/>
                                          </a:lnTo>
                                          <a:lnTo>
                                            <a:pt x="1119" y="140"/>
                                          </a:lnTo>
                                          <a:lnTo>
                                            <a:pt x="1201" y="50"/>
                                          </a:lnTo>
                                          <a:lnTo>
                                            <a:pt x="1259" y="0"/>
                                          </a:lnTo>
                                          <a:lnTo>
                                            <a:pt x="1331" y="14"/>
                                          </a:lnTo>
                                          <a:lnTo>
                                            <a:pt x="1363" y="40"/>
                                          </a:lnTo>
                                          <a:lnTo>
                                            <a:pt x="1386" y="80"/>
                                          </a:lnTo>
                                          <a:lnTo>
                                            <a:pt x="1395" y="112"/>
                                          </a:lnTo>
                                          <a:lnTo>
                                            <a:pt x="1287" y="230"/>
                                          </a:lnTo>
                                          <a:lnTo>
                                            <a:pt x="1205" y="315"/>
                                          </a:lnTo>
                                          <a:lnTo>
                                            <a:pt x="1137" y="392"/>
                                          </a:lnTo>
                                          <a:lnTo>
                                            <a:pt x="1064" y="470"/>
                                          </a:lnTo>
                                          <a:lnTo>
                                            <a:pt x="1006" y="542"/>
                                          </a:lnTo>
                                          <a:lnTo>
                                            <a:pt x="924" y="645"/>
                                          </a:lnTo>
                                          <a:lnTo>
                                            <a:pt x="815" y="771"/>
                                          </a:lnTo>
                                          <a:lnTo>
                                            <a:pt x="707" y="894"/>
                                          </a:lnTo>
                                          <a:lnTo>
                                            <a:pt x="602" y="1002"/>
                                          </a:lnTo>
                                          <a:lnTo>
                                            <a:pt x="490" y="1111"/>
                                          </a:lnTo>
                                          <a:lnTo>
                                            <a:pt x="394" y="1205"/>
                                          </a:lnTo>
                                          <a:lnTo>
                                            <a:pt x="277" y="1322"/>
                                          </a:lnTo>
                                          <a:lnTo>
                                            <a:pt x="204" y="1394"/>
                                          </a:lnTo>
                                          <a:lnTo>
                                            <a:pt x="113" y="1481"/>
                                          </a:lnTo>
                                          <a:lnTo>
                                            <a:pt x="72" y="1517"/>
                                          </a:lnTo>
                                          <a:lnTo>
                                            <a:pt x="82" y="1454"/>
                                          </a:lnTo>
                                          <a:lnTo>
                                            <a:pt x="32" y="1462"/>
                                          </a:lnTo>
                                          <a:lnTo>
                                            <a:pt x="50" y="1408"/>
                                          </a:lnTo>
                                          <a:lnTo>
                                            <a:pt x="0" y="1422"/>
                                          </a:lnTo>
                                          <a:lnTo>
                                            <a:pt x="4" y="13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a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0720" cy="36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6" h="1285">
                                          <a:moveTo>
                                            <a:pt x="0" y="1104"/>
                                          </a:moveTo>
                                          <a:lnTo>
                                            <a:pt x="176" y="934"/>
                                          </a:lnTo>
                                          <a:lnTo>
                                            <a:pt x="324" y="747"/>
                                          </a:lnTo>
                                          <a:lnTo>
                                            <a:pt x="496" y="567"/>
                                          </a:lnTo>
                                          <a:lnTo>
                                            <a:pt x="623" y="400"/>
                                          </a:lnTo>
                                          <a:lnTo>
                                            <a:pt x="713" y="270"/>
                                          </a:lnTo>
                                          <a:lnTo>
                                            <a:pt x="816" y="163"/>
                                          </a:lnTo>
                                          <a:lnTo>
                                            <a:pt x="929" y="51"/>
                                          </a:lnTo>
                                          <a:lnTo>
                                            <a:pt x="1004" y="0"/>
                                          </a:lnTo>
                                          <a:lnTo>
                                            <a:pt x="1051" y="18"/>
                                          </a:lnTo>
                                          <a:lnTo>
                                            <a:pt x="1128" y="58"/>
                                          </a:lnTo>
                                          <a:lnTo>
                                            <a:pt x="1156" y="93"/>
                                          </a:lnTo>
                                          <a:lnTo>
                                            <a:pt x="1146" y="115"/>
                                          </a:lnTo>
                                          <a:lnTo>
                                            <a:pt x="1061" y="208"/>
                                          </a:lnTo>
                                          <a:lnTo>
                                            <a:pt x="979" y="292"/>
                                          </a:lnTo>
                                          <a:lnTo>
                                            <a:pt x="897" y="380"/>
                                          </a:lnTo>
                                          <a:lnTo>
                                            <a:pt x="780" y="513"/>
                                          </a:lnTo>
                                          <a:lnTo>
                                            <a:pt x="652" y="645"/>
                                          </a:lnTo>
                                          <a:lnTo>
                                            <a:pt x="551" y="780"/>
                                          </a:lnTo>
                                          <a:lnTo>
                                            <a:pt x="467" y="881"/>
                                          </a:lnTo>
                                          <a:lnTo>
                                            <a:pt x="313" y="1050"/>
                                          </a:lnTo>
                                          <a:lnTo>
                                            <a:pt x="183" y="1179"/>
                                          </a:lnTo>
                                          <a:lnTo>
                                            <a:pt x="72" y="1285"/>
                                          </a:lnTo>
                                          <a:lnTo>
                                            <a:pt x="72" y="1239"/>
                                          </a:lnTo>
                                          <a:lnTo>
                                            <a:pt x="140" y="1183"/>
                                          </a:lnTo>
                                          <a:lnTo>
                                            <a:pt x="238" y="1087"/>
                                          </a:lnTo>
                                          <a:lnTo>
                                            <a:pt x="338" y="970"/>
                                          </a:lnTo>
                                          <a:lnTo>
                                            <a:pt x="428" y="876"/>
                                          </a:lnTo>
                                          <a:lnTo>
                                            <a:pt x="510" y="780"/>
                                          </a:lnTo>
                                          <a:lnTo>
                                            <a:pt x="584" y="692"/>
                                          </a:lnTo>
                                          <a:lnTo>
                                            <a:pt x="644" y="615"/>
                                          </a:lnTo>
                                          <a:lnTo>
                                            <a:pt x="720" y="537"/>
                                          </a:lnTo>
                                          <a:lnTo>
                                            <a:pt x="793" y="459"/>
                                          </a:lnTo>
                                          <a:lnTo>
                                            <a:pt x="868" y="378"/>
                                          </a:lnTo>
                                          <a:lnTo>
                                            <a:pt x="939" y="296"/>
                                          </a:lnTo>
                                          <a:lnTo>
                                            <a:pt x="1000" y="224"/>
                                          </a:lnTo>
                                          <a:lnTo>
                                            <a:pt x="983" y="181"/>
                                          </a:lnTo>
                                          <a:lnTo>
                                            <a:pt x="939" y="142"/>
                                          </a:lnTo>
                                          <a:lnTo>
                                            <a:pt x="889" y="133"/>
                                          </a:lnTo>
                                          <a:lnTo>
                                            <a:pt x="936" y="119"/>
                                          </a:lnTo>
                                          <a:lnTo>
                                            <a:pt x="972" y="133"/>
                                          </a:lnTo>
                                          <a:lnTo>
                                            <a:pt x="1000" y="149"/>
                                          </a:lnTo>
                                          <a:lnTo>
                                            <a:pt x="1012" y="176"/>
                                          </a:lnTo>
                                          <a:lnTo>
                                            <a:pt x="1024" y="197"/>
                                          </a:lnTo>
                                          <a:lnTo>
                                            <a:pt x="1072" y="161"/>
                                          </a:lnTo>
                                          <a:lnTo>
                                            <a:pt x="1106" y="115"/>
                                          </a:lnTo>
                                          <a:lnTo>
                                            <a:pt x="1113" y="87"/>
                                          </a:lnTo>
                                          <a:lnTo>
                                            <a:pt x="1088" y="61"/>
                                          </a:lnTo>
                                          <a:lnTo>
                                            <a:pt x="1033" y="33"/>
                                          </a:lnTo>
                                          <a:lnTo>
                                            <a:pt x="990" y="33"/>
                                          </a:lnTo>
                                          <a:lnTo>
                                            <a:pt x="950" y="75"/>
                                          </a:lnTo>
                                          <a:lnTo>
                                            <a:pt x="897" y="115"/>
                                          </a:lnTo>
                                          <a:lnTo>
                                            <a:pt x="836" y="176"/>
                                          </a:lnTo>
                                          <a:lnTo>
                                            <a:pt x="768" y="256"/>
                                          </a:lnTo>
                                          <a:lnTo>
                                            <a:pt x="719" y="325"/>
                                          </a:lnTo>
                                          <a:lnTo>
                                            <a:pt x="677" y="386"/>
                                          </a:lnTo>
                                          <a:lnTo>
                                            <a:pt x="609" y="475"/>
                                          </a:lnTo>
                                          <a:lnTo>
                                            <a:pt x="558" y="537"/>
                                          </a:lnTo>
                                          <a:lnTo>
                                            <a:pt x="503" y="603"/>
                                          </a:lnTo>
                                          <a:lnTo>
                                            <a:pt x="468" y="638"/>
                                          </a:lnTo>
                                          <a:lnTo>
                                            <a:pt x="399" y="706"/>
                                          </a:lnTo>
                                          <a:lnTo>
                                            <a:pt x="353" y="765"/>
                                          </a:lnTo>
                                          <a:lnTo>
                                            <a:pt x="290" y="841"/>
                                          </a:lnTo>
                                          <a:lnTo>
                                            <a:pt x="249" y="887"/>
                                          </a:lnTo>
                                          <a:lnTo>
                                            <a:pt x="201" y="948"/>
                                          </a:lnTo>
                                          <a:lnTo>
                                            <a:pt x="147" y="1009"/>
                                          </a:lnTo>
                                          <a:lnTo>
                                            <a:pt x="72" y="1068"/>
                                          </a:lnTo>
                                          <a:lnTo>
                                            <a:pt x="11" y="1129"/>
                                          </a:lnTo>
                                          <a:lnTo>
                                            <a:pt x="0" y="1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0120" y="309600"/>
                                      <a:ext cx="202680" cy="20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7" h="698">
                                          <a:moveTo>
                                            <a:pt x="585" y="0"/>
                                          </a:moveTo>
                                          <a:lnTo>
                                            <a:pt x="573" y="36"/>
                                          </a:lnTo>
                                          <a:lnTo>
                                            <a:pt x="477" y="136"/>
                                          </a:lnTo>
                                          <a:lnTo>
                                            <a:pt x="379" y="246"/>
                                          </a:lnTo>
                                          <a:lnTo>
                                            <a:pt x="224" y="383"/>
                                          </a:lnTo>
                                          <a:lnTo>
                                            <a:pt x="171" y="426"/>
                                          </a:lnTo>
                                          <a:lnTo>
                                            <a:pt x="123" y="547"/>
                                          </a:lnTo>
                                          <a:lnTo>
                                            <a:pt x="100" y="595"/>
                                          </a:lnTo>
                                          <a:lnTo>
                                            <a:pt x="123" y="618"/>
                                          </a:lnTo>
                                          <a:lnTo>
                                            <a:pt x="270" y="529"/>
                                          </a:lnTo>
                                          <a:lnTo>
                                            <a:pt x="331" y="460"/>
                                          </a:lnTo>
                                          <a:lnTo>
                                            <a:pt x="423" y="369"/>
                                          </a:lnTo>
                                          <a:lnTo>
                                            <a:pt x="512" y="282"/>
                                          </a:lnTo>
                                          <a:lnTo>
                                            <a:pt x="592" y="200"/>
                                          </a:lnTo>
                                          <a:lnTo>
                                            <a:pt x="647" y="146"/>
                                          </a:lnTo>
                                          <a:lnTo>
                                            <a:pt x="635" y="193"/>
                                          </a:lnTo>
                                          <a:lnTo>
                                            <a:pt x="551" y="282"/>
                                          </a:lnTo>
                                          <a:lnTo>
                                            <a:pt x="450" y="378"/>
                                          </a:lnTo>
                                          <a:lnTo>
                                            <a:pt x="386" y="447"/>
                                          </a:lnTo>
                                          <a:lnTo>
                                            <a:pt x="304" y="522"/>
                                          </a:lnTo>
                                          <a:lnTo>
                                            <a:pt x="278" y="554"/>
                                          </a:lnTo>
                                          <a:lnTo>
                                            <a:pt x="185" y="609"/>
                                          </a:lnTo>
                                          <a:lnTo>
                                            <a:pt x="107" y="650"/>
                                          </a:lnTo>
                                          <a:lnTo>
                                            <a:pt x="14" y="698"/>
                                          </a:lnTo>
                                          <a:lnTo>
                                            <a:pt x="0" y="686"/>
                                          </a:lnTo>
                                          <a:lnTo>
                                            <a:pt x="7" y="663"/>
                                          </a:lnTo>
                                          <a:lnTo>
                                            <a:pt x="75" y="584"/>
                                          </a:lnTo>
                                          <a:lnTo>
                                            <a:pt x="117" y="508"/>
                                          </a:lnTo>
                                          <a:lnTo>
                                            <a:pt x="155" y="403"/>
                                          </a:lnTo>
                                          <a:lnTo>
                                            <a:pt x="217" y="351"/>
                                          </a:lnTo>
                                          <a:lnTo>
                                            <a:pt x="290" y="294"/>
                                          </a:lnTo>
                                          <a:lnTo>
                                            <a:pt x="379" y="207"/>
                                          </a:lnTo>
                                          <a:lnTo>
                                            <a:pt x="434" y="150"/>
                                          </a:lnTo>
                                          <a:lnTo>
                                            <a:pt x="489" y="82"/>
                                          </a:lnTo>
                                          <a:lnTo>
                                            <a:pt x="539" y="41"/>
                                          </a:lnTo>
                                          <a:lnTo>
                                            <a:pt x="5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4600" y="422640"/>
                                      <a:ext cx="381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167">
                                          <a:moveTo>
                                            <a:pt x="42" y="7"/>
                                          </a:moveTo>
                                          <a:lnTo>
                                            <a:pt x="35" y="51"/>
                                          </a:lnTo>
                                          <a:lnTo>
                                            <a:pt x="86" y="43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09" y="160"/>
                                          </a:lnTo>
                                          <a:lnTo>
                                            <a:pt x="79" y="167"/>
                                          </a:lnTo>
                                          <a:lnTo>
                                            <a:pt x="102" y="114"/>
                                          </a:lnTo>
                                          <a:lnTo>
                                            <a:pt x="29" y="121"/>
                                          </a:lnTo>
                                          <a:lnTo>
                                            <a:pt x="64" y="58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2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8120" y="334440"/>
                                    <a:ext cx="12636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1074">
                                        <a:moveTo>
                                          <a:pt x="64" y="0"/>
                                        </a:moveTo>
                                        <a:lnTo>
                                          <a:pt x="130" y="28"/>
                                        </a:lnTo>
                                        <a:lnTo>
                                          <a:pt x="190" y="145"/>
                                        </a:lnTo>
                                        <a:lnTo>
                                          <a:pt x="268" y="313"/>
                                        </a:lnTo>
                                        <a:lnTo>
                                          <a:pt x="287" y="412"/>
                                        </a:lnTo>
                                        <a:lnTo>
                                          <a:pt x="287" y="490"/>
                                        </a:lnTo>
                                        <a:lnTo>
                                          <a:pt x="273" y="612"/>
                                        </a:lnTo>
                                        <a:lnTo>
                                          <a:pt x="231" y="743"/>
                                        </a:lnTo>
                                        <a:lnTo>
                                          <a:pt x="194" y="865"/>
                                        </a:lnTo>
                                        <a:lnTo>
                                          <a:pt x="185" y="925"/>
                                        </a:lnTo>
                                        <a:lnTo>
                                          <a:pt x="190" y="956"/>
                                        </a:lnTo>
                                        <a:lnTo>
                                          <a:pt x="236" y="974"/>
                                        </a:lnTo>
                                        <a:lnTo>
                                          <a:pt x="315" y="984"/>
                                        </a:lnTo>
                                        <a:lnTo>
                                          <a:pt x="369" y="988"/>
                                        </a:lnTo>
                                        <a:lnTo>
                                          <a:pt x="397" y="1010"/>
                                        </a:lnTo>
                                        <a:lnTo>
                                          <a:pt x="407" y="1052"/>
                                        </a:lnTo>
                                        <a:lnTo>
                                          <a:pt x="393" y="1074"/>
                                        </a:lnTo>
                                        <a:lnTo>
                                          <a:pt x="351" y="1074"/>
                                        </a:lnTo>
                                        <a:lnTo>
                                          <a:pt x="281" y="1046"/>
                                        </a:lnTo>
                                        <a:lnTo>
                                          <a:pt x="208" y="1034"/>
                                        </a:lnTo>
                                        <a:lnTo>
                                          <a:pt x="140" y="1020"/>
                                        </a:lnTo>
                                        <a:lnTo>
                                          <a:pt x="106" y="997"/>
                                        </a:lnTo>
                                        <a:lnTo>
                                          <a:pt x="92" y="943"/>
                                        </a:lnTo>
                                        <a:lnTo>
                                          <a:pt x="116" y="906"/>
                                        </a:lnTo>
                                        <a:lnTo>
                                          <a:pt x="148" y="843"/>
                                        </a:lnTo>
                                        <a:lnTo>
                                          <a:pt x="185" y="747"/>
                                        </a:lnTo>
                                        <a:lnTo>
                                          <a:pt x="208" y="626"/>
                                        </a:lnTo>
                                        <a:lnTo>
                                          <a:pt x="217" y="540"/>
                                        </a:lnTo>
                                        <a:lnTo>
                                          <a:pt x="217" y="454"/>
                                        </a:lnTo>
                                        <a:lnTo>
                                          <a:pt x="204" y="368"/>
                                        </a:lnTo>
                                        <a:lnTo>
                                          <a:pt x="153" y="286"/>
                                        </a:lnTo>
                                        <a:lnTo>
                                          <a:pt x="84" y="191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0" y="342360"/>
                                    <a:ext cx="7308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1154">
                                        <a:moveTo>
                                          <a:pt x="79" y="167"/>
                                        </a:moveTo>
                                        <a:lnTo>
                                          <a:pt x="108" y="40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235" y="14"/>
                                        </a:lnTo>
                                        <a:lnTo>
                                          <a:pt x="231" y="68"/>
                                        </a:lnTo>
                                        <a:lnTo>
                                          <a:pt x="183" y="195"/>
                                        </a:lnTo>
                                        <a:lnTo>
                                          <a:pt x="136" y="321"/>
                                        </a:lnTo>
                                        <a:lnTo>
                                          <a:pt x="112" y="466"/>
                                        </a:lnTo>
                                        <a:lnTo>
                                          <a:pt x="98" y="592"/>
                                        </a:lnTo>
                                        <a:lnTo>
                                          <a:pt x="112" y="720"/>
                                        </a:lnTo>
                                        <a:lnTo>
                                          <a:pt x="136" y="823"/>
                                        </a:lnTo>
                                        <a:lnTo>
                                          <a:pt x="169" y="905"/>
                                        </a:lnTo>
                                        <a:lnTo>
                                          <a:pt x="193" y="941"/>
                                        </a:lnTo>
                                        <a:lnTo>
                                          <a:pt x="221" y="969"/>
                                        </a:lnTo>
                                        <a:lnTo>
                                          <a:pt x="221" y="1009"/>
                                        </a:lnTo>
                                        <a:lnTo>
                                          <a:pt x="178" y="1050"/>
                                        </a:lnTo>
                                        <a:lnTo>
                                          <a:pt x="118" y="1100"/>
                                        </a:lnTo>
                                        <a:lnTo>
                                          <a:pt x="65" y="1154"/>
                                        </a:lnTo>
                                        <a:lnTo>
                                          <a:pt x="23" y="1154"/>
                                        </a:lnTo>
                                        <a:lnTo>
                                          <a:pt x="0" y="1068"/>
                                        </a:lnTo>
                                        <a:lnTo>
                                          <a:pt x="4" y="1036"/>
                                        </a:lnTo>
                                        <a:lnTo>
                                          <a:pt x="41" y="1018"/>
                                        </a:lnTo>
                                        <a:lnTo>
                                          <a:pt x="122" y="982"/>
                                        </a:lnTo>
                                        <a:lnTo>
                                          <a:pt x="126" y="955"/>
                                        </a:lnTo>
                                        <a:lnTo>
                                          <a:pt x="112" y="891"/>
                                        </a:lnTo>
                                        <a:lnTo>
                                          <a:pt x="79" y="783"/>
                                        </a:lnTo>
                                        <a:lnTo>
                                          <a:pt x="47" y="670"/>
                                        </a:lnTo>
                                        <a:lnTo>
                                          <a:pt x="37" y="588"/>
                                        </a:lnTo>
                                        <a:lnTo>
                                          <a:pt x="37" y="489"/>
                                        </a:lnTo>
                                        <a:lnTo>
                                          <a:pt x="41" y="398"/>
                                        </a:lnTo>
                                        <a:lnTo>
                                          <a:pt x="61" y="303"/>
                                        </a:lnTo>
                                        <a:lnTo>
                                          <a:pt x="71" y="217"/>
                                        </a:lnTo>
                                        <a:lnTo>
                                          <a:pt x="79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600" y="113040"/>
                                    <a:ext cx="20124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5" h="589">
                                        <a:moveTo>
                                          <a:pt x="39" y="0"/>
                                        </a:moveTo>
                                        <a:lnTo>
                                          <a:pt x="135" y="6"/>
                                        </a:lnTo>
                                        <a:lnTo>
                                          <a:pt x="240" y="25"/>
                                        </a:lnTo>
                                        <a:lnTo>
                                          <a:pt x="375" y="80"/>
                                        </a:lnTo>
                                        <a:lnTo>
                                          <a:pt x="471" y="141"/>
                                        </a:lnTo>
                                        <a:lnTo>
                                          <a:pt x="539" y="189"/>
                                        </a:lnTo>
                                        <a:lnTo>
                                          <a:pt x="588" y="251"/>
                                        </a:lnTo>
                                        <a:lnTo>
                                          <a:pt x="624" y="308"/>
                                        </a:lnTo>
                                        <a:lnTo>
                                          <a:pt x="645" y="375"/>
                                        </a:lnTo>
                                        <a:lnTo>
                                          <a:pt x="645" y="439"/>
                                        </a:lnTo>
                                        <a:lnTo>
                                          <a:pt x="635" y="486"/>
                                        </a:lnTo>
                                        <a:lnTo>
                                          <a:pt x="603" y="521"/>
                                        </a:lnTo>
                                        <a:lnTo>
                                          <a:pt x="533" y="540"/>
                                        </a:lnTo>
                                        <a:lnTo>
                                          <a:pt x="457" y="547"/>
                                        </a:lnTo>
                                        <a:lnTo>
                                          <a:pt x="423" y="572"/>
                                        </a:lnTo>
                                        <a:lnTo>
                                          <a:pt x="384" y="589"/>
                                        </a:lnTo>
                                        <a:lnTo>
                                          <a:pt x="357" y="589"/>
                                        </a:lnTo>
                                        <a:lnTo>
                                          <a:pt x="336" y="572"/>
                                        </a:lnTo>
                                        <a:lnTo>
                                          <a:pt x="334" y="521"/>
                                        </a:lnTo>
                                        <a:lnTo>
                                          <a:pt x="350" y="457"/>
                                        </a:lnTo>
                                        <a:lnTo>
                                          <a:pt x="382" y="425"/>
                                        </a:lnTo>
                                        <a:lnTo>
                                          <a:pt x="425" y="432"/>
                                        </a:lnTo>
                                        <a:lnTo>
                                          <a:pt x="453" y="464"/>
                                        </a:lnTo>
                                        <a:lnTo>
                                          <a:pt x="498" y="471"/>
                                        </a:lnTo>
                                        <a:lnTo>
                                          <a:pt x="549" y="471"/>
                                        </a:lnTo>
                                        <a:lnTo>
                                          <a:pt x="569" y="458"/>
                                        </a:lnTo>
                                        <a:lnTo>
                                          <a:pt x="590" y="439"/>
                                        </a:lnTo>
                                        <a:lnTo>
                                          <a:pt x="594" y="397"/>
                                        </a:lnTo>
                                        <a:lnTo>
                                          <a:pt x="581" y="361"/>
                                        </a:lnTo>
                                        <a:lnTo>
                                          <a:pt x="560" y="315"/>
                                        </a:lnTo>
                                        <a:lnTo>
                                          <a:pt x="533" y="272"/>
                                        </a:lnTo>
                                        <a:lnTo>
                                          <a:pt x="498" y="244"/>
                                        </a:lnTo>
                                        <a:lnTo>
                                          <a:pt x="450" y="209"/>
                                        </a:lnTo>
                                        <a:lnTo>
                                          <a:pt x="384" y="178"/>
                                        </a:lnTo>
                                        <a:lnTo>
                                          <a:pt x="329" y="155"/>
                                        </a:lnTo>
                                        <a:lnTo>
                                          <a:pt x="247" y="134"/>
                                        </a:lnTo>
                                        <a:lnTo>
                                          <a:pt x="190" y="120"/>
                                        </a:lnTo>
                                        <a:lnTo>
                                          <a:pt x="101" y="120"/>
                                        </a:lnTo>
                                        <a:lnTo>
                                          <a:pt x="60" y="116"/>
                                        </a:lnTo>
                                        <a:lnTo>
                                          <a:pt x="21" y="8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73920" y="20880"/>
                                <a:ext cx="1906920" cy="131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6920" cy="1312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906920" cy="1312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489240" y="290160"/>
                                    <a:ext cx="1117440" cy="52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5" h="932">
                                        <a:moveTo>
                                          <a:pt x="0" y="932"/>
                                        </a:moveTo>
                                        <a:lnTo>
                                          <a:pt x="2145" y="557"/>
                                        </a:lnTo>
                                        <a:lnTo>
                                          <a:pt x="1899" y="0"/>
                                        </a:lnTo>
                                        <a:lnTo>
                                          <a:pt x="576" y="239"/>
                                        </a:lnTo>
                                        <a:lnTo>
                                          <a:pt x="48" y="578"/>
                                        </a:lnTo>
                                        <a:lnTo>
                                          <a:pt x="3" y="92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680" y="344160"/>
                                    <a:ext cx="1358280" cy="26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3" h="453">
                                        <a:moveTo>
                                          <a:pt x="0" y="453"/>
                                        </a:moveTo>
                                        <a:lnTo>
                                          <a:pt x="26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080" y="54360"/>
                                  <a:ext cx="163188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8120" y="20520"/>
                                    <a:ext cx="99648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9" h="537">
                                        <a:moveTo>
                                          <a:pt x="0" y="120"/>
                                        </a:moveTo>
                                        <a:lnTo>
                                          <a:pt x="160" y="537"/>
                                        </a:lnTo>
                                        <a:lnTo>
                                          <a:pt x="1569" y="264"/>
                                        </a:lnTo>
                                        <a:lnTo>
                                          <a:pt x="1460" y="0"/>
                                        </a:lnTo>
                                        <a:lnTo>
                                          <a:pt x="400" y="182"/>
                                        </a:lnTo>
                                        <a:lnTo>
                                          <a:pt x="370" y="140"/>
                                        </a:lnTo>
                                        <a:lnTo>
                                          <a:pt x="265" y="90"/>
                                        </a:lnTo>
                                        <a:lnTo>
                                          <a:pt x="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240"/>
                                    <a:ext cx="272880" cy="28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444">
                                        <a:moveTo>
                                          <a:pt x="120" y="444"/>
                                        </a:moveTo>
                                        <a:lnTo>
                                          <a:pt x="430" y="38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25" y="36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120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556560"/>
                                    <a:ext cx="1422360" cy="42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0" h="666">
                                        <a:moveTo>
                                          <a:pt x="0" y="401"/>
                                        </a:moveTo>
                                        <a:lnTo>
                                          <a:pt x="2140" y="0"/>
                                        </a:lnTo>
                                        <a:lnTo>
                                          <a:pt x="2240" y="256"/>
                                        </a:lnTo>
                                        <a:lnTo>
                                          <a:pt x="100" y="666"/>
                                        </a:lnTo>
                                        <a:lnTo>
                                          <a:pt x="0" y="4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8160" y="0"/>
                                    <a:ext cx="15444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06">
                                        <a:moveTo>
                                          <a:pt x="0" y="19"/>
                                        </a:moveTo>
                                        <a:lnTo>
                                          <a:pt x="109" y="0"/>
                                        </a:lnTo>
                                        <a:lnTo>
                                          <a:pt x="243" y="394"/>
                                        </a:lnTo>
                                        <a:lnTo>
                                          <a:pt x="153" y="406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5pt;width:511.1pt;height:344.75pt" coordorigin="0,105" coordsize="10222,6895">
                <v:roundrect id="shape_0" fillcolor="white" stroked="t" o:allowincell="f" style="position:absolute;left:0;top:105;width:10221;height:6894;mso-wrap-style:none;v-text-anchor:middle"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roundrect>
                <v:group id="shape_0" style="position:absolute;left:791;top:282;width:8742;height:2217">
                  <v:shape id="shape_0" fillcolor="white" stroked="t" o:allowincell="f" style="position:absolute;left:8835;top:960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2’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6018;top:282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91;top:399;width:8742;height:2100">
                    <v:shape id="shape_0" stroked="f" o:allowincell="f" style="position:absolute;left:8333;top:1352;width:1199;height:992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group id="shape_0" style="position:absolute;left:791;top:399;width:2923;height:2073">
                      <v:shape id="shape_0" stroked="f" o:allowincell="f" style="position:absolute;left:791;top:400;width:2457;height:2072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471;top:399;width:391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f" style="position:absolute;left:3322;top:2098;width:391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</v:group>
                    <v:group id="shape_0" style="position:absolute;left:3451;top:635;width:838;height:1062">
                      <v:shape id="shape_0" coordsize="173,908" path="m46,157l66,79l89,28l133,0l153,40l173,122l159,176l117,218l89,297l66,402l53,524l57,671l67,774l87,826l117,854l123,880l87,894l57,867l0,908l3,799l7,660l7,503l10,372l23,272l37,204l46,157xe" fillcolor="black" stroked="f" o:allowincell="f" style="position:absolute;left:3928;top:866;width:84;height:411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3451;top:635;width:838;height:1062">
                        <v:shape id="shape_0" coordsize="355,488" path="m111,337l63,283l28,227l7,174l0,99l14,57l38,28l77,10l121,0l184,17l230,42l274,78l309,127l334,167l351,220l355,265l348,319l327,354l302,379l251,386l205,386l156,372l132,415l107,475l86,488l63,488l52,456l63,422l98,381l111,337xe" fillcolor="black" stroked="f" o:allowincell="f" style="position:absolute;left:3925;top:635;width:174;height:220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7,905" path="m35,47l82,10l135,0l184,7l238,21l294,57l358,111l410,166l451,225l492,292l529,367l550,438l563,531l577,622l577,715l561,787l534,841l502,872l458,892l403,903l351,905l302,892l268,869l241,834l220,804l211,737l211,687l231,636l252,593l259,551l262,499l248,452l241,416l213,377l172,348l117,309l60,288l28,255l7,213l0,163l4,104l35,47xe" fillcolor="black" stroked="f" o:allowincell="f" style="position:absolute;left:3692;top:808;width:282;height:411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group id="shape_0" style="position:absolute;left:3451;top:721;width:838;height:805">
                          <v:shape id="shape_0" coordsize="285,241" path="m18,104l155,0l252,43l285,99l234,160l155,241l117,160l52,142l0,132l18,104xe" fillcolor="#fda4b5" stroked="f" o:allowincell="f" style="position:absolute;left:3458;top:726;width:139;height:107;flip:x;mso-wrap-style:none;v-text-anchor:middle">
                            <v:fill o:detectmouseclick="t" type="solid" color2="#025b4a"/>
                            <v:stroke color="#3465a4" joinstyle="round" endcap="flat"/>
                            <w10:wrap type="none"/>
                          </v:shape>
                          <v:shape id="shape_0" coordsize="221,240" path="m0,240l38,141l103,0l211,47l221,136l150,179l0,240xe" fillcolor="#f6bf69" stroked="f" o:allowincell="f" style="position:absolute;left:4146;top:1390;width:108;height:107;flip:x;mso-wrap-style:none;v-text-anchor:middle">
                            <v:fill o:detectmouseclick="t" type="solid" color2="#094096"/>
                            <v:stroke color="#3465a4" joinstyle="round" endcap="flat"/>
                            <w10:wrap type="none"/>
                          </v:shape>
                          <v:shape id="shape_0" coordsize="1395,1517" path="m4,1358l131,1255l231,1155l335,1043l476,908l588,785l707,641l779,568l861,488l966,347l1042,235l1119,140l1201,50l1259,0l1331,14l1363,40l1386,80l1395,112l1287,230l1205,315l1137,392l1064,470l1006,542l924,645l815,771l707,894l602,1002l490,1111l394,1205l277,1322l204,1394l113,1481l72,1517l82,1454l32,1462l50,1408l0,1422l4,1358xe" fillcolor="#f0ea86" stroked="f" o:allowincell="f" style="position:absolute;left:3519;top:776;width:685;height:687;flip:x;mso-wrap-style:none;v-text-anchor:middle">
                            <v:fill o:detectmouseclick="t" type="solid" color2="#0f1579"/>
                            <v:stroke color="#3465a4" joinstyle="round" endcap="flat"/>
                            <w10:wrap type="none"/>
                          </v:shape>
                          <v:shape id="shape_0" coordsize="1156,1285" path="m0,1104l176,934l324,747l496,567l623,400l713,270l816,163l929,51l1004,0l1051,18l1128,58l1156,93l1146,115l1061,208l979,292l897,380l780,513l652,645l551,780l467,881l313,1050l183,1179l72,1285l72,1239l140,1183l238,1087l338,970l428,876l510,780l584,692l644,615l720,537l793,459l868,378l939,296l1000,224l983,181l939,142l889,133l936,119l972,133l1000,149l1012,176l1024,197l1072,161l1106,115l1113,87l1088,61l1033,33l990,33l950,75l897,115l836,176l768,256l719,325l677,386l609,475l558,537l503,603l468,638l399,706l353,765l290,841l249,887l201,948l147,1009l72,1068l11,1129l0,1104xe" fillcolor="black" stroked="f" o:allowincell="f" style="position:absolute;left:3451;top:721;width:567;height:581;flip:x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647,698" path="m585,0l573,36l477,136l379,246l224,383l171,426l123,547l100,595l123,618l270,529l331,460l423,369l512,282l592,200l647,146l635,193l551,282l450,378l386,447l304,522l278,554l185,609l107,650l14,698l0,686l7,663l75,584l117,508l155,403l217,351l290,294l379,207l434,150l489,82l539,41l585,0xe" fillcolor="black" stroked="f" o:allowincell="f" style="position:absolute;left:3971;top:1209;width:318;height:316;flip:x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24,167" path="m42,7l35,51l86,43l70,98l124,84l109,160l79,167l102,114l29,121l64,58l0,84l20,0l42,7xe" fillcolor="black" stroked="f" o:allowincell="f" style="position:absolute;left:4151;top:1387;width:59;height:75;flip:x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shape id="shape_0" coordsize="407,1074" path="m64,0l130,28l190,145l268,313l287,412l287,490l273,612l231,743l194,865l185,925l190,956l236,974l315,984l369,988l397,1010l407,1052l393,1074l351,1074l281,1046l208,1034l140,1020l106,997l92,943l116,906l148,843l185,747l208,626l217,540l217,454l204,368l153,286l84,191l28,127l0,73l5,23l64,0xe" fillcolor="black" stroked="f" o:allowincell="f" style="position:absolute;left:3574;top:1162;width:198;height:486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5,1154" path="m79,167l108,40l178,0l235,14l231,68l183,195l136,321l112,466l98,592l112,720l136,823l169,905l193,941l221,969l221,1009l178,1050l118,1100l65,1154l23,1154l0,1068l4,1036l41,1018l122,982l126,955l112,891l79,783l47,670l37,588l37,489l41,398l61,303l71,217l79,167xe" fillcolor="black" stroked="f" o:allowincell="f" style="position:absolute;left:3757;top:1174;width:114;height:522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45,589" path="m39,0l135,6l240,25l375,80l471,141l539,189l588,251l624,308l645,375l645,439l635,486l603,521l533,540l457,547l423,572l384,589l357,589l336,572l334,521l350,457l382,425l425,432l453,464l498,471l549,471l569,458l590,439l594,397l581,361l560,315l533,272l498,244l450,209l384,178l329,155l247,134l190,120l101,120l60,116l21,86l0,45l12,4l39,0xe" fillcolor="black" stroked="f" o:allowincell="f" style="position:absolute;left:3584;top:813;width:316;height:267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687;top:432;width:3003;height:2067">
                      <v:group id="shape_0" style="position:absolute;left:4687;top:432;width:3003;height:2067">
                        <v:shape id="shape_0" stroked="f" o:allowincell="f" style="position:absolute;left:4687;top:432;width:3002;height:2066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coordsize="2145,932" path="m0,932l2145,557l1899,0l576,239l48,578l3,923e" fillcolor="white" stroked="t" o:allowincell="f" style="position:absolute;left:5457;top:889;width:1759;height:833;mso-wrap-style:none;v-text-anchor:middle">
                          <v:fill o:detectmouseclick="t" type="solid" color2="black"/>
                          <v:stroke color="white" weight="3240" joinstyle="round" endcap="flat"/>
                          <w10:wrap type="none"/>
                        </v:shape>
                        <v:shape id="shape_0" coordsize="2613,453" path="m0,453l2613,0e" stroked="t" o:allowincell="f" style="position:absolute;left:5020;top:974;width:2138;height:412;mso-wrap-style:none;v-text-anchor:middle">
                          <v:fill o:detectmouseclick="t" on="false"/>
                          <v:stroke color="navy" weight="19080" joinstyle="round" endcap="flat"/>
                          <w10:wrap type="none"/>
                        </v:shape>
                      </v:group>
                      <v:group id="shape_0" style="position:absolute;left:4958;top:518;width:2570;height:1543">
                        <v:shape id="shape_0" coordsize="1569,537" path="m0,120l160,537l1569,264l1460,0l400,182l370,140l265,90l0,120xe" stroked="f" o:allowincell="f" style="position:absolute;left:5648;top:550;width:1568;height:536;mso-wrap-style:none;v-text-anchor:middle"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coordsize="430,444" path="m120,444l430,385l285,0l25,36l0,111l120,444xe" stroked="f" o:allowincell="f" style="position:absolute;left:4958;top:778;width:429;height:443;mso-wrap-style:none;v-text-anchor:middle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coordsize="2240,666" path="m0,401l2140,0l2240,256l100,666l0,401xe" stroked="f" o:allowincell="f" style="position:absolute;left:5288;top:1394;width:2239;height:665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coordsize="243,406" path="m0,19l109,0l243,394l153,406l0,19xe" stroked="f" o:allowincell="f" style="position:absolute;left:7144;top:518;width:242;height:405;mso-wrap-style:none;v-text-anchor:middle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jc w:val="center"/>
        <w:rPr>
          <w:rFonts w:ascii="Comic Sans MS" w:hAnsi="Comic Sans MS" w:cs="Comic Sans MS"/>
          <w:b/>
          <w:b/>
          <w:bCs/>
          <w:sz w:val="24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575</wp:posOffset>
                </wp:positionH>
                <wp:positionV relativeFrom="paragraph">
                  <wp:posOffset>69850</wp:posOffset>
                </wp:positionV>
                <wp:extent cx="548640" cy="106680"/>
                <wp:effectExtent l="3175" t="5080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25pt;margin-top:5.5pt;width:43.15pt;height:8.35pt;mso-wrap-style:none;v-text-anchor:middle" type="_x0000_t93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</w:r>
      <w:r>
        <w:rPr>
          <w:b/>
          <w:sz w:val="24"/>
        </w:rPr>
        <w:t xml:space="preserve">Liaison entre l’ensembl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1</w:t>
      </w:r>
      <w:r>
        <w:rPr>
          <w:b/>
          <w:sz w:val="24"/>
          <w:u w:val="single"/>
        </w:rPr>
        <w:t xml:space="preserve"> e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3</w:t>
      </w:r>
      <w:r>
        <w:rPr>
          <w:b/>
          <w:sz w:val="24"/>
        </w:rPr>
        <w:t xml:space="preserve"> </w:t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tbl>
      <w:tblPr>
        <w:tblW w:w="922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1669"/>
        <w:gridCol w:w="1676"/>
        <w:gridCol w:w="3270"/>
      </w:tblGrid>
      <w:tr>
        <w:trPr>
          <w:trHeight w:val="477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s possible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faces définissant la liais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ymboles normalisés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ota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90830</wp:posOffset>
                      </wp:positionV>
                      <wp:extent cx="1978025" cy="136525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365120"/>
                                <a:chOff x="0" y="0"/>
                                <a:chExt cx="197820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3000" y="457200"/>
                                  <a:ext cx="47484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000" y="7830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19782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424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2.9pt;width:155.75pt;height:107.45pt" coordorigin="67,458" coordsize="3115,2149">
                      <v:rect id="shape_0" fillcolor="white" stroked="t" o:allowincell="t" style="position:absolute;left:2434;top:1178;width:747;height:58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434,1691" to="3181,169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67,2608" to="3181,260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14,458" to="3181,45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07,1016" to="3174,1016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  <w:lang w:val="en-GB"/>
              </w:rPr>
              <w:t>E1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2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x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z=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E3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2’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ranslation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 xml:space="preserve">Degrés de 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</w:rPr>
              <w:t>liberté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 la liaison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Tx=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z=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284" w:firstLine="283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rPr>
          <w:rFonts w:ascii="Comic Sans MS" w:hAnsi="Comic Sans MS" w:cs="Comic Sans MS"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GB"/>
        </w:rPr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bCs/>
          <w:sz w:val="36"/>
          <w:szCs w:val="28"/>
          <w:u w:val="single"/>
          <w:lang w:val="en-GB" w:eastAsia="en-US"/>
        </w:rPr>
      </w:pPr>
      <w:r>
        <w:rPr>
          <w:rFonts w:cs="Comic Sans MS" w:ascii="Comic Sans MS" w:hAnsi="Comic Sans MS"/>
          <w:bCs/>
          <w:sz w:val="36"/>
          <w:szCs w:val="28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93980</wp:posOffset>
                </wp:positionH>
                <wp:positionV relativeFrom="paragraph">
                  <wp:posOffset>13335</wp:posOffset>
                </wp:positionV>
                <wp:extent cx="6695440" cy="3656330"/>
                <wp:effectExtent l="1905" t="1905" r="78740" b="787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36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pt;margin-top:1.05pt;width:527.15pt;height:287.8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1270</wp:posOffset>
                </wp:positionH>
                <wp:positionV relativeFrom="paragraph">
                  <wp:posOffset>59055</wp:posOffset>
                </wp:positionV>
                <wp:extent cx="5022215" cy="1173480"/>
                <wp:effectExtent l="0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1173600"/>
                          <a:chOff x="0" y="0"/>
                          <a:chExt cx="5022360" cy="1173600"/>
                        </a:xfrm>
                      </wpg:grpSpPr>
                      <wpg:grpSp>
                        <wpg:cNvGrpSpPr/>
                        <wpg:grpSpPr>
                          <a:xfrm>
                            <a:off x="2666880" y="106560"/>
                            <a:ext cx="112392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5160" y="18540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3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53352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5160" y="91692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9120" cy="1038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93528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8920" y="21924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682560"/>
                              <a:ext cx="2487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" y="604440"/>
                              <a:ext cx="5828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633">
                                  <a:moveTo>
                                    <a:pt x="906" y="327"/>
                                  </a:moveTo>
                                  <a:lnTo>
                                    <a:pt x="342" y="0"/>
                                  </a:lnTo>
                                  <a:lnTo>
                                    <a:pt x="276" y="6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918" y="633"/>
                                  </a:lnTo>
                                  <a:lnTo>
                                    <a:pt x="900" y="570"/>
                                  </a:lnTo>
                                  <a:lnTo>
                                    <a:pt x="378" y="282"/>
                                  </a:lnTo>
                                  <a:lnTo>
                                    <a:pt x="375" y="255"/>
                                  </a:lnTo>
                                  <a:lnTo>
                                    <a:pt x="351" y="237"/>
                                  </a:lnTo>
                                  <a:lnTo>
                                    <a:pt x="309" y="141"/>
                                  </a:lnTo>
                                  <a:lnTo>
                                    <a:pt x="354" y="84"/>
                                  </a:lnTo>
                                  <a:lnTo>
                                    <a:pt x="455" y="141"/>
                                  </a:lnTo>
                                  <a:lnTo>
                                    <a:pt x="483" y="150"/>
                                  </a:lnTo>
                                  <a:lnTo>
                                    <a:pt x="880" y="384"/>
                                  </a:lnTo>
                                  <a:lnTo>
                                    <a:pt x="909" y="35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440" y="284400"/>
                            <a:ext cx="1141560" cy="888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141560" cy="88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440" y="231840"/>
                              <a:ext cx="8593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639">
                                  <a:moveTo>
                                    <a:pt x="6" y="3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60" y="639"/>
                                  </a:lnTo>
                                  <a:lnTo>
                                    <a:pt x="945" y="566"/>
                                  </a:lnTo>
                                  <a:lnTo>
                                    <a:pt x="444" y="294"/>
                                  </a:lnTo>
                                  <a:lnTo>
                                    <a:pt x="432" y="261"/>
                                  </a:lnTo>
                                  <a:lnTo>
                                    <a:pt x="411" y="243"/>
                                  </a:lnTo>
                                  <a:lnTo>
                                    <a:pt x="357" y="138"/>
                                  </a:lnTo>
                                  <a:lnTo>
                                    <a:pt x="405" y="87"/>
                                  </a:lnTo>
                                  <a:lnTo>
                                    <a:pt x="522" y="150"/>
                                  </a:lnTo>
                                  <a:lnTo>
                                    <a:pt x="555" y="150"/>
                                  </a:lnTo>
                                  <a:lnTo>
                                    <a:pt x="954" y="387"/>
                                  </a:lnTo>
                                  <a:lnTo>
                                    <a:pt x="951" y="363"/>
                                  </a:lnTo>
                                  <a:lnTo>
                                    <a:pt x="954" y="33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48" y="36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4.65pt;width:395.45pt;height:92.4pt" coordorigin="2002,93" coordsize="7909,1848">
                <v:group id="shape_0" style="position:absolute;left:6202;top:261;width:1771;height:1680">
                  <v:shape id="shape_0" fillcolor="white" stroked="t" o:allowincell="f" style="position:absolute;left:7580;top:553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3’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f" o:allowincell="f" style="position:absolute;left:6202;top:261;width:839;height:167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580;top:1705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group id="shape_0" style="position:absolute;left:2002;top:93;width:2093;height:1636">
                  <v:shape id="shape_0" stroked="f" o:allowincell="f" style="position:absolute;left:2002;top:93;width:1472;height:163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134;top:438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3703;top:1168;width:39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918,633" path="m906,327l342,0l276,6l195,39l135,66l36,96l0,108l918,633l900,570l378,282l375,255l351,237l309,141l354,84l455,141l483,150l880,384l909,359e" stroked="t" o:allowincell="f" style="position:absolute;left:2257;top:1045;width:917;height:632;mso-wrap-style:none;v-text-anchor:middle">
                    <v:imagedata r:id="rId42" o:detectmouseclick="t"/>
                    <v:stroke color="black" weight="3240" joinstyle="round" endcap="flat"/>
                    <w10:wrap type="none"/>
                  </v:shape>
                </v:group>
                <v:group id="shape_0" style="position:absolute;left:8113;top:541;width:1798;height:1399">
                  <v:shape id="shape_0" stroked="f" o:allowincell="f" style="position:absolute;left:8113;top:541;width:1797;height:139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coordsize="960,639" path="m6,30l0,84l960,639l945,566l444,294l432,261l411,243l357,138l405,87l522,150l555,150l954,387l951,363l954,330l393,0l48,36e" stroked="t" o:allowincell="f" style="position:absolute;left:8186;top:906;width:1352;height:899;mso-wrap-style:none;v-text-anchor:middle">
                    <v:imagedata r:id="rId44" o:detectmouseclick="t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rFonts w:ascii="Comic Sans MS" w:hAnsi="Comic Sans MS" w:cs="Comic Sans MS"/>
          <w:b/>
          <w:b/>
          <w:color w:val="000000"/>
          <w:sz w:val="36"/>
          <w:lang w:val="en-GB" w:eastAsia="en-US"/>
        </w:rPr>
      </w:pPr>
      <w:r>
        <w:rPr>
          <w:rFonts w:cs="Comic Sans MS" w:ascii="Comic Sans MS" w:hAnsi="Comic Sans MS"/>
          <w:b/>
          <w:color w:val="000000"/>
          <w:sz w:val="3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63850</wp:posOffset>
                </wp:positionH>
                <wp:positionV relativeFrom="page">
                  <wp:posOffset>1539240</wp:posOffset>
                </wp:positionV>
                <wp:extent cx="532765" cy="674370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74280"/>
                          <a:chOff x="0" y="0"/>
                          <a:chExt cx="532800" cy="674280"/>
                        </a:xfrm>
                      </wpg:grpSpPr>
                      <wps:wsp>
                        <wps:cNvSpPr/>
                        <wps:spPr>
                          <a:xfrm flipH="1">
                            <a:off x="302760" y="146520"/>
                            <a:ext cx="540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08">
                                <a:moveTo>
                                  <a:pt x="46" y="157"/>
                                </a:moveTo>
                                <a:lnTo>
                                  <a:pt x="66" y="79"/>
                                </a:lnTo>
                                <a:lnTo>
                                  <a:pt x="89" y="28"/>
                                </a:lnTo>
                                <a:lnTo>
                                  <a:pt x="133" y="0"/>
                                </a:lnTo>
                                <a:lnTo>
                                  <a:pt x="153" y="40"/>
                                </a:lnTo>
                                <a:lnTo>
                                  <a:pt x="173" y="122"/>
                                </a:lnTo>
                                <a:lnTo>
                                  <a:pt x="159" y="176"/>
                                </a:lnTo>
                                <a:lnTo>
                                  <a:pt x="117" y="218"/>
                                </a:lnTo>
                                <a:lnTo>
                                  <a:pt x="89" y="297"/>
                                </a:lnTo>
                                <a:lnTo>
                                  <a:pt x="66" y="402"/>
                                </a:lnTo>
                                <a:lnTo>
                                  <a:pt x="53" y="524"/>
                                </a:lnTo>
                                <a:lnTo>
                                  <a:pt x="57" y="671"/>
                                </a:lnTo>
                                <a:lnTo>
                                  <a:pt x="67" y="774"/>
                                </a:lnTo>
                                <a:lnTo>
                                  <a:pt x="87" y="826"/>
                                </a:lnTo>
                                <a:lnTo>
                                  <a:pt x="117" y="854"/>
                                </a:lnTo>
                                <a:lnTo>
                                  <a:pt x="123" y="880"/>
                                </a:lnTo>
                                <a:lnTo>
                                  <a:pt x="87" y="894"/>
                                </a:lnTo>
                                <a:lnTo>
                                  <a:pt x="57" y="867"/>
                                </a:lnTo>
                                <a:lnTo>
                                  <a:pt x="0" y="908"/>
                                </a:lnTo>
                                <a:lnTo>
                                  <a:pt x="3" y="799"/>
                                </a:lnTo>
                                <a:lnTo>
                                  <a:pt x="7" y="660"/>
                                </a:lnTo>
                                <a:lnTo>
                                  <a:pt x="7" y="503"/>
                                </a:lnTo>
                                <a:lnTo>
                                  <a:pt x="10" y="372"/>
                                </a:lnTo>
                                <a:lnTo>
                                  <a:pt x="23" y="272"/>
                                </a:lnTo>
                                <a:lnTo>
                                  <a:pt x="37" y="204"/>
                                </a:lnTo>
                                <a:lnTo>
                                  <a:pt x="4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800" cy="674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960" y="0"/>
                              <a:ext cx="111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88">
                                  <a:moveTo>
                                    <a:pt x="111" y="337"/>
                                  </a:moveTo>
                                  <a:lnTo>
                                    <a:pt x="63" y="283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309" y="12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5" y="265"/>
                                  </a:lnTo>
                                  <a:lnTo>
                                    <a:pt x="348" y="319"/>
                                  </a:lnTo>
                                  <a:lnTo>
                                    <a:pt x="327" y="354"/>
                                  </a:lnTo>
                                  <a:lnTo>
                                    <a:pt x="302" y="379"/>
                                  </a:lnTo>
                                  <a:lnTo>
                                    <a:pt x="251" y="386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32" y="415"/>
                                  </a:lnTo>
                                  <a:lnTo>
                                    <a:pt x="107" y="475"/>
                                  </a:lnTo>
                                  <a:lnTo>
                                    <a:pt x="86" y="488"/>
                                  </a:lnTo>
                                  <a:lnTo>
                                    <a:pt x="63" y="488"/>
                                  </a:lnTo>
                                  <a:lnTo>
                                    <a:pt x="52" y="456"/>
                                  </a:lnTo>
                                  <a:lnTo>
                                    <a:pt x="63" y="422"/>
                                  </a:lnTo>
                                  <a:lnTo>
                                    <a:pt x="98" y="381"/>
                                  </a:lnTo>
                                  <a:lnTo>
                                    <a:pt x="111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09800"/>
                              <a:ext cx="1796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905">
                                  <a:moveTo>
                                    <a:pt x="35" y="4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94" y="57"/>
                                  </a:lnTo>
                                  <a:lnTo>
                                    <a:pt x="358" y="111"/>
                                  </a:lnTo>
                                  <a:lnTo>
                                    <a:pt x="410" y="166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29" y="367"/>
                                  </a:lnTo>
                                  <a:lnTo>
                                    <a:pt x="550" y="438"/>
                                  </a:lnTo>
                                  <a:lnTo>
                                    <a:pt x="563" y="531"/>
                                  </a:lnTo>
                                  <a:lnTo>
                                    <a:pt x="577" y="622"/>
                                  </a:lnTo>
                                  <a:lnTo>
                                    <a:pt x="577" y="715"/>
                                  </a:lnTo>
                                  <a:lnTo>
                                    <a:pt x="561" y="787"/>
                                  </a:lnTo>
                                  <a:lnTo>
                                    <a:pt x="534" y="841"/>
                                  </a:lnTo>
                                  <a:lnTo>
                                    <a:pt x="502" y="872"/>
                                  </a:lnTo>
                                  <a:lnTo>
                                    <a:pt x="458" y="892"/>
                                  </a:lnTo>
                                  <a:lnTo>
                                    <a:pt x="403" y="903"/>
                                  </a:lnTo>
                                  <a:lnTo>
                                    <a:pt x="351" y="905"/>
                                  </a:lnTo>
                                  <a:lnTo>
                                    <a:pt x="302" y="892"/>
                                  </a:lnTo>
                                  <a:lnTo>
                                    <a:pt x="268" y="869"/>
                                  </a:lnTo>
                                  <a:lnTo>
                                    <a:pt x="241" y="834"/>
                                  </a:lnTo>
                                  <a:lnTo>
                                    <a:pt x="220" y="804"/>
                                  </a:lnTo>
                                  <a:lnTo>
                                    <a:pt x="211" y="737"/>
                                  </a:lnTo>
                                  <a:lnTo>
                                    <a:pt x="211" y="687"/>
                                  </a:lnTo>
                                  <a:lnTo>
                                    <a:pt x="231" y="636"/>
                                  </a:lnTo>
                                  <a:lnTo>
                                    <a:pt x="252" y="593"/>
                                  </a:lnTo>
                                  <a:lnTo>
                                    <a:pt x="259" y="551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248" y="452"/>
                                  </a:lnTo>
                                  <a:lnTo>
                                    <a:pt x="241" y="416"/>
                                  </a:lnTo>
                                  <a:lnTo>
                                    <a:pt x="213" y="377"/>
                                  </a:lnTo>
                                  <a:lnTo>
                                    <a:pt x="172" y="348"/>
                                  </a:lnTo>
                                  <a:lnTo>
                                    <a:pt x="117" y="309"/>
                                  </a:lnTo>
                                  <a:lnTo>
                                    <a:pt x="60" y="288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720"/>
                              <a:ext cx="532800" cy="51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3240"/>
                                <a:ext cx="88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41">
                                    <a:moveTo>
                                      <a:pt x="18" y="104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252" y="43"/>
                                    </a:lnTo>
                                    <a:lnTo>
                                      <a:pt x="285" y="99"/>
                                    </a:lnTo>
                                    <a:lnTo>
                                      <a:pt x="234" y="160"/>
                                    </a:lnTo>
                                    <a:lnTo>
                                      <a:pt x="155" y="241"/>
                                    </a:lnTo>
                                    <a:lnTo>
                                      <a:pt x="117" y="160"/>
                                    </a:lnTo>
                                    <a:lnTo>
                                      <a:pt x="52" y="142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1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a4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424800"/>
                                <a:ext cx="69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40">
                                    <a:moveTo>
                                      <a:pt x="0" y="240"/>
                                    </a:moveTo>
                                    <a:lnTo>
                                      <a:pt x="38" y="141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211" y="47"/>
                                    </a:lnTo>
                                    <a:lnTo>
                                      <a:pt x="221" y="136"/>
                                    </a:lnTo>
                                    <a:lnTo>
                                      <a:pt x="150" y="179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bf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34920"/>
                                <a:ext cx="43560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1517">
                                    <a:moveTo>
                                      <a:pt x="4" y="1358"/>
                                    </a:moveTo>
                                    <a:lnTo>
                                      <a:pt x="131" y="1255"/>
                                    </a:lnTo>
                                    <a:lnTo>
                                      <a:pt x="231" y="1155"/>
                                    </a:lnTo>
                                    <a:lnTo>
                                      <a:pt x="335" y="1043"/>
                                    </a:lnTo>
                                    <a:lnTo>
                                      <a:pt x="476" y="908"/>
                                    </a:lnTo>
                                    <a:lnTo>
                                      <a:pt x="588" y="785"/>
                                    </a:lnTo>
                                    <a:lnTo>
                                      <a:pt x="707" y="641"/>
                                    </a:lnTo>
                                    <a:lnTo>
                                      <a:pt x="779" y="568"/>
                                    </a:lnTo>
                                    <a:lnTo>
                                      <a:pt x="861" y="488"/>
                                    </a:lnTo>
                                    <a:lnTo>
                                      <a:pt x="966" y="347"/>
                                    </a:lnTo>
                                    <a:lnTo>
                                      <a:pt x="1042" y="235"/>
                                    </a:lnTo>
                                    <a:lnTo>
                                      <a:pt x="1119" y="140"/>
                                    </a:lnTo>
                                    <a:lnTo>
                                      <a:pt x="1201" y="50"/>
                                    </a:lnTo>
                                    <a:lnTo>
                                      <a:pt x="1259" y="0"/>
                                    </a:lnTo>
                                    <a:lnTo>
                                      <a:pt x="1331" y="14"/>
                                    </a:lnTo>
                                    <a:lnTo>
                                      <a:pt x="1363" y="40"/>
                                    </a:lnTo>
                                    <a:lnTo>
                                      <a:pt x="1386" y="80"/>
                                    </a:lnTo>
                                    <a:lnTo>
                                      <a:pt x="1395" y="112"/>
                                    </a:lnTo>
                                    <a:lnTo>
                                      <a:pt x="1287" y="230"/>
                                    </a:lnTo>
                                    <a:lnTo>
                                      <a:pt x="1205" y="315"/>
                                    </a:lnTo>
                                    <a:lnTo>
                                      <a:pt x="1137" y="392"/>
                                    </a:lnTo>
                                    <a:lnTo>
                                      <a:pt x="1064" y="470"/>
                                    </a:lnTo>
                                    <a:lnTo>
                                      <a:pt x="1006" y="542"/>
                                    </a:lnTo>
                                    <a:lnTo>
                                      <a:pt x="924" y="645"/>
                                    </a:lnTo>
                                    <a:lnTo>
                                      <a:pt x="815" y="771"/>
                                    </a:lnTo>
                                    <a:lnTo>
                                      <a:pt x="707" y="894"/>
                                    </a:lnTo>
                                    <a:lnTo>
                                      <a:pt x="602" y="1002"/>
                                    </a:lnTo>
                                    <a:lnTo>
                                      <a:pt x="490" y="1111"/>
                                    </a:lnTo>
                                    <a:lnTo>
                                      <a:pt x="394" y="1205"/>
                                    </a:lnTo>
                                    <a:lnTo>
                                      <a:pt x="277" y="1322"/>
                                    </a:lnTo>
                                    <a:lnTo>
                                      <a:pt x="204" y="1394"/>
                                    </a:lnTo>
                                    <a:lnTo>
                                      <a:pt x="113" y="1481"/>
                                    </a:lnTo>
                                    <a:lnTo>
                                      <a:pt x="72" y="1517"/>
                                    </a:lnTo>
                                    <a:lnTo>
                                      <a:pt x="82" y="1454"/>
                                    </a:lnTo>
                                    <a:lnTo>
                                      <a:pt x="32" y="1462"/>
                                    </a:lnTo>
                                    <a:lnTo>
                                      <a:pt x="50" y="1408"/>
                                    </a:lnTo>
                                    <a:lnTo>
                                      <a:pt x="0" y="1422"/>
                                    </a:lnTo>
                                    <a:lnTo>
                                      <a:pt x="4" y="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a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1285">
                                    <a:moveTo>
                                      <a:pt x="0" y="1104"/>
                                    </a:moveTo>
                                    <a:lnTo>
                                      <a:pt x="176" y="934"/>
                                    </a:lnTo>
                                    <a:lnTo>
                                      <a:pt x="324" y="747"/>
                                    </a:lnTo>
                                    <a:lnTo>
                                      <a:pt x="496" y="567"/>
                                    </a:lnTo>
                                    <a:lnTo>
                                      <a:pt x="623" y="400"/>
                                    </a:lnTo>
                                    <a:lnTo>
                                      <a:pt x="713" y="270"/>
                                    </a:lnTo>
                                    <a:lnTo>
                                      <a:pt x="816" y="163"/>
                                    </a:lnTo>
                                    <a:lnTo>
                                      <a:pt x="929" y="51"/>
                                    </a:lnTo>
                                    <a:lnTo>
                                      <a:pt x="1004" y="0"/>
                                    </a:lnTo>
                                    <a:lnTo>
                                      <a:pt x="1051" y="18"/>
                                    </a:lnTo>
                                    <a:lnTo>
                                      <a:pt x="1128" y="58"/>
                                    </a:lnTo>
                                    <a:lnTo>
                                      <a:pt x="1156" y="93"/>
                                    </a:lnTo>
                                    <a:lnTo>
                                      <a:pt x="1146" y="115"/>
                                    </a:lnTo>
                                    <a:lnTo>
                                      <a:pt x="1061" y="208"/>
                                    </a:lnTo>
                                    <a:lnTo>
                                      <a:pt x="979" y="292"/>
                                    </a:lnTo>
                                    <a:lnTo>
                                      <a:pt x="897" y="380"/>
                                    </a:lnTo>
                                    <a:lnTo>
                                      <a:pt x="780" y="513"/>
                                    </a:lnTo>
                                    <a:lnTo>
                                      <a:pt x="652" y="645"/>
                                    </a:lnTo>
                                    <a:lnTo>
                                      <a:pt x="551" y="780"/>
                                    </a:lnTo>
                                    <a:lnTo>
                                      <a:pt x="467" y="881"/>
                                    </a:lnTo>
                                    <a:lnTo>
                                      <a:pt x="313" y="1050"/>
                                    </a:lnTo>
                                    <a:lnTo>
                                      <a:pt x="183" y="1179"/>
                                    </a:lnTo>
                                    <a:lnTo>
                                      <a:pt x="72" y="1285"/>
                                    </a:lnTo>
                                    <a:lnTo>
                                      <a:pt x="72" y="1239"/>
                                    </a:lnTo>
                                    <a:lnTo>
                                      <a:pt x="140" y="1183"/>
                                    </a:lnTo>
                                    <a:lnTo>
                                      <a:pt x="238" y="1087"/>
                                    </a:lnTo>
                                    <a:lnTo>
                                      <a:pt x="338" y="970"/>
                                    </a:lnTo>
                                    <a:lnTo>
                                      <a:pt x="428" y="876"/>
                                    </a:lnTo>
                                    <a:lnTo>
                                      <a:pt x="510" y="780"/>
                                    </a:lnTo>
                                    <a:lnTo>
                                      <a:pt x="584" y="692"/>
                                    </a:lnTo>
                                    <a:lnTo>
                                      <a:pt x="644" y="615"/>
                                    </a:lnTo>
                                    <a:lnTo>
                                      <a:pt x="720" y="537"/>
                                    </a:lnTo>
                                    <a:lnTo>
                                      <a:pt x="793" y="459"/>
                                    </a:lnTo>
                                    <a:lnTo>
                                      <a:pt x="868" y="378"/>
                                    </a:lnTo>
                                    <a:lnTo>
                                      <a:pt x="939" y="296"/>
                                    </a:lnTo>
                                    <a:lnTo>
                                      <a:pt x="1000" y="224"/>
                                    </a:lnTo>
                                    <a:lnTo>
                                      <a:pt x="983" y="181"/>
                                    </a:lnTo>
                                    <a:lnTo>
                                      <a:pt x="939" y="142"/>
                                    </a:lnTo>
                                    <a:lnTo>
                                      <a:pt x="889" y="133"/>
                                    </a:lnTo>
                                    <a:lnTo>
                                      <a:pt x="936" y="119"/>
                                    </a:lnTo>
                                    <a:lnTo>
                                      <a:pt x="972" y="133"/>
                                    </a:lnTo>
                                    <a:lnTo>
                                      <a:pt x="1000" y="149"/>
                                    </a:lnTo>
                                    <a:lnTo>
                                      <a:pt x="1012" y="176"/>
                                    </a:lnTo>
                                    <a:lnTo>
                                      <a:pt x="1024" y="197"/>
                                    </a:lnTo>
                                    <a:lnTo>
                                      <a:pt x="1072" y="161"/>
                                    </a:lnTo>
                                    <a:lnTo>
                                      <a:pt x="1106" y="115"/>
                                    </a:lnTo>
                                    <a:lnTo>
                                      <a:pt x="1113" y="87"/>
                                    </a:lnTo>
                                    <a:lnTo>
                                      <a:pt x="1088" y="61"/>
                                    </a:lnTo>
                                    <a:lnTo>
                                      <a:pt x="1033" y="33"/>
                                    </a:lnTo>
                                    <a:lnTo>
                                      <a:pt x="990" y="33"/>
                                    </a:lnTo>
                                    <a:lnTo>
                                      <a:pt x="950" y="75"/>
                                    </a:lnTo>
                                    <a:lnTo>
                                      <a:pt x="897" y="115"/>
                                    </a:lnTo>
                                    <a:lnTo>
                                      <a:pt x="836" y="176"/>
                                    </a:lnTo>
                                    <a:lnTo>
                                      <a:pt x="768" y="256"/>
                                    </a:lnTo>
                                    <a:lnTo>
                                      <a:pt x="719" y="325"/>
                                    </a:lnTo>
                                    <a:lnTo>
                                      <a:pt x="677" y="386"/>
                                    </a:lnTo>
                                    <a:lnTo>
                                      <a:pt x="609" y="475"/>
                                    </a:lnTo>
                                    <a:lnTo>
                                      <a:pt x="558" y="537"/>
                                    </a:lnTo>
                                    <a:lnTo>
                                      <a:pt x="503" y="603"/>
                                    </a:lnTo>
                                    <a:lnTo>
                                      <a:pt x="468" y="638"/>
                                    </a:lnTo>
                                    <a:lnTo>
                                      <a:pt x="399" y="706"/>
                                    </a:lnTo>
                                    <a:lnTo>
                                      <a:pt x="353" y="765"/>
                                    </a:lnTo>
                                    <a:lnTo>
                                      <a:pt x="290" y="841"/>
                                    </a:lnTo>
                                    <a:lnTo>
                                      <a:pt x="249" y="887"/>
                                    </a:lnTo>
                                    <a:lnTo>
                                      <a:pt x="201" y="948"/>
                                    </a:lnTo>
                                    <a:lnTo>
                                      <a:pt x="147" y="1009"/>
                                    </a:lnTo>
                                    <a:lnTo>
                                      <a:pt x="72" y="1068"/>
                                    </a:lnTo>
                                    <a:lnTo>
                                      <a:pt x="11" y="1129"/>
                                    </a:lnTo>
                                    <a:lnTo>
                                      <a:pt x="0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120" y="309600"/>
                                <a:ext cx="2026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698">
                                    <a:moveTo>
                                      <a:pt x="585" y="0"/>
                                    </a:moveTo>
                                    <a:lnTo>
                                      <a:pt x="573" y="36"/>
                                    </a:lnTo>
                                    <a:lnTo>
                                      <a:pt x="477" y="136"/>
                                    </a:lnTo>
                                    <a:lnTo>
                                      <a:pt x="379" y="246"/>
                                    </a:lnTo>
                                    <a:lnTo>
                                      <a:pt x="224" y="383"/>
                                    </a:lnTo>
                                    <a:lnTo>
                                      <a:pt x="171" y="426"/>
                                    </a:lnTo>
                                    <a:lnTo>
                                      <a:pt x="123" y="547"/>
                                    </a:lnTo>
                                    <a:lnTo>
                                      <a:pt x="100" y="595"/>
                                    </a:lnTo>
                                    <a:lnTo>
                                      <a:pt x="123" y="618"/>
                                    </a:lnTo>
                                    <a:lnTo>
                                      <a:pt x="270" y="529"/>
                                    </a:lnTo>
                                    <a:lnTo>
                                      <a:pt x="331" y="460"/>
                                    </a:lnTo>
                                    <a:lnTo>
                                      <a:pt x="423" y="369"/>
                                    </a:lnTo>
                                    <a:lnTo>
                                      <a:pt x="512" y="282"/>
                                    </a:lnTo>
                                    <a:lnTo>
                                      <a:pt x="592" y="200"/>
                                    </a:lnTo>
                                    <a:lnTo>
                                      <a:pt x="647" y="146"/>
                                    </a:lnTo>
                                    <a:lnTo>
                                      <a:pt x="635" y="193"/>
                                    </a:lnTo>
                                    <a:lnTo>
                                      <a:pt x="551" y="282"/>
                                    </a:lnTo>
                                    <a:lnTo>
                                      <a:pt x="450" y="378"/>
                                    </a:lnTo>
                                    <a:lnTo>
                                      <a:pt x="386" y="447"/>
                                    </a:lnTo>
                                    <a:lnTo>
                                      <a:pt x="304" y="522"/>
                                    </a:lnTo>
                                    <a:lnTo>
                                      <a:pt x="278" y="554"/>
                                    </a:lnTo>
                                    <a:lnTo>
                                      <a:pt x="185" y="609"/>
                                    </a:lnTo>
                                    <a:lnTo>
                                      <a:pt x="107" y="650"/>
                                    </a:lnTo>
                                    <a:lnTo>
                                      <a:pt x="14" y="698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7" y="663"/>
                                    </a:lnTo>
                                    <a:lnTo>
                                      <a:pt x="75" y="584"/>
                                    </a:lnTo>
                                    <a:lnTo>
                                      <a:pt x="117" y="508"/>
                                    </a:lnTo>
                                    <a:lnTo>
                                      <a:pt x="155" y="403"/>
                                    </a:lnTo>
                                    <a:lnTo>
                                      <a:pt x="217" y="351"/>
                                    </a:lnTo>
                                    <a:lnTo>
                                      <a:pt x="290" y="294"/>
                                    </a:lnTo>
                                    <a:lnTo>
                                      <a:pt x="379" y="207"/>
                                    </a:lnTo>
                                    <a:lnTo>
                                      <a:pt x="434" y="150"/>
                                    </a:lnTo>
                                    <a:lnTo>
                                      <a:pt x="489" y="82"/>
                                    </a:lnTo>
                                    <a:lnTo>
                                      <a:pt x="539" y="41"/>
                                    </a:lnTo>
                                    <a:lnTo>
                                      <a:pt x="5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422640"/>
                                <a:ext cx="381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67">
                                    <a:moveTo>
                                      <a:pt x="42" y="7"/>
                                    </a:moveTo>
                                    <a:lnTo>
                                      <a:pt x="35" y="51"/>
                                    </a:lnTo>
                                    <a:lnTo>
                                      <a:pt x="86" y="4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124" y="84"/>
                                    </a:lnTo>
                                    <a:lnTo>
                                      <a:pt x="109" y="160"/>
                                    </a:lnTo>
                                    <a:lnTo>
                                      <a:pt x="79" y="167"/>
                                    </a:lnTo>
                                    <a:lnTo>
                                      <a:pt x="102" y="114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64" y="58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8120" y="334800"/>
                              <a:ext cx="12636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074">
                                  <a:moveTo>
                                    <a:pt x="64" y="0"/>
                                  </a:moveTo>
                                  <a:lnTo>
                                    <a:pt x="130" y="28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68" y="313"/>
                                  </a:lnTo>
                                  <a:lnTo>
                                    <a:pt x="287" y="412"/>
                                  </a:lnTo>
                                  <a:lnTo>
                                    <a:pt x="287" y="490"/>
                                  </a:lnTo>
                                  <a:lnTo>
                                    <a:pt x="273" y="612"/>
                                  </a:lnTo>
                                  <a:lnTo>
                                    <a:pt x="231" y="743"/>
                                  </a:lnTo>
                                  <a:lnTo>
                                    <a:pt x="194" y="865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190" y="956"/>
                                  </a:lnTo>
                                  <a:lnTo>
                                    <a:pt x="236" y="974"/>
                                  </a:lnTo>
                                  <a:lnTo>
                                    <a:pt x="315" y="984"/>
                                  </a:lnTo>
                                  <a:lnTo>
                                    <a:pt x="369" y="988"/>
                                  </a:lnTo>
                                  <a:lnTo>
                                    <a:pt x="397" y="1010"/>
                                  </a:lnTo>
                                  <a:lnTo>
                                    <a:pt x="407" y="1052"/>
                                  </a:lnTo>
                                  <a:lnTo>
                                    <a:pt x="393" y="1074"/>
                                  </a:lnTo>
                                  <a:lnTo>
                                    <a:pt x="351" y="1074"/>
                                  </a:lnTo>
                                  <a:lnTo>
                                    <a:pt x="281" y="1046"/>
                                  </a:lnTo>
                                  <a:lnTo>
                                    <a:pt x="208" y="1034"/>
                                  </a:lnTo>
                                  <a:lnTo>
                                    <a:pt x="140" y="1020"/>
                                  </a:lnTo>
                                  <a:lnTo>
                                    <a:pt x="106" y="997"/>
                                  </a:lnTo>
                                  <a:lnTo>
                                    <a:pt x="92" y="943"/>
                                  </a:lnTo>
                                  <a:lnTo>
                                    <a:pt x="116" y="906"/>
                                  </a:lnTo>
                                  <a:lnTo>
                                    <a:pt x="148" y="843"/>
                                  </a:lnTo>
                                  <a:lnTo>
                                    <a:pt x="185" y="747"/>
                                  </a:lnTo>
                                  <a:lnTo>
                                    <a:pt x="208" y="626"/>
                                  </a:lnTo>
                                  <a:lnTo>
                                    <a:pt x="217" y="540"/>
                                  </a:lnTo>
                                  <a:lnTo>
                                    <a:pt x="217" y="454"/>
                                  </a:lnTo>
                                  <a:lnTo>
                                    <a:pt x="204" y="368"/>
                                  </a:lnTo>
                                  <a:lnTo>
                                    <a:pt x="153" y="286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42360"/>
                              <a:ext cx="73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54">
                                  <a:moveTo>
                                    <a:pt x="79" y="167"/>
                                  </a:moveTo>
                                  <a:lnTo>
                                    <a:pt x="108" y="4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36" y="321"/>
                                  </a:lnTo>
                                  <a:lnTo>
                                    <a:pt x="112" y="466"/>
                                  </a:lnTo>
                                  <a:lnTo>
                                    <a:pt x="98" y="592"/>
                                  </a:lnTo>
                                  <a:lnTo>
                                    <a:pt x="112" y="720"/>
                                  </a:lnTo>
                                  <a:lnTo>
                                    <a:pt x="136" y="823"/>
                                  </a:lnTo>
                                  <a:lnTo>
                                    <a:pt x="169" y="905"/>
                                  </a:lnTo>
                                  <a:lnTo>
                                    <a:pt x="193" y="941"/>
                                  </a:lnTo>
                                  <a:lnTo>
                                    <a:pt x="221" y="969"/>
                                  </a:lnTo>
                                  <a:lnTo>
                                    <a:pt x="221" y="1009"/>
                                  </a:lnTo>
                                  <a:lnTo>
                                    <a:pt x="178" y="1050"/>
                                  </a:lnTo>
                                  <a:lnTo>
                                    <a:pt x="118" y="1100"/>
                                  </a:lnTo>
                                  <a:lnTo>
                                    <a:pt x="65" y="1154"/>
                                  </a:lnTo>
                                  <a:lnTo>
                                    <a:pt x="23" y="1154"/>
                                  </a:lnTo>
                                  <a:lnTo>
                                    <a:pt x="0" y="1068"/>
                                  </a:lnTo>
                                  <a:lnTo>
                                    <a:pt x="4" y="1036"/>
                                  </a:lnTo>
                                  <a:lnTo>
                                    <a:pt x="41" y="1018"/>
                                  </a:lnTo>
                                  <a:lnTo>
                                    <a:pt x="122" y="982"/>
                                  </a:lnTo>
                                  <a:lnTo>
                                    <a:pt x="126" y="955"/>
                                  </a:lnTo>
                                  <a:lnTo>
                                    <a:pt x="112" y="891"/>
                                  </a:lnTo>
                                  <a:lnTo>
                                    <a:pt x="79" y="783"/>
                                  </a:lnTo>
                                  <a:lnTo>
                                    <a:pt x="47" y="670"/>
                                  </a:lnTo>
                                  <a:lnTo>
                                    <a:pt x="37" y="588"/>
                                  </a:lnTo>
                                  <a:lnTo>
                                    <a:pt x="37" y="489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13040"/>
                              <a:ext cx="201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89">
                                  <a:moveTo>
                                    <a:pt x="39" y="0"/>
                                  </a:moveTo>
                                  <a:lnTo>
                                    <a:pt x="135" y="6"/>
                                  </a:lnTo>
                                  <a:lnTo>
                                    <a:pt x="240" y="25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471" y="141"/>
                                  </a:lnTo>
                                  <a:lnTo>
                                    <a:pt x="539" y="189"/>
                                  </a:lnTo>
                                  <a:lnTo>
                                    <a:pt x="588" y="251"/>
                                  </a:lnTo>
                                  <a:lnTo>
                                    <a:pt x="624" y="308"/>
                                  </a:lnTo>
                                  <a:lnTo>
                                    <a:pt x="645" y="375"/>
                                  </a:lnTo>
                                  <a:lnTo>
                                    <a:pt x="645" y="439"/>
                                  </a:lnTo>
                                  <a:lnTo>
                                    <a:pt x="635" y="486"/>
                                  </a:lnTo>
                                  <a:lnTo>
                                    <a:pt x="603" y="521"/>
                                  </a:lnTo>
                                  <a:lnTo>
                                    <a:pt x="533" y="540"/>
                                  </a:lnTo>
                                  <a:lnTo>
                                    <a:pt x="457" y="547"/>
                                  </a:lnTo>
                                  <a:lnTo>
                                    <a:pt x="423" y="572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57" y="589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34" y="521"/>
                                  </a:lnTo>
                                  <a:lnTo>
                                    <a:pt x="350" y="457"/>
                                  </a:lnTo>
                                  <a:lnTo>
                                    <a:pt x="382" y="425"/>
                                  </a:lnTo>
                                  <a:lnTo>
                                    <a:pt x="425" y="432"/>
                                  </a:lnTo>
                                  <a:lnTo>
                                    <a:pt x="453" y="464"/>
                                  </a:lnTo>
                                  <a:lnTo>
                                    <a:pt x="498" y="471"/>
                                  </a:lnTo>
                                  <a:lnTo>
                                    <a:pt x="549" y="471"/>
                                  </a:lnTo>
                                  <a:lnTo>
                                    <a:pt x="569" y="458"/>
                                  </a:lnTo>
                                  <a:lnTo>
                                    <a:pt x="590" y="439"/>
                                  </a:lnTo>
                                  <a:lnTo>
                                    <a:pt x="594" y="397"/>
                                  </a:lnTo>
                                  <a:lnTo>
                                    <a:pt x="581" y="361"/>
                                  </a:lnTo>
                                  <a:lnTo>
                                    <a:pt x="560" y="315"/>
                                  </a:lnTo>
                                  <a:lnTo>
                                    <a:pt x="533" y="272"/>
                                  </a:lnTo>
                                  <a:lnTo>
                                    <a:pt x="498" y="244"/>
                                  </a:lnTo>
                                  <a:lnTo>
                                    <a:pt x="450" y="209"/>
                                  </a:lnTo>
                                  <a:lnTo>
                                    <a:pt x="384" y="178"/>
                                  </a:lnTo>
                                  <a:lnTo>
                                    <a:pt x="329" y="155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121.2pt;width:41.9pt;height:53.1pt" coordorigin="4510,2424" coordsize="838,1062">
                <v:shape id="shape_0" coordsize="173,908" path="m46,157l66,79l89,28l133,0l153,40l173,122l159,176l117,218l89,297l66,402l53,524l57,671l67,774l87,826l117,854l123,880l87,894l57,867l0,908l3,799l7,660l7,503l10,372l23,272l37,204l46,157xe" fillcolor="black" stroked="f" o:allowincell="f" style="position:absolute;left:4987;top:2655;width:84;height:411;flip:x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510;top:2424;width:838;height:1062">
                  <v:shape id="shape_0" coordsize="355,488" path="m111,337l63,283l28,227l7,174l0,99l14,57l38,28l77,10l121,0l184,17l230,42l274,78l309,127l334,167l351,220l355,265l348,319l327,354l302,379l251,386l205,386l156,372l132,415l107,475l86,488l63,488l52,456l63,422l98,381l111,337xe" fillcolor="black" stroked="f" o:allowincell="f" style="position:absolute;left:4984;top:2424;width:174;height:220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7,905" path="m35,47l82,10l135,0l184,7l238,21l294,57l358,111l410,166l451,225l492,292l529,367l550,438l563,531l577,622l577,715l561,787l534,841l502,872l458,892l403,903l351,905l302,892l268,869l241,834l220,804l211,737l211,687l231,636l252,593l259,551l262,499l248,452l241,416l213,377l172,348l117,309l60,288l28,255l7,213l0,163l4,104l35,47xe" fillcolor="black" stroked="f" o:allowincell="f" style="position:absolute;left:4751;top:2597;width:282;height:411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510;top:2510;width:838;height:805">
                    <v:shape id="shape_0" coordsize="285,241" path="m18,104l155,0l252,43l285,99l234,160l155,241l117,160l52,142l0,132l18,104xe" fillcolor="#fda4b5" stroked="f" o:allowincell="f" style="position:absolute;left:4517;top:2515;width:139;height:107;flip:x;mso-wrap-style:none;v-text-anchor:middle;mso-position-vertical-relative:page">
                      <v:fill o:detectmouseclick="t" type="solid" color2="#025b4a"/>
                      <v:stroke color="#3465a4" joinstyle="round" endcap="flat"/>
                      <w10:wrap type="none"/>
                    </v:shape>
                    <v:shape id="shape_0" coordsize="221,240" path="m0,240l38,141l103,0l211,47l221,136l150,179l0,240xe" fillcolor="#f6bf69" stroked="f" o:allowincell="f" style="position:absolute;left:5205;top:3179;width:108;height:107;flip:x;mso-wrap-style:none;v-text-anchor:middle;mso-position-vertical-relative:page">
                      <v:fill o:detectmouseclick="t" type="solid" color2="#094096"/>
                      <v:stroke color="#3465a4" joinstyle="round" endcap="flat"/>
                      <w10:wrap type="none"/>
                    </v:shape>
                    <v:shape id="shape_0" coordsize="1395,1517" path="m4,1358l131,1255l231,1155l335,1043l476,908l588,785l707,641l779,568l861,488l966,347l1042,235l1119,140l1201,50l1259,0l1331,14l1363,40l1386,80l1395,112l1287,230l1205,315l1137,392l1064,470l1006,542l924,645l815,771l707,894l602,1002l490,1111l394,1205l277,1322l204,1394l113,1481l72,1517l82,1454l32,1462l50,1408l0,1422l4,1358xe" fillcolor="#f0ea86" stroked="f" o:allowincell="f" style="position:absolute;left:4578;top:2565;width:685;height:687;flip:x;mso-wrap-style:none;v-text-anchor:middle;mso-position-vertical-relative:page">
                      <v:fill o:detectmouseclick="t" type="solid" color2="#0f1579"/>
                      <v:stroke color="#3465a4" joinstyle="round" endcap="flat"/>
                      <w10:wrap type="none"/>
                    </v:shape>
                    <v:shape id="shape_0" coordsize="1156,1285" path="m0,1104l176,934l324,747l496,567l623,400l713,270l816,163l929,51l1004,0l1051,18l1128,58l1156,93l1146,115l1061,208l979,292l897,380l780,513l652,645l551,780l467,881l313,1050l183,1179l72,1285l72,1239l140,1183l238,1087l338,970l428,876l510,780l584,692l644,615l720,537l793,459l868,378l939,296l1000,224l983,181l939,142l889,133l936,119l972,133l1000,149l1012,176l1024,197l1072,161l1106,115l1113,87l1088,61l1033,33l990,33l950,75l897,115l836,176l768,256l719,325l677,386l609,475l558,537l503,603l468,638l399,706l353,765l290,841l249,887l201,948l147,1009l72,1068l11,1129l0,1104xe" fillcolor="black" stroked="f" o:allowincell="f" style="position:absolute;left:4510;top:2510;width:567;height:581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7,698" path="m585,0l573,36l477,136l379,246l224,383l171,426l123,547l100,595l123,618l270,529l331,460l423,369l512,282l592,200l647,146l635,193l551,282l450,378l386,447l304,522l278,554l185,609l107,650l14,698l0,686l7,663l75,584l117,508l155,403l217,351l290,294l379,207l434,150l489,82l539,41l585,0xe" fillcolor="black" stroked="f" o:allowincell="f" style="position:absolute;left:5030;top:2998;width:318;height:316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4,167" path="m42,7l35,51l86,43l70,98l124,84l109,160l79,167l102,114l29,121l64,58l0,84l20,0l42,7xe" fillcolor="black" stroked="f" o:allowincell="f" style="position:absolute;left:5210;top:3176;width:59;height:75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407,1074" path="m64,0l130,28l190,145l268,313l287,412l287,490l273,612l231,743l194,865l185,925l190,956l236,974l315,984l369,988l397,1010l407,1052l393,1074l351,1074l281,1046l208,1034l140,1020l106,997l92,943l116,906l148,843l185,747l208,626l217,540l217,454l204,368l153,286l84,191l28,127l0,73l5,23l64,0xe" fillcolor="black" stroked="f" o:allowincell="f" style="position:absolute;left:4633;top:2951;width:198;height:486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54" path="m79,167l108,40l178,0l235,14l231,68l183,195l136,321l112,466l98,592l112,720l136,823l169,905l193,941l221,969l221,1009l178,1050l118,1100l65,1154l23,1154l0,1068l4,1036l41,1018l122,982l126,955l112,891l79,783l47,670l37,588l37,489l41,398l61,303l71,217l79,167xe" fillcolor="black" stroked="f" o:allowincell="f" style="position:absolute;left:4816;top:2963;width:114;height:522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5,589" path="m39,0l135,6l240,25l375,80l471,141l539,189l588,251l624,308l645,375l645,439l635,486l603,521l533,540l457,547l423,572l384,589l357,589l336,572l334,521l350,457l382,425l425,432l453,464l498,471l549,471l569,458l590,439l594,397l581,361l560,315l533,272l498,244l450,209l384,178l329,155l247,134l190,120l101,120l60,116l21,86l0,45l12,4l39,0xe" fillcolor="black" stroked="f" o:allowincell="f" style="position:absolute;left:4643;top:2602;width:316;height:267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left="284" w:firstLine="283"/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36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575</wp:posOffset>
                </wp:positionH>
                <wp:positionV relativeFrom="paragraph">
                  <wp:posOffset>74295</wp:posOffset>
                </wp:positionV>
                <wp:extent cx="548640" cy="106680"/>
                <wp:effectExtent l="3175" t="5080" r="95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25pt;margin-top:5.85pt;width:43.15pt;height:8.35pt;mso-wrap-style:none;v-text-anchor:middle" type="_x0000_t93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</w:t>
      </w:r>
      <w:r>
        <w:rPr>
          <w:b/>
          <w:sz w:val="24"/>
        </w:rPr>
        <w:t xml:space="preserve">Liaison entre l’ensembl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2</w:t>
      </w:r>
      <w:r>
        <w:rPr>
          <w:b/>
          <w:sz w:val="24"/>
          <w:u w:val="single"/>
        </w:rPr>
        <w:t xml:space="preserve"> e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4</w:t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tbl>
      <w:tblPr>
        <w:tblW w:w="922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1669"/>
        <w:gridCol w:w="1676"/>
        <w:gridCol w:w="3270"/>
      </w:tblGrid>
      <w:tr>
        <w:trPr>
          <w:trHeight w:val="477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s possible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faces définissant la liais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ymboles normalisés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ota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90830</wp:posOffset>
                      </wp:positionV>
                      <wp:extent cx="1978025" cy="1365250"/>
                      <wp:effectExtent l="1905" t="1905" r="190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365120"/>
                                <a:chOff x="0" y="0"/>
                                <a:chExt cx="197820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3000" y="457200"/>
                                  <a:ext cx="47484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000" y="7830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19782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424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2.9pt;width:155.75pt;height:107.45pt" coordorigin="67,458" coordsize="3115,2149">
                      <v:rect id="shape_0" fillcolor="white" stroked="t" o:allowincell="t" style="position:absolute;left:2434;top:1178;width:747;height:58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434,1691" to="3181,169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67,2608" to="3181,260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14,458" to="3181,45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07,1016" to="3174,1016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  <w:lang w:val="en-GB"/>
              </w:rPr>
              <w:t>E2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3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x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z=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E4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3’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ranslation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 xml:space="preserve">Degrés de 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</w:rPr>
              <w:t>liberté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 la liaison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Tx=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z=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284" w:firstLine="283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93980</wp:posOffset>
                </wp:positionH>
                <wp:positionV relativeFrom="paragraph">
                  <wp:posOffset>192405</wp:posOffset>
                </wp:positionV>
                <wp:extent cx="6695440" cy="4514850"/>
                <wp:effectExtent l="1905" t="1905" r="78740" b="787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45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pt;margin-top:15.15pt;width:527.15pt;height:355.4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284" w:firstLine="283"/>
        <w:jc w:val="center"/>
        <w:rPr>
          <w:rFonts w:ascii="Comic Sans MS" w:hAnsi="Comic Sans MS" w:cs="Comic Sans MS"/>
          <w:b/>
          <w:b/>
          <w:bCs/>
          <w:sz w:val="24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86130</wp:posOffset>
                </wp:positionH>
                <wp:positionV relativeFrom="paragraph">
                  <wp:posOffset>123190</wp:posOffset>
                </wp:positionV>
                <wp:extent cx="5507990" cy="1460500"/>
                <wp:effectExtent l="1905" t="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1460520"/>
                          <a:chOff x="0" y="0"/>
                          <a:chExt cx="5508000" cy="146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1080" cy="13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268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52280" y="0"/>
                              <a:ext cx="1378440" cy="13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47040" y="1013400"/>
                              <a:ext cx="44280" cy="3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364320"/>
                              <a:ext cx="60192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891">
                                  <a:moveTo>
                                    <a:pt x="3" y="0"/>
                                  </a:moveTo>
                                  <a:lnTo>
                                    <a:pt x="0" y="339"/>
                                  </a:lnTo>
                                  <a:lnTo>
                                    <a:pt x="945" y="891"/>
                                  </a:lnTo>
                                  <a:lnTo>
                                    <a:pt x="948" y="666"/>
                                  </a:lnTo>
                                  <a:lnTo>
                                    <a:pt x="222" y="252"/>
                                  </a:lnTo>
                                  <a:lnTo>
                                    <a:pt x="222" y="156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76040"/>
                              <a:ext cx="1353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447">
                                  <a:moveTo>
                                    <a:pt x="210" y="447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10" y="44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27480"/>
                              <a:ext cx="9428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1137">
                                  <a:moveTo>
                                    <a:pt x="0" y="0"/>
                                  </a:moveTo>
                                  <a:lnTo>
                                    <a:pt x="0" y="282"/>
                                  </a:lnTo>
                                  <a:lnTo>
                                    <a:pt x="1485" y="1137"/>
                                  </a:lnTo>
                                  <a:lnTo>
                                    <a:pt x="1485" y="8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627480"/>
                              <a:ext cx="712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714">
                                  <a:moveTo>
                                    <a:pt x="0" y="93"/>
                                  </a:moveTo>
                                  <a:lnTo>
                                    <a:pt x="1092" y="714"/>
                                  </a:lnTo>
                                  <a:lnTo>
                                    <a:pt x="1065" y="630"/>
                                  </a:lnTo>
                                  <a:lnTo>
                                    <a:pt x="501" y="309"/>
                                  </a:lnTo>
                                  <a:lnTo>
                                    <a:pt x="501" y="288"/>
                                  </a:lnTo>
                                  <a:lnTo>
                                    <a:pt x="453" y="270"/>
                                  </a:lnTo>
                                  <a:lnTo>
                                    <a:pt x="408" y="156"/>
                                  </a:lnTo>
                                  <a:lnTo>
                                    <a:pt x="456" y="102"/>
                                  </a:lnTo>
                                  <a:lnTo>
                                    <a:pt x="534" y="126"/>
                                  </a:lnTo>
                                  <a:lnTo>
                                    <a:pt x="573" y="156"/>
                                  </a:lnTo>
                                  <a:lnTo>
                                    <a:pt x="1071" y="441"/>
                                  </a:lnTo>
                                  <a:lnTo>
                                    <a:pt x="1122" y="396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789480"/>
                              <a:ext cx="781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6">
                                  <a:moveTo>
                                    <a:pt x="0" y="0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123" y="336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7200" y="6408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25560" y="64800"/>
                            <a:ext cx="1551240" cy="1319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55124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960" y="109728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600" y="160560"/>
                              <a:ext cx="1922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35">
                                  <a:moveTo>
                                    <a:pt x="0" y="315"/>
                                  </a:moveTo>
                                  <a:lnTo>
                                    <a:pt x="243" y="435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3440"/>
                              <a:ext cx="69732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8" h="858">
                                  <a:moveTo>
                                    <a:pt x="59" y="0"/>
                                  </a:moveTo>
                                  <a:lnTo>
                                    <a:pt x="264" y="96"/>
                                  </a:lnTo>
                                  <a:lnTo>
                                    <a:pt x="297" y="147"/>
                                  </a:lnTo>
                                  <a:lnTo>
                                    <a:pt x="288" y="237"/>
                                  </a:lnTo>
                                  <a:lnTo>
                                    <a:pt x="1098" y="633"/>
                                  </a:lnTo>
                                  <a:lnTo>
                                    <a:pt x="1059" y="858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92920"/>
                              <a:ext cx="10821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1080">
                                  <a:moveTo>
                                    <a:pt x="42" y="0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1659" y="1080"/>
                                  </a:lnTo>
                                  <a:lnTo>
                                    <a:pt x="1704" y="82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958680"/>
                              <a:ext cx="63000" cy="3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45560"/>
                              <a:ext cx="1162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21">
                                  <a:moveTo>
                                    <a:pt x="42" y="0"/>
                                  </a:moveTo>
                                  <a:lnTo>
                                    <a:pt x="0" y="258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040" y="532080"/>
                            <a:ext cx="921960" cy="9284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810360" cy="63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600" y="77904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4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163800"/>
                              <a:ext cx="6134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639">
                                  <a:moveTo>
                                    <a:pt x="0" y="87"/>
                                  </a:moveTo>
                                  <a:lnTo>
                                    <a:pt x="963" y="639"/>
                                  </a:lnTo>
                                  <a:lnTo>
                                    <a:pt x="936" y="570"/>
                                  </a:lnTo>
                                  <a:lnTo>
                                    <a:pt x="447" y="297"/>
                                  </a:lnTo>
                                  <a:lnTo>
                                    <a:pt x="441" y="264"/>
                                  </a:lnTo>
                                  <a:lnTo>
                                    <a:pt x="402" y="240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405" y="81"/>
                                  </a:lnTo>
                                  <a:lnTo>
                                    <a:pt x="537" y="147"/>
                                  </a:lnTo>
                                  <a:lnTo>
                                    <a:pt x="558" y="147"/>
                                  </a:lnTo>
                                  <a:lnTo>
                                    <a:pt x="954" y="384"/>
                                  </a:lnTo>
                                  <a:lnTo>
                                    <a:pt x="966" y="369"/>
                                  </a:lnTo>
                                  <a:lnTo>
                                    <a:pt x="960" y="333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9.7pt;width:433.7pt;height:115pt" coordorigin="1238,194" coordsize="8674,2300">
                <v:group id="shape_0" style="position:absolute;left:1238;top:194;width:2411;height:2179">
                  <v:shape id="shape_0" fillcolor="white" stroked="t" o:allowincell="f" style="position:absolute;left:1238;top:1789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f" o:allowincell="f" style="position:absolute;left:1478;top:194;width:2170;height:217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line id="shape_0" from="3202,1790" to="3271,1838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shape id="shape_0" coordsize="948,891" path="m3,0l0,339l945,891l948,666l222,252l222,156l186,96l3,0xe" stroked="t" o:allowincell="f" style="position:absolute;left:2105;top:768;width:947;height:890;mso-wrap-style:none;v-text-anchor:middle">
                    <v:imagedata r:id="rId59" o:detectmouseclick="t"/>
                    <v:stroke color="black" weight="3240" joinstyle="round" endcap="flat"/>
                    <w10:wrap type="none"/>
                  </v:shape>
                  <v:shape id="shape_0" coordsize="213,447" path="m210,447l0,330l0,12l36,0l213,96l210,447xe" stroked="t" o:allowincell="f" style="position:absolute;left:1568;top:471;width:212;height:446;mso-wrap-style:none;v-text-anchor:middle">
                    <v:imagedata r:id="rId60" o:detectmouseclick="t"/>
                    <v:stroke color="black" weight="3240" joinstyle="round" endcap="flat"/>
                    <w10:wrap type="none"/>
                  </v:shape>
                  <v:shape id="shape_0" coordsize="1485,1137" path="m0,0l0,282l1485,1137l1485,861l0,0xe" stroked="t" o:allowincell="f" style="position:absolute;left:1568;top:1182;width:1484;height:1136;mso-wrap-style:none;v-text-anchor:middle">
                    <v:imagedata r:id="rId61" o:detectmouseclick="t"/>
                    <v:stroke color="black" weight="3240" joinstyle="round" endcap="flat"/>
                    <w10:wrap type="none"/>
                  </v:shape>
                  <v:shape id="shape_0" coordsize="1122,714" path="m0,93l1092,714l1065,630l501,309l501,288l453,270l408,156l456,102l534,126l573,156l1071,441l1122,396l435,0l3,42l0,93xe" stroked="t" o:allowincell="f" style="position:absolute;left:1757;top:1182;width:1121;height:713;mso-wrap-style:none;v-text-anchor:middle">
                    <v:imagedata r:id="rId62" o:detectmouseclick="t"/>
                    <v:stroke color="black" weight="3240" joinstyle="round" endcap="flat"/>
                    <w10:wrap type="none"/>
                  </v:shape>
                  <v:shape id="shape_0" coordsize="123,336" path="m0,0l0,276l123,336l123,66l0,0xe" stroked="t" o:allowincell="f" style="position:absolute;left:3053;top:1437;width:122;height:335;mso-wrap-style:none;v-text-anchor:middle">
                    <v:imagedata r:id="rId63" o:detectmouseclick="t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3092;top:295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group id="shape_0" style="position:absolute;left:5530;top:296;width:2443;height:2077">
                  <v:shape id="shape_0" stroked="f" o:allowincell="f" style="position:absolute;left:5530;top:296;width:2442;height:207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04;top:2024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303,435" path="m0,315l243,435l303,108l99,0l51,21l0,315xe" stroked="t" o:allowincell="f" style="position:absolute;left:5720;top:549;width:302;height:434;mso-wrap-style:none;v-text-anchor:middle">
                    <v:imagedata r:id="rId65" o:detectmouseclick="t"/>
                    <v:stroke color="black" weight="3240" joinstyle="round" endcap="flat"/>
                    <w10:wrap type="none"/>
                  </v:shape>
                  <v:shape id="shape_0" coordsize="1098,858" path="m59,0l264,96l297,147l288,237l1098,633l1059,858l0,336l59,0xe" stroked="t" o:allowincell="f" style="position:absolute;left:6329;top:837;width:1097;height:857;mso-wrap-style:none;v-text-anchor:middle">
                    <v:imagedata r:id="rId66" o:detectmouseclick="t"/>
                    <v:stroke color="black" weight="3240" joinstyle="round" endcap="flat"/>
                    <w10:wrap type="none"/>
                  </v:shape>
                  <v:shape id="shape_0" coordsize="1704,1080" path="m42,0l0,261l1659,1080l1704,822l42,0xe" stroked="t" o:allowincell="f" style="position:absolute;left:5615;top:1230;width:1703;height:1079;mso-wrap-style:none;v-text-anchor:middle">
                    <v:imagedata r:id="rId67" o:detectmouseclick="t"/>
                    <v:stroke color="black" weight="3240" joinstyle="round" endcap="flat"/>
                    <w10:wrap type="none"/>
                  </v:shape>
                  <v:line id="shape_0" from="7460,1806" to="7558,1853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shape id="shape_0" coordsize="183,321" path="m42,0l0,258l144,321l183,66l42,0xe" stroked="t" o:allowincell="f" style="position:absolute;left:7385;top:1470;width:182;height:320;mso-wrap-style:none;v-text-anchor:middle">
                    <v:imagedata r:id="rId68" o:detectmouseclick="t"/>
                    <v:stroke color="black" weight="3240" joinstyle="round" endcap="flat"/>
                    <w10:wrap type="none"/>
                  </v:shape>
                </v:group>
                <v:group id="shape_0" style="position:absolute;left:8460;top:1032;width:1452;height:1462">
                  <v:shape id="shape_0" stroked="f" o:allowincell="f" style="position:absolute;left:8460;top:1032;width:1275;height:992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529;top:2259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4’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966,639" path="m0,87l963,639l936,570l447,297l441,264l402,240l357,147l405,81l537,147l558,147l954,384l966,369l960,333l387,0l3,33l0,87xe" stroked="t" o:allowincell="f" style="position:absolute;left:8510;top:1290;width:965;height:638;mso-wrap-style:none;v-text-anchor:middle">
                    <v:imagedata r:id="rId70" o:detectmouseclick="t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center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0650</wp:posOffset>
                </wp:positionH>
                <wp:positionV relativeFrom="page">
                  <wp:posOffset>5532120</wp:posOffset>
                </wp:positionV>
                <wp:extent cx="532765" cy="674370"/>
                <wp:effectExtent l="127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74280"/>
                          <a:chOff x="0" y="0"/>
                          <a:chExt cx="532800" cy="674280"/>
                        </a:xfrm>
                      </wpg:grpSpPr>
                      <wps:wsp>
                        <wps:cNvSpPr/>
                        <wps:spPr>
                          <a:xfrm flipH="1">
                            <a:off x="302760" y="146520"/>
                            <a:ext cx="540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08">
                                <a:moveTo>
                                  <a:pt x="46" y="157"/>
                                </a:moveTo>
                                <a:lnTo>
                                  <a:pt x="66" y="79"/>
                                </a:lnTo>
                                <a:lnTo>
                                  <a:pt x="89" y="28"/>
                                </a:lnTo>
                                <a:lnTo>
                                  <a:pt x="133" y="0"/>
                                </a:lnTo>
                                <a:lnTo>
                                  <a:pt x="153" y="40"/>
                                </a:lnTo>
                                <a:lnTo>
                                  <a:pt x="173" y="122"/>
                                </a:lnTo>
                                <a:lnTo>
                                  <a:pt x="159" y="176"/>
                                </a:lnTo>
                                <a:lnTo>
                                  <a:pt x="117" y="218"/>
                                </a:lnTo>
                                <a:lnTo>
                                  <a:pt x="89" y="297"/>
                                </a:lnTo>
                                <a:lnTo>
                                  <a:pt x="66" y="402"/>
                                </a:lnTo>
                                <a:lnTo>
                                  <a:pt x="53" y="524"/>
                                </a:lnTo>
                                <a:lnTo>
                                  <a:pt x="57" y="671"/>
                                </a:lnTo>
                                <a:lnTo>
                                  <a:pt x="67" y="774"/>
                                </a:lnTo>
                                <a:lnTo>
                                  <a:pt x="87" y="826"/>
                                </a:lnTo>
                                <a:lnTo>
                                  <a:pt x="117" y="854"/>
                                </a:lnTo>
                                <a:lnTo>
                                  <a:pt x="123" y="880"/>
                                </a:lnTo>
                                <a:lnTo>
                                  <a:pt x="87" y="894"/>
                                </a:lnTo>
                                <a:lnTo>
                                  <a:pt x="57" y="867"/>
                                </a:lnTo>
                                <a:lnTo>
                                  <a:pt x="0" y="908"/>
                                </a:lnTo>
                                <a:lnTo>
                                  <a:pt x="3" y="799"/>
                                </a:lnTo>
                                <a:lnTo>
                                  <a:pt x="7" y="660"/>
                                </a:lnTo>
                                <a:lnTo>
                                  <a:pt x="7" y="503"/>
                                </a:lnTo>
                                <a:lnTo>
                                  <a:pt x="10" y="372"/>
                                </a:lnTo>
                                <a:lnTo>
                                  <a:pt x="23" y="272"/>
                                </a:lnTo>
                                <a:lnTo>
                                  <a:pt x="37" y="204"/>
                                </a:lnTo>
                                <a:lnTo>
                                  <a:pt x="4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800" cy="674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960" y="0"/>
                              <a:ext cx="111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88">
                                  <a:moveTo>
                                    <a:pt x="111" y="337"/>
                                  </a:moveTo>
                                  <a:lnTo>
                                    <a:pt x="63" y="283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309" y="12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5" y="265"/>
                                  </a:lnTo>
                                  <a:lnTo>
                                    <a:pt x="348" y="319"/>
                                  </a:lnTo>
                                  <a:lnTo>
                                    <a:pt x="327" y="354"/>
                                  </a:lnTo>
                                  <a:lnTo>
                                    <a:pt x="302" y="379"/>
                                  </a:lnTo>
                                  <a:lnTo>
                                    <a:pt x="251" y="386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32" y="415"/>
                                  </a:lnTo>
                                  <a:lnTo>
                                    <a:pt x="107" y="475"/>
                                  </a:lnTo>
                                  <a:lnTo>
                                    <a:pt x="86" y="488"/>
                                  </a:lnTo>
                                  <a:lnTo>
                                    <a:pt x="63" y="488"/>
                                  </a:lnTo>
                                  <a:lnTo>
                                    <a:pt x="52" y="456"/>
                                  </a:lnTo>
                                  <a:lnTo>
                                    <a:pt x="63" y="422"/>
                                  </a:lnTo>
                                  <a:lnTo>
                                    <a:pt x="98" y="381"/>
                                  </a:lnTo>
                                  <a:lnTo>
                                    <a:pt x="111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09800"/>
                              <a:ext cx="1796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905">
                                  <a:moveTo>
                                    <a:pt x="35" y="4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94" y="57"/>
                                  </a:lnTo>
                                  <a:lnTo>
                                    <a:pt x="358" y="111"/>
                                  </a:lnTo>
                                  <a:lnTo>
                                    <a:pt x="410" y="166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29" y="367"/>
                                  </a:lnTo>
                                  <a:lnTo>
                                    <a:pt x="550" y="438"/>
                                  </a:lnTo>
                                  <a:lnTo>
                                    <a:pt x="563" y="531"/>
                                  </a:lnTo>
                                  <a:lnTo>
                                    <a:pt x="577" y="622"/>
                                  </a:lnTo>
                                  <a:lnTo>
                                    <a:pt x="577" y="715"/>
                                  </a:lnTo>
                                  <a:lnTo>
                                    <a:pt x="561" y="787"/>
                                  </a:lnTo>
                                  <a:lnTo>
                                    <a:pt x="534" y="841"/>
                                  </a:lnTo>
                                  <a:lnTo>
                                    <a:pt x="502" y="872"/>
                                  </a:lnTo>
                                  <a:lnTo>
                                    <a:pt x="458" y="892"/>
                                  </a:lnTo>
                                  <a:lnTo>
                                    <a:pt x="403" y="903"/>
                                  </a:lnTo>
                                  <a:lnTo>
                                    <a:pt x="351" y="905"/>
                                  </a:lnTo>
                                  <a:lnTo>
                                    <a:pt x="302" y="892"/>
                                  </a:lnTo>
                                  <a:lnTo>
                                    <a:pt x="268" y="869"/>
                                  </a:lnTo>
                                  <a:lnTo>
                                    <a:pt x="241" y="834"/>
                                  </a:lnTo>
                                  <a:lnTo>
                                    <a:pt x="220" y="804"/>
                                  </a:lnTo>
                                  <a:lnTo>
                                    <a:pt x="211" y="737"/>
                                  </a:lnTo>
                                  <a:lnTo>
                                    <a:pt x="211" y="687"/>
                                  </a:lnTo>
                                  <a:lnTo>
                                    <a:pt x="231" y="636"/>
                                  </a:lnTo>
                                  <a:lnTo>
                                    <a:pt x="252" y="593"/>
                                  </a:lnTo>
                                  <a:lnTo>
                                    <a:pt x="259" y="551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248" y="452"/>
                                  </a:lnTo>
                                  <a:lnTo>
                                    <a:pt x="241" y="416"/>
                                  </a:lnTo>
                                  <a:lnTo>
                                    <a:pt x="213" y="377"/>
                                  </a:lnTo>
                                  <a:lnTo>
                                    <a:pt x="172" y="348"/>
                                  </a:lnTo>
                                  <a:lnTo>
                                    <a:pt x="117" y="309"/>
                                  </a:lnTo>
                                  <a:lnTo>
                                    <a:pt x="60" y="288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720"/>
                              <a:ext cx="532800" cy="51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3240"/>
                                <a:ext cx="88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41">
                                    <a:moveTo>
                                      <a:pt x="18" y="104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252" y="43"/>
                                    </a:lnTo>
                                    <a:lnTo>
                                      <a:pt x="285" y="99"/>
                                    </a:lnTo>
                                    <a:lnTo>
                                      <a:pt x="234" y="160"/>
                                    </a:lnTo>
                                    <a:lnTo>
                                      <a:pt x="155" y="241"/>
                                    </a:lnTo>
                                    <a:lnTo>
                                      <a:pt x="117" y="160"/>
                                    </a:lnTo>
                                    <a:lnTo>
                                      <a:pt x="52" y="142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1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a4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424800"/>
                                <a:ext cx="69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40">
                                    <a:moveTo>
                                      <a:pt x="0" y="240"/>
                                    </a:moveTo>
                                    <a:lnTo>
                                      <a:pt x="38" y="141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211" y="47"/>
                                    </a:lnTo>
                                    <a:lnTo>
                                      <a:pt x="221" y="136"/>
                                    </a:lnTo>
                                    <a:lnTo>
                                      <a:pt x="150" y="179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bf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34920"/>
                                <a:ext cx="43560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1517">
                                    <a:moveTo>
                                      <a:pt x="4" y="1358"/>
                                    </a:moveTo>
                                    <a:lnTo>
                                      <a:pt x="131" y="1255"/>
                                    </a:lnTo>
                                    <a:lnTo>
                                      <a:pt x="231" y="1155"/>
                                    </a:lnTo>
                                    <a:lnTo>
                                      <a:pt x="335" y="1043"/>
                                    </a:lnTo>
                                    <a:lnTo>
                                      <a:pt x="476" y="908"/>
                                    </a:lnTo>
                                    <a:lnTo>
                                      <a:pt x="588" y="785"/>
                                    </a:lnTo>
                                    <a:lnTo>
                                      <a:pt x="707" y="641"/>
                                    </a:lnTo>
                                    <a:lnTo>
                                      <a:pt x="779" y="568"/>
                                    </a:lnTo>
                                    <a:lnTo>
                                      <a:pt x="861" y="488"/>
                                    </a:lnTo>
                                    <a:lnTo>
                                      <a:pt x="966" y="347"/>
                                    </a:lnTo>
                                    <a:lnTo>
                                      <a:pt x="1042" y="235"/>
                                    </a:lnTo>
                                    <a:lnTo>
                                      <a:pt x="1119" y="140"/>
                                    </a:lnTo>
                                    <a:lnTo>
                                      <a:pt x="1201" y="50"/>
                                    </a:lnTo>
                                    <a:lnTo>
                                      <a:pt x="1259" y="0"/>
                                    </a:lnTo>
                                    <a:lnTo>
                                      <a:pt x="1331" y="14"/>
                                    </a:lnTo>
                                    <a:lnTo>
                                      <a:pt x="1363" y="40"/>
                                    </a:lnTo>
                                    <a:lnTo>
                                      <a:pt x="1386" y="80"/>
                                    </a:lnTo>
                                    <a:lnTo>
                                      <a:pt x="1395" y="112"/>
                                    </a:lnTo>
                                    <a:lnTo>
                                      <a:pt x="1287" y="230"/>
                                    </a:lnTo>
                                    <a:lnTo>
                                      <a:pt x="1205" y="315"/>
                                    </a:lnTo>
                                    <a:lnTo>
                                      <a:pt x="1137" y="392"/>
                                    </a:lnTo>
                                    <a:lnTo>
                                      <a:pt x="1064" y="470"/>
                                    </a:lnTo>
                                    <a:lnTo>
                                      <a:pt x="1006" y="542"/>
                                    </a:lnTo>
                                    <a:lnTo>
                                      <a:pt x="924" y="645"/>
                                    </a:lnTo>
                                    <a:lnTo>
                                      <a:pt x="815" y="771"/>
                                    </a:lnTo>
                                    <a:lnTo>
                                      <a:pt x="707" y="894"/>
                                    </a:lnTo>
                                    <a:lnTo>
                                      <a:pt x="602" y="1002"/>
                                    </a:lnTo>
                                    <a:lnTo>
                                      <a:pt x="490" y="1111"/>
                                    </a:lnTo>
                                    <a:lnTo>
                                      <a:pt x="394" y="1205"/>
                                    </a:lnTo>
                                    <a:lnTo>
                                      <a:pt x="277" y="1322"/>
                                    </a:lnTo>
                                    <a:lnTo>
                                      <a:pt x="204" y="1394"/>
                                    </a:lnTo>
                                    <a:lnTo>
                                      <a:pt x="113" y="1481"/>
                                    </a:lnTo>
                                    <a:lnTo>
                                      <a:pt x="72" y="1517"/>
                                    </a:lnTo>
                                    <a:lnTo>
                                      <a:pt x="82" y="1454"/>
                                    </a:lnTo>
                                    <a:lnTo>
                                      <a:pt x="32" y="1462"/>
                                    </a:lnTo>
                                    <a:lnTo>
                                      <a:pt x="50" y="1408"/>
                                    </a:lnTo>
                                    <a:lnTo>
                                      <a:pt x="0" y="1422"/>
                                    </a:lnTo>
                                    <a:lnTo>
                                      <a:pt x="4" y="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a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1285">
                                    <a:moveTo>
                                      <a:pt x="0" y="1104"/>
                                    </a:moveTo>
                                    <a:lnTo>
                                      <a:pt x="176" y="934"/>
                                    </a:lnTo>
                                    <a:lnTo>
                                      <a:pt x="324" y="747"/>
                                    </a:lnTo>
                                    <a:lnTo>
                                      <a:pt x="496" y="567"/>
                                    </a:lnTo>
                                    <a:lnTo>
                                      <a:pt x="623" y="400"/>
                                    </a:lnTo>
                                    <a:lnTo>
                                      <a:pt x="713" y="270"/>
                                    </a:lnTo>
                                    <a:lnTo>
                                      <a:pt x="816" y="163"/>
                                    </a:lnTo>
                                    <a:lnTo>
                                      <a:pt x="929" y="51"/>
                                    </a:lnTo>
                                    <a:lnTo>
                                      <a:pt x="1004" y="0"/>
                                    </a:lnTo>
                                    <a:lnTo>
                                      <a:pt x="1051" y="18"/>
                                    </a:lnTo>
                                    <a:lnTo>
                                      <a:pt x="1128" y="58"/>
                                    </a:lnTo>
                                    <a:lnTo>
                                      <a:pt x="1156" y="93"/>
                                    </a:lnTo>
                                    <a:lnTo>
                                      <a:pt x="1146" y="115"/>
                                    </a:lnTo>
                                    <a:lnTo>
                                      <a:pt x="1061" y="208"/>
                                    </a:lnTo>
                                    <a:lnTo>
                                      <a:pt x="979" y="292"/>
                                    </a:lnTo>
                                    <a:lnTo>
                                      <a:pt x="897" y="380"/>
                                    </a:lnTo>
                                    <a:lnTo>
                                      <a:pt x="780" y="513"/>
                                    </a:lnTo>
                                    <a:lnTo>
                                      <a:pt x="652" y="645"/>
                                    </a:lnTo>
                                    <a:lnTo>
                                      <a:pt x="551" y="780"/>
                                    </a:lnTo>
                                    <a:lnTo>
                                      <a:pt x="467" y="881"/>
                                    </a:lnTo>
                                    <a:lnTo>
                                      <a:pt x="313" y="1050"/>
                                    </a:lnTo>
                                    <a:lnTo>
                                      <a:pt x="183" y="1179"/>
                                    </a:lnTo>
                                    <a:lnTo>
                                      <a:pt x="72" y="1285"/>
                                    </a:lnTo>
                                    <a:lnTo>
                                      <a:pt x="72" y="1239"/>
                                    </a:lnTo>
                                    <a:lnTo>
                                      <a:pt x="140" y="1183"/>
                                    </a:lnTo>
                                    <a:lnTo>
                                      <a:pt x="238" y="1087"/>
                                    </a:lnTo>
                                    <a:lnTo>
                                      <a:pt x="338" y="970"/>
                                    </a:lnTo>
                                    <a:lnTo>
                                      <a:pt x="428" y="876"/>
                                    </a:lnTo>
                                    <a:lnTo>
                                      <a:pt x="510" y="780"/>
                                    </a:lnTo>
                                    <a:lnTo>
                                      <a:pt x="584" y="692"/>
                                    </a:lnTo>
                                    <a:lnTo>
                                      <a:pt x="644" y="615"/>
                                    </a:lnTo>
                                    <a:lnTo>
                                      <a:pt x="720" y="537"/>
                                    </a:lnTo>
                                    <a:lnTo>
                                      <a:pt x="793" y="459"/>
                                    </a:lnTo>
                                    <a:lnTo>
                                      <a:pt x="868" y="378"/>
                                    </a:lnTo>
                                    <a:lnTo>
                                      <a:pt x="939" y="296"/>
                                    </a:lnTo>
                                    <a:lnTo>
                                      <a:pt x="1000" y="224"/>
                                    </a:lnTo>
                                    <a:lnTo>
                                      <a:pt x="983" y="181"/>
                                    </a:lnTo>
                                    <a:lnTo>
                                      <a:pt x="939" y="142"/>
                                    </a:lnTo>
                                    <a:lnTo>
                                      <a:pt x="889" y="133"/>
                                    </a:lnTo>
                                    <a:lnTo>
                                      <a:pt x="936" y="119"/>
                                    </a:lnTo>
                                    <a:lnTo>
                                      <a:pt x="972" y="133"/>
                                    </a:lnTo>
                                    <a:lnTo>
                                      <a:pt x="1000" y="149"/>
                                    </a:lnTo>
                                    <a:lnTo>
                                      <a:pt x="1012" y="176"/>
                                    </a:lnTo>
                                    <a:lnTo>
                                      <a:pt x="1024" y="197"/>
                                    </a:lnTo>
                                    <a:lnTo>
                                      <a:pt x="1072" y="161"/>
                                    </a:lnTo>
                                    <a:lnTo>
                                      <a:pt x="1106" y="115"/>
                                    </a:lnTo>
                                    <a:lnTo>
                                      <a:pt x="1113" y="87"/>
                                    </a:lnTo>
                                    <a:lnTo>
                                      <a:pt x="1088" y="61"/>
                                    </a:lnTo>
                                    <a:lnTo>
                                      <a:pt x="1033" y="33"/>
                                    </a:lnTo>
                                    <a:lnTo>
                                      <a:pt x="990" y="33"/>
                                    </a:lnTo>
                                    <a:lnTo>
                                      <a:pt x="950" y="75"/>
                                    </a:lnTo>
                                    <a:lnTo>
                                      <a:pt x="897" y="115"/>
                                    </a:lnTo>
                                    <a:lnTo>
                                      <a:pt x="836" y="176"/>
                                    </a:lnTo>
                                    <a:lnTo>
                                      <a:pt x="768" y="256"/>
                                    </a:lnTo>
                                    <a:lnTo>
                                      <a:pt x="719" y="325"/>
                                    </a:lnTo>
                                    <a:lnTo>
                                      <a:pt x="677" y="386"/>
                                    </a:lnTo>
                                    <a:lnTo>
                                      <a:pt x="609" y="475"/>
                                    </a:lnTo>
                                    <a:lnTo>
                                      <a:pt x="558" y="537"/>
                                    </a:lnTo>
                                    <a:lnTo>
                                      <a:pt x="503" y="603"/>
                                    </a:lnTo>
                                    <a:lnTo>
                                      <a:pt x="468" y="638"/>
                                    </a:lnTo>
                                    <a:lnTo>
                                      <a:pt x="399" y="706"/>
                                    </a:lnTo>
                                    <a:lnTo>
                                      <a:pt x="353" y="765"/>
                                    </a:lnTo>
                                    <a:lnTo>
                                      <a:pt x="290" y="841"/>
                                    </a:lnTo>
                                    <a:lnTo>
                                      <a:pt x="249" y="887"/>
                                    </a:lnTo>
                                    <a:lnTo>
                                      <a:pt x="201" y="948"/>
                                    </a:lnTo>
                                    <a:lnTo>
                                      <a:pt x="147" y="1009"/>
                                    </a:lnTo>
                                    <a:lnTo>
                                      <a:pt x="72" y="1068"/>
                                    </a:lnTo>
                                    <a:lnTo>
                                      <a:pt x="11" y="1129"/>
                                    </a:lnTo>
                                    <a:lnTo>
                                      <a:pt x="0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120" y="309600"/>
                                <a:ext cx="2026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698">
                                    <a:moveTo>
                                      <a:pt x="585" y="0"/>
                                    </a:moveTo>
                                    <a:lnTo>
                                      <a:pt x="573" y="36"/>
                                    </a:lnTo>
                                    <a:lnTo>
                                      <a:pt x="477" y="136"/>
                                    </a:lnTo>
                                    <a:lnTo>
                                      <a:pt x="379" y="246"/>
                                    </a:lnTo>
                                    <a:lnTo>
                                      <a:pt x="224" y="383"/>
                                    </a:lnTo>
                                    <a:lnTo>
                                      <a:pt x="171" y="426"/>
                                    </a:lnTo>
                                    <a:lnTo>
                                      <a:pt x="123" y="547"/>
                                    </a:lnTo>
                                    <a:lnTo>
                                      <a:pt x="100" y="595"/>
                                    </a:lnTo>
                                    <a:lnTo>
                                      <a:pt x="123" y="618"/>
                                    </a:lnTo>
                                    <a:lnTo>
                                      <a:pt x="270" y="529"/>
                                    </a:lnTo>
                                    <a:lnTo>
                                      <a:pt x="331" y="460"/>
                                    </a:lnTo>
                                    <a:lnTo>
                                      <a:pt x="423" y="369"/>
                                    </a:lnTo>
                                    <a:lnTo>
                                      <a:pt x="512" y="282"/>
                                    </a:lnTo>
                                    <a:lnTo>
                                      <a:pt x="592" y="200"/>
                                    </a:lnTo>
                                    <a:lnTo>
                                      <a:pt x="647" y="146"/>
                                    </a:lnTo>
                                    <a:lnTo>
                                      <a:pt x="635" y="193"/>
                                    </a:lnTo>
                                    <a:lnTo>
                                      <a:pt x="551" y="282"/>
                                    </a:lnTo>
                                    <a:lnTo>
                                      <a:pt x="450" y="378"/>
                                    </a:lnTo>
                                    <a:lnTo>
                                      <a:pt x="386" y="447"/>
                                    </a:lnTo>
                                    <a:lnTo>
                                      <a:pt x="304" y="522"/>
                                    </a:lnTo>
                                    <a:lnTo>
                                      <a:pt x="278" y="554"/>
                                    </a:lnTo>
                                    <a:lnTo>
                                      <a:pt x="185" y="609"/>
                                    </a:lnTo>
                                    <a:lnTo>
                                      <a:pt x="107" y="650"/>
                                    </a:lnTo>
                                    <a:lnTo>
                                      <a:pt x="14" y="698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7" y="663"/>
                                    </a:lnTo>
                                    <a:lnTo>
                                      <a:pt x="75" y="584"/>
                                    </a:lnTo>
                                    <a:lnTo>
                                      <a:pt x="117" y="508"/>
                                    </a:lnTo>
                                    <a:lnTo>
                                      <a:pt x="155" y="403"/>
                                    </a:lnTo>
                                    <a:lnTo>
                                      <a:pt x="217" y="351"/>
                                    </a:lnTo>
                                    <a:lnTo>
                                      <a:pt x="290" y="294"/>
                                    </a:lnTo>
                                    <a:lnTo>
                                      <a:pt x="379" y="207"/>
                                    </a:lnTo>
                                    <a:lnTo>
                                      <a:pt x="434" y="150"/>
                                    </a:lnTo>
                                    <a:lnTo>
                                      <a:pt x="489" y="82"/>
                                    </a:lnTo>
                                    <a:lnTo>
                                      <a:pt x="539" y="41"/>
                                    </a:lnTo>
                                    <a:lnTo>
                                      <a:pt x="5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422640"/>
                                <a:ext cx="381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67">
                                    <a:moveTo>
                                      <a:pt x="42" y="7"/>
                                    </a:moveTo>
                                    <a:lnTo>
                                      <a:pt x="35" y="51"/>
                                    </a:lnTo>
                                    <a:lnTo>
                                      <a:pt x="86" y="4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124" y="84"/>
                                    </a:lnTo>
                                    <a:lnTo>
                                      <a:pt x="109" y="160"/>
                                    </a:lnTo>
                                    <a:lnTo>
                                      <a:pt x="79" y="167"/>
                                    </a:lnTo>
                                    <a:lnTo>
                                      <a:pt x="102" y="114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64" y="58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8120" y="334800"/>
                              <a:ext cx="12636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074">
                                  <a:moveTo>
                                    <a:pt x="64" y="0"/>
                                  </a:moveTo>
                                  <a:lnTo>
                                    <a:pt x="130" y="28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68" y="313"/>
                                  </a:lnTo>
                                  <a:lnTo>
                                    <a:pt x="287" y="412"/>
                                  </a:lnTo>
                                  <a:lnTo>
                                    <a:pt x="287" y="490"/>
                                  </a:lnTo>
                                  <a:lnTo>
                                    <a:pt x="273" y="612"/>
                                  </a:lnTo>
                                  <a:lnTo>
                                    <a:pt x="231" y="743"/>
                                  </a:lnTo>
                                  <a:lnTo>
                                    <a:pt x="194" y="865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190" y="956"/>
                                  </a:lnTo>
                                  <a:lnTo>
                                    <a:pt x="236" y="974"/>
                                  </a:lnTo>
                                  <a:lnTo>
                                    <a:pt x="315" y="984"/>
                                  </a:lnTo>
                                  <a:lnTo>
                                    <a:pt x="369" y="988"/>
                                  </a:lnTo>
                                  <a:lnTo>
                                    <a:pt x="397" y="1010"/>
                                  </a:lnTo>
                                  <a:lnTo>
                                    <a:pt x="407" y="1052"/>
                                  </a:lnTo>
                                  <a:lnTo>
                                    <a:pt x="393" y="1074"/>
                                  </a:lnTo>
                                  <a:lnTo>
                                    <a:pt x="351" y="1074"/>
                                  </a:lnTo>
                                  <a:lnTo>
                                    <a:pt x="281" y="1046"/>
                                  </a:lnTo>
                                  <a:lnTo>
                                    <a:pt x="208" y="1034"/>
                                  </a:lnTo>
                                  <a:lnTo>
                                    <a:pt x="140" y="1020"/>
                                  </a:lnTo>
                                  <a:lnTo>
                                    <a:pt x="106" y="997"/>
                                  </a:lnTo>
                                  <a:lnTo>
                                    <a:pt x="92" y="943"/>
                                  </a:lnTo>
                                  <a:lnTo>
                                    <a:pt x="116" y="906"/>
                                  </a:lnTo>
                                  <a:lnTo>
                                    <a:pt x="148" y="843"/>
                                  </a:lnTo>
                                  <a:lnTo>
                                    <a:pt x="185" y="747"/>
                                  </a:lnTo>
                                  <a:lnTo>
                                    <a:pt x="208" y="626"/>
                                  </a:lnTo>
                                  <a:lnTo>
                                    <a:pt x="217" y="540"/>
                                  </a:lnTo>
                                  <a:lnTo>
                                    <a:pt x="217" y="454"/>
                                  </a:lnTo>
                                  <a:lnTo>
                                    <a:pt x="204" y="368"/>
                                  </a:lnTo>
                                  <a:lnTo>
                                    <a:pt x="153" y="286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42360"/>
                              <a:ext cx="73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54">
                                  <a:moveTo>
                                    <a:pt x="79" y="167"/>
                                  </a:moveTo>
                                  <a:lnTo>
                                    <a:pt x="108" y="4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36" y="321"/>
                                  </a:lnTo>
                                  <a:lnTo>
                                    <a:pt x="112" y="466"/>
                                  </a:lnTo>
                                  <a:lnTo>
                                    <a:pt x="98" y="592"/>
                                  </a:lnTo>
                                  <a:lnTo>
                                    <a:pt x="112" y="720"/>
                                  </a:lnTo>
                                  <a:lnTo>
                                    <a:pt x="136" y="823"/>
                                  </a:lnTo>
                                  <a:lnTo>
                                    <a:pt x="169" y="905"/>
                                  </a:lnTo>
                                  <a:lnTo>
                                    <a:pt x="193" y="941"/>
                                  </a:lnTo>
                                  <a:lnTo>
                                    <a:pt x="221" y="969"/>
                                  </a:lnTo>
                                  <a:lnTo>
                                    <a:pt x="221" y="1009"/>
                                  </a:lnTo>
                                  <a:lnTo>
                                    <a:pt x="178" y="1050"/>
                                  </a:lnTo>
                                  <a:lnTo>
                                    <a:pt x="118" y="1100"/>
                                  </a:lnTo>
                                  <a:lnTo>
                                    <a:pt x="65" y="1154"/>
                                  </a:lnTo>
                                  <a:lnTo>
                                    <a:pt x="23" y="1154"/>
                                  </a:lnTo>
                                  <a:lnTo>
                                    <a:pt x="0" y="1068"/>
                                  </a:lnTo>
                                  <a:lnTo>
                                    <a:pt x="4" y="1036"/>
                                  </a:lnTo>
                                  <a:lnTo>
                                    <a:pt x="41" y="1018"/>
                                  </a:lnTo>
                                  <a:lnTo>
                                    <a:pt x="122" y="982"/>
                                  </a:lnTo>
                                  <a:lnTo>
                                    <a:pt x="126" y="955"/>
                                  </a:lnTo>
                                  <a:lnTo>
                                    <a:pt x="112" y="891"/>
                                  </a:lnTo>
                                  <a:lnTo>
                                    <a:pt x="79" y="783"/>
                                  </a:lnTo>
                                  <a:lnTo>
                                    <a:pt x="47" y="670"/>
                                  </a:lnTo>
                                  <a:lnTo>
                                    <a:pt x="37" y="588"/>
                                  </a:lnTo>
                                  <a:lnTo>
                                    <a:pt x="37" y="489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13040"/>
                              <a:ext cx="201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89">
                                  <a:moveTo>
                                    <a:pt x="39" y="0"/>
                                  </a:moveTo>
                                  <a:lnTo>
                                    <a:pt x="135" y="6"/>
                                  </a:lnTo>
                                  <a:lnTo>
                                    <a:pt x="240" y="25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471" y="141"/>
                                  </a:lnTo>
                                  <a:lnTo>
                                    <a:pt x="539" y="189"/>
                                  </a:lnTo>
                                  <a:lnTo>
                                    <a:pt x="588" y="251"/>
                                  </a:lnTo>
                                  <a:lnTo>
                                    <a:pt x="624" y="308"/>
                                  </a:lnTo>
                                  <a:lnTo>
                                    <a:pt x="645" y="375"/>
                                  </a:lnTo>
                                  <a:lnTo>
                                    <a:pt x="645" y="439"/>
                                  </a:lnTo>
                                  <a:lnTo>
                                    <a:pt x="635" y="486"/>
                                  </a:lnTo>
                                  <a:lnTo>
                                    <a:pt x="603" y="521"/>
                                  </a:lnTo>
                                  <a:lnTo>
                                    <a:pt x="533" y="540"/>
                                  </a:lnTo>
                                  <a:lnTo>
                                    <a:pt x="457" y="547"/>
                                  </a:lnTo>
                                  <a:lnTo>
                                    <a:pt x="423" y="572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57" y="589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34" y="521"/>
                                  </a:lnTo>
                                  <a:lnTo>
                                    <a:pt x="350" y="457"/>
                                  </a:lnTo>
                                  <a:lnTo>
                                    <a:pt x="382" y="425"/>
                                  </a:lnTo>
                                  <a:lnTo>
                                    <a:pt x="425" y="432"/>
                                  </a:lnTo>
                                  <a:lnTo>
                                    <a:pt x="453" y="464"/>
                                  </a:lnTo>
                                  <a:lnTo>
                                    <a:pt x="498" y="471"/>
                                  </a:lnTo>
                                  <a:lnTo>
                                    <a:pt x="549" y="471"/>
                                  </a:lnTo>
                                  <a:lnTo>
                                    <a:pt x="569" y="458"/>
                                  </a:lnTo>
                                  <a:lnTo>
                                    <a:pt x="590" y="439"/>
                                  </a:lnTo>
                                  <a:lnTo>
                                    <a:pt x="594" y="397"/>
                                  </a:lnTo>
                                  <a:lnTo>
                                    <a:pt x="581" y="361"/>
                                  </a:lnTo>
                                  <a:lnTo>
                                    <a:pt x="560" y="315"/>
                                  </a:lnTo>
                                  <a:lnTo>
                                    <a:pt x="533" y="272"/>
                                  </a:lnTo>
                                  <a:lnTo>
                                    <a:pt x="498" y="244"/>
                                  </a:lnTo>
                                  <a:lnTo>
                                    <a:pt x="450" y="209"/>
                                  </a:lnTo>
                                  <a:lnTo>
                                    <a:pt x="384" y="178"/>
                                  </a:lnTo>
                                  <a:lnTo>
                                    <a:pt x="329" y="155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435.6pt;width:41.9pt;height:53.15pt" coordorigin="4190,8712" coordsize="838,1063">
                <v:shape id="shape_0" coordsize="173,908" path="m46,157l66,79l89,28l133,0l153,40l173,122l159,176l117,218l89,297l66,402l53,524l57,671l67,774l87,826l117,854l123,880l87,894l57,867l0,908l3,799l7,660l7,503l10,372l23,272l37,204l46,157xe" fillcolor="black" stroked="f" o:allowincell="f" style="position:absolute;left:4667;top:8943;width:84;height:411;flip:x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190;top:8712;width:838;height:1063">
                  <v:shape id="shape_0" coordsize="355,488" path="m111,337l63,283l28,227l7,174l0,99l14,57l38,28l77,10l121,0l184,17l230,42l274,78l309,127l334,167l351,220l355,265l348,319l327,354l302,379l251,386l205,386l156,372l132,415l107,475l86,488l63,488l52,456l63,422l98,381l111,337xe" fillcolor="black" stroked="f" o:allowincell="f" style="position:absolute;left:4664;top:8712;width:174;height:220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7,905" path="m35,47l82,10l135,0l184,7l238,21l294,57l358,111l410,166l451,225l492,292l529,367l550,438l563,531l577,622l577,715l561,787l534,841l502,872l458,892l403,903l351,905l302,892l268,869l241,834l220,804l211,737l211,687l231,636l252,593l259,551l262,499l248,452l241,416l213,377l172,348l117,309l60,288l28,255l7,213l0,163l4,104l35,47xe" fillcolor="black" stroked="f" o:allowincell="f" style="position:absolute;left:4431;top:8885;width:282;height:411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190;top:8798;width:838;height:805">
                    <v:shape id="shape_0" coordsize="285,241" path="m18,104l155,0l252,43l285,99l234,160l155,241l117,160l52,142l0,132l18,104xe" fillcolor="#fda4b5" stroked="f" o:allowincell="f" style="position:absolute;left:4197;top:8803;width:139;height:107;flip:x;mso-wrap-style:none;v-text-anchor:middle;mso-position-vertical-relative:page">
                      <v:fill o:detectmouseclick="t" type="solid" color2="#025b4a"/>
                      <v:stroke color="#3465a4" joinstyle="round" endcap="flat"/>
                      <w10:wrap type="none"/>
                    </v:shape>
                    <v:shape id="shape_0" coordsize="221,240" path="m0,240l38,141l103,0l211,47l221,136l150,179l0,240xe" fillcolor="#f6bf69" stroked="f" o:allowincell="f" style="position:absolute;left:4885;top:9467;width:108;height:107;flip:x;mso-wrap-style:none;v-text-anchor:middle;mso-position-vertical-relative:page">
                      <v:fill o:detectmouseclick="t" type="solid" color2="#094096"/>
                      <v:stroke color="#3465a4" joinstyle="round" endcap="flat"/>
                      <w10:wrap type="none"/>
                    </v:shape>
                    <v:shape id="shape_0" coordsize="1395,1517" path="m4,1358l131,1255l231,1155l335,1043l476,908l588,785l707,641l779,568l861,488l966,347l1042,235l1119,140l1201,50l1259,0l1331,14l1363,40l1386,80l1395,112l1287,230l1205,315l1137,392l1064,470l1006,542l924,645l815,771l707,894l602,1002l490,1111l394,1205l277,1322l204,1394l113,1481l72,1517l82,1454l32,1462l50,1408l0,1422l4,1358xe" fillcolor="#f0ea86" stroked="f" o:allowincell="f" style="position:absolute;left:4258;top:8853;width:685;height:687;flip:x;mso-wrap-style:none;v-text-anchor:middle;mso-position-vertical-relative:page">
                      <v:fill o:detectmouseclick="t" type="solid" color2="#0f1579"/>
                      <v:stroke color="#3465a4" joinstyle="round" endcap="flat"/>
                      <w10:wrap type="none"/>
                    </v:shape>
                    <v:shape id="shape_0" coordsize="1156,1285" path="m0,1104l176,934l324,747l496,567l623,400l713,270l816,163l929,51l1004,0l1051,18l1128,58l1156,93l1146,115l1061,208l979,292l897,380l780,513l652,645l551,780l467,881l313,1050l183,1179l72,1285l72,1239l140,1183l238,1087l338,970l428,876l510,780l584,692l644,615l720,537l793,459l868,378l939,296l1000,224l983,181l939,142l889,133l936,119l972,133l1000,149l1012,176l1024,197l1072,161l1106,115l1113,87l1088,61l1033,33l990,33l950,75l897,115l836,176l768,256l719,325l677,386l609,475l558,537l503,603l468,638l399,706l353,765l290,841l249,887l201,948l147,1009l72,1068l11,1129l0,1104xe" fillcolor="black" stroked="f" o:allowincell="f" style="position:absolute;left:4190;top:8798;width:567;height:581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7,698" path="m585,0l573,36l477,136l379,246l224,383l171,426l123,547l100,595l123,618l270,529l331,460l423,369l512,282l592,200l647,146l635,193l551,282l450,378l386,447l304,522l278,554l185,609l107,650l14,698l0,686l7,663l75,584l117,508l155,403l217,351l290,294l379,207l434,150l489,82l539,41l585,0xe" fillcolor="black" stroked="f" o:allowincell="f" style="position:absolute;left:4710;top:9286;width:318;height:316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4,167" path="m42,7l35,51l86,43l70,98l124,84l109,160l79,167l102,114l29,121l64,58l0,84l20,0l42,7xe" fillcolor="black" stroked="f" o:allowincell="f" style="position:absolute;left:4890;top:9464;width:59;height:75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407,1074" path="m64,0l130,28l190,145l268,313l287,412l287,490l273,612l231,743l194,865l185,925l190,956l236,974l315,984l369,988l397,1010l407,1052l393,1074l351,1074l281,1046l208,1034l140,1020l106,997l92,943l116,906l148,843l185,747l208,626l217,540l217,454l204,368l153,286l84,191l28,127l0,73l5,23l64,0xe" fillcolor="black" stroked="f" o:allowincell="f" style="position:absolute;left:4313;top:9239;width:198;height:486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54" path="m79,167l108,40l178,0l235,14l231,68l183,195l136,321l112,466l98,592l112,720l136,823l169,905l193,941l221,969l221,1009l178,1050l118,1100l65,1154l23,1154l0,1068l4,1036l41,1018l122,982l126,955l112,891l79,783l47,670l37,588l37,489l41,398l61,303l71,217l79,167xe" fillcolor="black" stroked="f" o:allowincell="f" style="position:absolute;left:4496;top:9251;width:114;height:522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5,589" path="m39,0l135,6l240,25l375,80l471,141l539,189l588,251l624,308l645,375l645,439l635,486l603,521l533,540l457,547l423,572l384,589l357,589l336,572l334,521l350,457l382,425l425,432l453,464l498,471l549,471l569,458l590,439l594,397l581,361l560,315l533,272l498,244l450,209l384,178l329,155l247,134l190,120l101,120l60,116l21,86l0,45l12,4l39,0xe" fillcolor="black" stroked="f" o:allowincell="f" style="position:absolute;left:4323;top:8890;width:316;height:267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575</wp:posOffset>
                </wp:positionH>
                <wp:positionV relativeFrom="paragraph">
                  <wp:posOffset>69850</wp:posOffset>
                </wp:positionV>
                <wp:extent cx="548640" cy="106680"/>
                <wp:effectExtent l="3175" t="5080" r="95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25pt;margin-top:5.5pt;width:43.15pt;height:8.35pt;mso-wrap-style:none;v-text-anchor:middle" type="_x0000_t93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Liaison entre  l’ensemble </w:t>
      </w:r>
      <w:r>
        <w:rPr>
          <w:rFonts w:cs="Comic Sans MS" w:ascii="Comic Sans MS" w:hAnsi="Comic Sans MS"/>
          <w:b/>
          <w:sz w:val="28"/>
          <w:szCs w:val="28"/>
        </w:rPr>
        <w:t>E1</w:t>
      </w:r>
      <w:r>
        <w:rPr>
          <w:b/>
          <w:sz w:val="24"/>
        </w:rPr>
        <w:t xml:space="preserve"> et </w:t>
      </w:r>
      <w:r>
        <w:rPr>
          <w:rFonts w:cs="Comic Sans MS" w:ascii="Comic Sans MS" w:hAnsi="Comic Sans MS"/>
          <w:b/>
          <w:sz w:val="28"/>
          <w:szCs w:val="28"/>
        </w:rPr>
        <w:t>E4</w:t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tbl>
      <w:tblPr>
        <w:tblW w:w="922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1669"/>
        <w:gridCol w:w="1676"/>
        <w:gridCol w:w="3270"/>
      </w:tblGrid>
      <w:tr>
        <w:trPr>
          <w:trHeight w:val="477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s possible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faces définissant la liais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ymboles normalisés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ota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90830</wp:posOffset>
                      </wp:positionV>
                      <wp:extent cx="1978025" cy="1365250"/>
                      <wp:effectExtent l="1905" t="1905" r="190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365120"/>
                                <a:chOff x="0" y="0"/>
                                <a:chExt cx="197820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3000" y="457200"/>
                                  <a:ext cx="47484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000" y="7830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19782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424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2.9pt;width:155.75pt;height:107.45pt" coordorigin="67,458" coordsize="3115,2149">
                      <v:rect id="shape_0" fillcolor="white" stroked="t" o:allowincell="t" style="position:absolute;left:2434;top:1178;width:747;height:58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434,1691" to="3181,169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67,2608" to="3181,260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14,458" to="3181,45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07,1016" to="3174,1016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  <w:lang w:val="en-GB"/>
              </w:rPr>
              <w:t>E1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4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x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z=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E4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4’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ranslation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 xml:space="preserve">Degrés de 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</w:rPr>
              <w:t>liberté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 la liaison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Tx=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z=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284" w:firstLine="283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284" w:firstLine="283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284" w:firstLine="283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66675</wp:posOffset>
                </wp:positionH>
                <wp:positionV relativeFrom="paragraph">
                  <wp:posOffset>98425</wp:posOffset>
                </wp:positionV>
                <wp:extent cx="6695440" cy="3829050"/>
                <wp:effectExtent l="1905" t="1905" r="78740" b="787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38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7.75pt;width:527.15pt;height:301.4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8325</wp:posOffset>
                </wp:positionH>
                <wp:positionV relativeFrom="paragraph">
                  <wp:posOffset>130810</wp:posOffset>
                </wp:positionV>
                <wp:extent cx="5723890" cy="1503680"/>
                <wp:effectExtent l="0" t="190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00" cy="1503720"/>
                          <a:chOff x="0" y="0"/>
                          <a:chExt cx="572400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360" cy="1292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720"/>
                              <a:ext cx="2295360" cy="12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60920" y="0"/>
                              <a:ext cx="224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574560"/>
                              <a:ext cx="224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60" y="149760"/>
                              <a:ext cx="13640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1026">
                                  <a:moveTo>
                                    <a:pt x="1944" y="1026"/>
                                  </a:moveTo>
                                  <a:lnTo>
                                    <a:pt x="2016" y="996"/>
                                  </a:lnTo>
                                  <a:lnTo>
                                    <a:pt x="2007" y="960"/>
                                  </a:lnTo>
                                  <a:lnTo>
                                    <a:pt x="1977" y="939"/>
                                  </a:lnTo>
                                  <a:lnTo>
                                    <a:pt x="1942" y="948"/>
                                  </a:lnTo>
                                  <a:lnTo>
                                    <a:pt x="1942" y="905"/>
                                  </a:lnTo>
                                  <a:lnTo>
                                    <a:pt x="1905" y="905"/>
                                  </a:lnTo>
                                  <a:lnTo>
                                    <a:pt x="1860" y="905"/>
                                  </a:lnTo>
                                  <a:lnTo>
                                    <a:pt x="1848" y="879"/>
                                  </a:lnTo>
                                  <a:lnTo>
                                    <a:pt x="1806" y="873"/>
                                  </a:lnTo>
                                  <a:lnTo>
                                    <a:pt x="1788" y="849"/>
                                  </a:lnTo>
                                  <a:lnTo>
                                    <a:pt x="1746" y="849"/>
                                  </a:lnTo>
                                  <a:lnTo>
                                    <a:pt x="1724" y="825"/>
                                  </a:lnTo>
                                  <a:lnTo>
                                    <a:pt x="1701" y="825"/>
                                  </a:lnTo>
                                  <a:lnTo>
                                    <a:pt x="1686" y="798"/>
                                  </a:lnTo>
                                  <a:lnTo>
                                    <a:pt x="1668" y="813"/>
                                  </a:lnTo>
                                  <a:lnTo>
                                    <a:pt x="1647" y="792"/>
                                  </a:lnTo>
                                  <a:lnTo>
                                    <a:pt x="1641" y="753"/>
                                  </a:lnTo>
                                  <a:lnTo>
                                    <a:pt x="1608" y="753"/>
                                  </a:lnTo>
                                  <a:lnTo>
                                    <a:pt x="1581" y="729"/>
                                  </a:lnTo>
                                  <a:lnTo>
                                    <a:pt x="1548" y="732"/>
                                  </a:lnTo>
                                  <a:lnTo>
                                    <a:pt x="1539" y="702"/>
                                  </a:lnTo>
                                  <a:lnTo>
                                    <a:pt x="1493" y="711"/>
                                  </a:lnTo>
                                  <a:lnTo>
                                    <a:pt x="1493" y="670"/>
                                  </a:lnTo>
                                  <a:lnTo>
                                    <a:pt x="1446" y="684"/>
                                  </a:lnTo>
                                  <a:lnTo>
                                    <a:pt x="1437" y="648"/>
                                  </a:lnTo>
                                  <a:lnTo>
                                    <a:pt x="1404" y="670"/>
                                  </a:lnTo>
                                  <a:lnTo>
                                    <a:pt x="1386" y="636"/>
                                  </a:lnTo>
                                  <a:lnTo>
                                    <a:pt x="1353" y="645"/>
                                  </a:lnTo>
                                  <a:lnTo>
                                    <a:pt x="1344" y="609"/>
                                  </a:lnTo>
                                  <a:lnTo>
                                    <a:pt x="1314" y="618"/>
                                  </a:lnTo>
                                  <a:lnTo>
                                    <a:pt x="1284" y="585"/>
                                  </a:lnTo>
                                  <a:lnTo>
                                    <a:pt x="1251" y="594"/>
                                  </a:lnTo>
                                  <a:lnTo>
                                    <a:pt x="1233" y="573"/>
                                  </a:lnTo>
                                  <a:lnTo>
                                    <a:pt x="1197" y="573"/>
                                  </a:lnTo>
                                  <a:lnTo>
                                    <a:pt x="1185" y="549"/>
                                  </a:lnTo>
                                  <a:lnTo>
                                    <a:pt x="1158" y="558"/>
                                  </a:lnTo>
                                  <a:lnTo>
                                    <a:pt x="1134" y="525"/>
                                  </a:lnTo>
                                  <a:lnTo>
                                    <a:pt x="1107" y="531"/>
                                  </a:lnTo>
                                  <a:lnTo>
                                    <a:pt x="1077" y="495"/>
                                  </a:lnTo>
                                  <a:lnTo>
                                    <a:pt x="1050" y="504"/>
                                  </a:lnTo>
                                  <a:lnTo>
                                    <a:pt x="1032" y="468"/>
                                  </a:lnTo>
                                  <a:lnTo>
                                    <a:pt x="1008" y="483"/>
                                  </a:lnTo>
                                  <a:lnTo>
                                    <a:pt x="975" y="447"/>
                                  </a:lnTo>
                                  <a:lnTo>
                                    <a:pt x="945" y="456"/>
                                  </a:lnTo>
                                  <a:lnTo>
                                    <a:pt x="942" y="432"/>
                                  </a:lnTo>
                                  <a:lnTo>
                                    <a:pt x="876" y="396"/>
                                  </a:lnTo>
                                  <a:lnTo>
                                    <a:pt x="825" y="228"/>
                                  </a:lnTo>
                                  <a:lnTo>
                                    <a:pt x="966" y="135"/>
                                  </a:lnTo>
                                  <a:lnTo>
                                    <a:pt x="1053" y="174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116" y="198"/>
                                  </a:lnTo>
                                  <a:lnTo>
                                    <a:pt x="1134" y="189"/>
                                  </a:lnTo>
                                  <a:lnTo>
                                    <a:pt x="1149" y="216"/>
                                  </a:lnTo>
                                  <a:lnTo>
                                    <a:pt x="1182" y="210"/>
                                  </a:lnTo>
                                  <a:lnTo>
                                    <a:pt x="1197" y="237"/>
                                  </a:lnTo>
                                  <a:lnTo>
                                    <a:pt x="1233" y="243"/>
                                  </a:lnTo>
                                  <a:lnTo>
                                    <a:pt x="1254" y="264"/>
                                  </a:lnTo>
                                  <a:lnTo>
                                    <a:pt x="1290" y="261"/>
                                  </a:lnTo>
                                  <a:lnTo>
                                    <a:pt x="1308" y="291"/>
                                  </a:lnTo>
                                  <a:lnTo>
                                    <a:pt x="1326" y="282"/>
                                  </a:lnTo>
                                  <a:lnTo>
                                    <a:pt x="1362" y="312"/>
                                  </a:lnTo>
                                  <a:lnTo>
                                    <a:pt x="1380" y="306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431" y="330"/>
                                  </a:lnTo>
                                  <a:lnTo>
                                    <a:pt x="1455" y="360"/>
                                  </a:lnTo>
                                  <a:lnTo>
                                    <a:pt x="1493" y="348"/>
                                  </a:lnTo>
                                  <a:lnTo>
                                    <a:pt x="1493" y="384"/>
                                  </a:lnTo>
                                  <a:lnTo>
                                    <a:pt x="1530" y="369"/>
                                  </a:lnTo>
                                  <a:lnTo>
                                    <a:pt x="1554" y="411"/>
                                  </a:lnTo>
                                  <a:lnTo>
                                    <a:pt x="1593" y="393"/>
                                  </a:lnTo>
                                  <a:lnTo>
                                    <a:pt x="1596" y="420"/>
                                  </a:lnTo>
                                  <a:lnTo>
                                    <a:pt x="1635" y="423"/>
                                  </a:lnTo>
                                  <a:lnTo>
                                    <a:pt x="1650" y="444"/>
                                  </a:lnTo>
                                  <a:lnTo>
                                    <a:pt x="1689" y="447"/>
                                  </a:lnTo>
                                  <a:lnTo>
                                    <a:pt x="1698" y="468"/>
                                  </a:lnTo>
                                  <a:lnTo>
                                    <a:pt x="1724" y="465"/>
                                  </a:lnTo>
                                  <a:lnTo>
                                    <a:pt x="1767" y="480"/>
                                  </a:lnTo>
                                  <a:lnTo>
                                    <a:pt x="1791" y="501"/>
                                  </a:lnTo>
                                  <a:lnTo>
                                    <a:pt x="1830" y="483"/>
                                  </a:lnTo>
                                  <a:lnTo>
                                    <a:pt x="1845" y="516"/>
                                  </a:lnTo>
                                  <a:lnTo>
                                    <a:pt x="1881" y="498"/>
                                  </a:lnTo>
                                  <a:lnTo>
                                    <a:pt x="1899" y="540"/>
                                  </a:lnTo>
                                  <a:lnTo>
                                    <a:pt x="1942" y="525"/>
                                  </a:lnTo>
                                  <a:lnTo>
                                    <a:pt x="1942" y="561"/>
                                  </a:lnTo>
                                  <a:lnTo>
                                    <a:pt x="1983" y="543"/>
                                  </a:lnTo>
                                  <a:lnTo>
                                    <a:pt x="2004" y="582"/>
                                  </a:lnTo>
                                  <a:lnTo>
                                    <a:pt x="2025" y="573"/>
                                  </a:lnTo>
                                  <a:lnTo>
                                    <a:pt x="2043" y="600"/>
                                  </a:lnTo>
                                  <a:lnTo>
                                    <a:pt x="2073" y="594"/>
                                  </a:lnTo>
                                  <a:lnTo>
                                    <a:pt x="2088" y="630"/>
                                  </a:lnTo>
                                  <a:lnTo>
                                    <a:pt x="2124" y="615"/>
                                  </a:lnTo>
                                  <a:lnTo>
                                    <a:pt x="2148" y="579"/>
                                  </a:lnTo>
                                  <a:lnTo>
                                    <a:pt x="2130" y="54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944" y="1026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36360"/>
                            <a:ext cx="921960" cy="9284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0"/>
                              <a:ext cx="810360" cy="63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600" y="77904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5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163800"/>
                              <a:ext cx="6134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639">
                                  <a:moveTo>
                                    <a:pt x="0" y="87"/>
                                  </a:moveTo>
                                  <a:lnTo>
                                    <a:pt x="963" y="639"/>
                                  </a:lnTo>
                                  <a:lnTo>
                                    <a:pt x="936" y="570"/>
                                  </a:lnTo>
                                  <a:lnTo>
                                    <a:pt x="447" y="297"/>
                                  </a:lnTo>
                                  <a:lnTo>
                                    <a:pt x="441" y="264"/>
                                  </a:lnTo>
                                  <a:lnTo>
                                    <a:pt x="402" y="240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405" y="81"/>
                                  </a:lnTo>
                                  <a:lnTo>
                                    <a:pt x="537" y="147"/>
                                  </a:lnTo>
                                  <a:lnTo>
                                    <a:pt x="558" y="147"/>
                                  </a:lnTo>
                                  <a:lnTo>
                                    <a:pt x="954" y="384"/>
                                  </a:lnTo>
                                  <a:lnTo>
                                    <a:pt x="966" y="369"/>
                                  </a:lnTo>
                                  <a:lnTo>
                                    <a:pt x="960" y="333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504600" y="885240"/>
                            <a:ext cx="1914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60800" y="4320"/>
                            <a:ext cx="1663200" cy="780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11320" y="34560"/>
                              <a:ext cx="1451520" cy="74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433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0.3pt;width:450.7pt;height:118.4pt" coordorigin="895,206" coordsize="9014,2368">
                <v:group id="shape_0" style="position:absolute;left:895;top:206;width:3615;height:2036">
                  <v:shape id="shape_0" stroked="f" o:allowincell="f" style="position:absolute;left:895;top:207;width:3614;height:2034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983;top:206;width:35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955;top:1111;width:35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2148,1026" path="m1944,1026l2016,996l2007,960l1977,939l1942,948l1942,905l1905,905l1860,905l1848,879l1806,873l1788,849l1746,849l1724,825l1701,825l1686,798l1668,813l1647,792l1641,753l1608,753l1581,729l1548,732l1539,702l1493,711l1493,670l1446,684l1437,648l1404,670l1386,636l1353,645l1344,609l1314,618l1284,585l1251,594l1233,573l1197,573l1185,549l1158,558l1134,525l1107,531l1077,495l1050,504l1032,468l1008,483l975,447l945,456l942,432l876,396l825,228l966,135l1053,174l1083,168l1116,198l1134,189l1149,216l1182,210l1197,237l1233,243l1254,264l1290,261l1308,291l1326,282l1362,312l1380,306l1395,345l1431,330l1455,360l1493,348l1493,384l1530,369l1554,411l1593,393l1596,420l1635,423l1650,444l1689,447l1698,468l1724,465l1767,480l1791,501l1830,483l1845,516l1881,498l1899,540l1942,525l1942,561l1983,543l2004,582l2025,573l2043,600l2073,594l2088,630l2124,615l2148,579l2130,543l969,0l24,66l0,129l1944,1026xe" stroked="t" o:allowincell="f" style="position:absolute;left:961;top:442;width:2147;height:1025;mso-wrap-style:none;v-text-anchor:middle">
                    <v:imagedata r:id="rId78" o:detectmouseclick="t"/>
                    <v:stroke color="black" weight="3240" joinstyle="round" endcap="flat"/>
                    <w10:wrap type="none"/>
                  </v:shape>
                </v:group>
                <v:group id="shape_0" style="position:absolute;left:5488;top:263;width:1451;height:1462">
                  <v:shape id="shape_0" stroked="f" o:allowincell="f" style="position:absolute;left:5488;top:263;width:1275;height:992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57;top:1490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5’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coordsize="966,639" path="m0,87l963,639l936,570l447,297l441,264l402,240l357,147l405,81l537,147l558,147l954,384l966,369l960,333l387,0l3,33l0,87xe" stroked="t" o:allowincell="f" style="position:absolute;left:5538;top:521;width:965;height:638;mso-wrap-style:none;v-text-anchor:middle">
                    <v:imagedata r:id="rId80" o:detectmouseclick="t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6414;top:1600;width:3014;height:97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group id="shape_0" style="position:absolute;left:7290;top:213;width:2619;height:1230">
                  <v:shape id="shape_0" stroked="f" o:allowincell="f" style="position:absolute;left:7623;top:267;width:2285;height:1174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290;top:213;width:382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4"/>
          <w:lang w:val="en-GB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53080</wp:posOffset>
                </wp:positionH>
                <wp:positionV relativeFrom="page">
                  <wp:posOffset>1679575</wp:posOffset>
                </wp:positionV>
                <wp:extent cx="532765" cy="674370"/>
                <wp:effectExtent l="127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74280"/>
                          <a:chOff x="0" y="0"/>
                          <a:chExt cx="532800" cy="674280"/>
                        </a:xfrm>
                      </wpg:grpSpPr>
                      <wps:wsp>
                        <wps:cNvSpPr/>
                        <wps:spPr>
                          <a:xfrm flipH="1">
                            <a:off x="302760" y="146520"/>
                            <a:ext cx="540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08">
                                <a:moveTo>
                                  <a:pt x="46" y="157"/>
                                </a:moveTo>
                                <a:lnTo>
                                  <a:pt x="66" y="79"/>
                                </a:lnTo>
                                <a:lnTo>
                                  <a:pt x="89" y="28"/>
                                </a:lnTo>
                                <a:lnTo>
                                  <a:pt x="133" y="0"/>
                                </a:lnTo>
                                <a:lnTo>
                                  <a:pt x="153" y="40"/>
                                </a:lnTo>
                                <a:lnTo>
                                  <a:pt x="173" y="122"/>
                                </a:lnTo>
                                <a:lnTo>
                                  <a:pt x="159" y="176"/>
                                </a:lnTo>
                                <a:lnTo>
                                  <a:pt x="117" y="218"/>
                                </a:lnTo>
                                <a:lnTo>
                                  <a:pt x="89" y="297"/>
                                </a:lnTo>
                                <a:lnTo>
                                  <a:pt x="66" y="402"/>
                                </a:lnTo>
                                <a:lnTo>
                                  <a:pt x="53" y="524"/>
                                </a:lnTo>
                                <a:lnTo>
                                  <a:pt x="57" y="671"/>
                                </a:lnTo>
                                <a:lnTo>
                                  <a:pt x="67" y="774"/>
                                </a:lnTo>
                                <a:lnTo>
                                  <a:pt x="87" y="826"/>
                                </a:lnTo>
                                <a:lnTo>
                                  <a:pt x="117" y="854"/>
                                </a:lnTo>
                                <a:lnTo>
                                  <a:pt x="123" y="880"/>
                                </a:lnTo>
                                <a:lnTo>
                                  <a:pt x="87" y="894"/>
                                </a:lnTo>
                                <a:lnTo>
                                  <a:pt x="57" y="867"/>
                                </a:lnTo>
                                <a:lnTo>
                                  <a:pt x="0" y="908"/>
                                </a:lnTo>
                                <a:lnTo>
                                  <a:pt x="3" y="799"/>
                                </a:lnTo>
                                <a:lnTo>
                                  <a:pt x="7" y="660"/>
                                </a:lnTo>
                                <a:lnTo>
                                  <a:pt x="7" y="503"/>
                                </a:lnTo>
                                <a:lnTo>
                                  <a:pt x="10" y="372"/>
                                </a:lnTo>
                                <a:lnTo>
                                  <a:pt x="23" y="272"/>
                                </a:lnTo>
                                <a:lnTo>
                                  <a:pt x="37" y="204"/>
                                </a:lnTo>
                                <a:lnTo>
                                  <a:pt x="4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800" cy="674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960" y="0"/>
                              <a:ext cx="111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88">
                                  <a:moveTo>
                                    <a:pt x="111" y="337"/>
                                  </a:moveTo>
                                  <a:lnTo>
                                    <a:pt x="63" y="283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309" y="12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5" y="265"/>
                                  </a:lnTo>
                                  <a:lnTo>
                                    <a:pt x="348" y="319"/>
                                  </a:lnTo>
                                  <a:lnTo>
                                    <a:pt x="327" y="354"/>
                                  </a:lnTo>
                                  <a:lnTo>
                                    <a:pt x="302" y="379"/>
                                  </a:lnTo>
                                  <a:lnTo>
                                    <a:pt x="251" y="386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32" y="415"/>
                                  </a:lnTo>
                                  <a:lnTo>
                                    <a:pt x="107" y="475"/>
                                  </a:lnTo>
                                  <a:lnTo>
                                    <a:pt x="86" y="488"/>
                                  </a:lnTo>
                                  <a:lnTo>
                                    <a:pt x="63" y="488"/>
                                  </a:lnTo>
                                  <a:lnTo>
                                    <a:pt x="52" y="456"/>
                                  </a:lnTo>
                                  <a:lnTo>
                                    <a:pt x="63" y="422"/>
                                  </a:lnTo>
                                  <a:lnTo>
                                    <a:pt x="98" y="381"/>
                                  </a:lnTo>
                                  <a:lnTo>
                                    <a:pt x="111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09800"/>
                              <a:ext cx="1796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905">
                                  <a:moveTo>
                                    <a:pt x="35" y="4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94" y="57"/>
                                  </a:lnTo>
                                  <a:lnTo>
                                    <a:pt x="358" y="111"/>
                                  </a:lnTo>
                                  <a:lnTo>
                                    <a:pt x="410" y="166"/>
                                  </a:lnTo>
                                  <a:lnTo>
                                    <a:pt x="451" y="22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29" y="367"/>
                                  </a:lnTo>
                                  <a:lnTo>
                                    <a:pt x="550" y="438"/>
                                  </a:lnTo>
                                  <a:lnTo>
                                    <a:pt x="563" y="531"/>
                                  </a:lnTo>
                                  <a:lnTo>
                                    <a:pt x="577" y="622"/>
                                  </a:lnTo>
                                  <a:lnTo>
                                    <a:pt x="577" y="715"/>
                                  </a:lnTo>
                                  <a:lnTo>
                                    <a:pt x="561" y="787"/>
                                  </a:lnTo>
                                  <a:lnTo>
                                    <a:pt x="534" y="841"/>
                                  </a:lnTo>
                                  <a:lnTo>
                                    <a:pt x="502" y="872"/>
                                  </a:lnTo>
                                  <a:lnTo>
                                    <a:pt x="458" y="892"/>
                                  </a:lnTo>
                                  <a:lnTo>
                                    <a:pt x="403" y="903"/>
                                  </a:lnTo>
                                  <a:lnTo>
                                    <a:pt x="351" y="905"/>
                                  </a:lnTo>
                                  <a:lnTo>
                                    <a:pt x="302" y="892"/>
                                  </a:lnTo>
                                  <a:lnTo>
                                    <a:pt x="268" y="869"/>
                                  </a:lnTo>
                                  <a:lnTo>
                                    <a:pt x="241" y="834"/>
                                  </a:lnTo>
                                  <a:lnTo>
                                    <a:pt x="220" y="804"/>
                                  </a:lnTo>
                                  <a:lnTo>
                                    <a:pt x="211" y="737"/>
                                  </a:lnTo>
                                  <a:lnTo>
                                    <a:pt x="211" y="687"/>
                                  </a:lnTo>
                                  <a:lnTo>
                                    <a:pt x="231" y="636"/>
                                  </a:lnTo>
                                  <a:lnTo>
                                    <a:pt x="252" y="593"/>
                                  </a:lnTo>
                                  <a:lnTo>
                                    <a:pt x="259" y="551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248" y="452"/>
                                  </a:lnTo>
                                  <a:lnTo>
                                    <a:pt x="241" y="416"/>
                                  </a:lnTo>
                                  <a:lnTo>
                                    <a:pt x="213" y="377"/>
                                  </a:lnTo>
                                  <a:lnTo>
                                    <a:pt x="172" y="348"/>
                                  </a:lnTo>
                                  <a:lnTo>
                                    <a:pt x="117" y="309"/>
                                  </a:lnTo>
                                  <a:lnTo>
                                    <a:pt x="60" y="288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720"/>
                              <a:ext cx="532800" cy="51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3240"/>
                                <a:ext cx="88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41">
                                    <a:moveTo>
                                      <a:pt x="18" y="104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252" y="43"/>
                                    </a:lnTo>
                                    <a:lnTo>
                                      <a:pt x="285" y="99"/>
                                    </a:lnTo>
                                    <a:lnTo>
                                      <a:pt x="234" y="160"/>
                                    </a:lnTo>
                                    <a:lnTo>
                                      <a:pt x="155" y="241"/>
                                    </a:lnTo>
                                    <a:lnTo>
                                      <a:pt x="117" y="160"/>
                                    </a:lnTo>
                                    <a:lnTo>
                                      <a:pt x="52" y="142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1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a4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424800"/>
                                <a:ext cx="69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40">
                                    <a:moveTo>
                                      <a:pt x="0" y="240"/>
                                    </a:moveTo>
                                    <a:lnTo>
                                      <a:pt x="38" y="141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211" y="47"/>
                                    </a:lnTo>
                                    <a:lnTo>
                                      <a:pt x="221" y="136"/>
                                    </a:lnTo>
                                    <a:lnTo>
                                      <a:pt x="150" y="179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bf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34920"/>
                                <a:ext cx="43560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1517">
                                    <a:moveTo>
                                      <a:pt x="4" y="1358"/>
                                    </a:moveTo>
                                    <a:lnTo>
                                      <a:pt x="131" y="1255"/>
                                    </a:lnTo>
                                    <a:lnTo>
                                      <a:pt x="231" y="1155"/>
                                    </a:lnTo>
                                    <a:lnTo>
                                      <a:pt x="335" y="1043"/>
                                    </a:lnTo>
                                    <a:lnTo>
                                      <a:pt x="476" y="908"/>
                                    </a:lnTo>
                                    <a:lnTo>
                                      <a:pt x="588" y="785"/>
                                    </a:lnTo>
                                    <a:lnTo>
                                      <a:pt x="707" y="641"/>
                                    </a:lnTo>
                                    <a:lnTo>
                                      <a:pt x="779" y="568"/>
                                    </a:lnTo>
                                    <a:lnTo>
                                      <a:pt x="861" y="488"/>
                                    </a:lnTo>
                                    <a:lnTo>
                                      <a:pt x="966" y="347"/>
                                    </a:lnTo>
                                    <a:lnTo>
                                      <a:pt x="1042" y="235"/>
                                    </a:lnTo>
                                    <a:lnTo>
                                      <a:pt x="1119" y="140"/>
                                    </a:lnTo>
                                    <a:lnTo>
                                      <a:pt x="1201" y="50"/>
                                    </a:lnTo>
                                    <a:lnTo>
                                      <a:pt x="1259" y="0"/>
                                    </a:lnTo>
                                    <a:lnTo>
                                      <a:pt x="1331" y="14"/>
                                    </a:lnTo>
                                    <a:lnTo>
                                      <a:pt x="1363" y="40"/>
                                    </a:lnTo>
                                    <a:lnTo>
                                      <a:pt x="1386" y="80"/>
                                    </a:lnTo>
                                    <a:lnTo>
                                      <a:pt x="1395" y="112"/>
                                    </a:lnTo>
                                    <a:lnTo>
                                      <a:pt x="1287" y="230"/>
                                    </a:lnTo>
                                    <a:lnTo>
                                      <a:pt x="1205" y="315"/>
                                    </a:lnTo>
                                    <a:lnTo>
                                      <a:pt x="1137" y="392"/>
                                    </a:lnTo>
                                    <a:lnTo>
                                      <a:pt x="1064" y="470"/>
                                    </a:lnTo>
                                    <a:lnTo>
                                      <a:pt x="1006" y="542"/>
                                    </a:lnTo>
                                    <a:lnTo>
                                      <a:pt x="924" y="645"/>
                                    </a:lnTo>
                                    <a:lnTo>
                                      <a:pt x="815" y="771"/>
                                    </a:lnTo>
                                    <a:lnTo>
                                      <a:pt x="707" y="894"/>
                                    </a:lnTo>
                                    <a:lnTo>
                                      <a:pt x="602" y="1002"/>
                                    </a:lnTo>
                                    <a:lnTo>
                                      <a:pt x="490" y="1111"/>
                                    </a:lnTo>
                                    <a:lnTo>
                                      <a:pt x="394" y="1205"/>
                                    </a:lnTo>
                                    <a:lnTo>
                                      <a:pt x="277" y="1322"/>
                                    </a:lnTo>
                                    <a:lnTo>
                                      <a:pt x="204" y="1394"/>
                                    </a:lnTo>
                                    <a:lnTo>
                                      <a:pt x="113" y="1481"/>
                                    </a:lnTo>
                                    <a:lnTo>
                                      <a:pt x="72" y="1517"/>
                                    </a:lnTo>
                                    <a:lnTo>
                                      <a:pt x="82" y="1454"/>
                                    </a:lnTo>
                                    <a:lnTo>
                                      <a:pt x="32" y="1462"/>
                                    </a:lnTo>
                                    <a:lnTo>
                                      <a:pt x="50" y="1408"/>
                                    </a:lnTo>
                                    <a:lnTo>
                                      <a:pt x="0" y="1422"/>
                                    </a:lnTo>
                                    <a:lnTo>
                                      <a:pt x="4" y="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a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1285">
                                    <a:moveTo>
                                      <a:pt x="0" y="1104"/>
                                    </a:moveTo>
                                    <a:lnTo>
                                      <a:pt x="176" y="934"/>
                                    </a:lnTo>
                                    <a:lnTo>
                                      <a:pt x="324" y="747"/>
                                    </a:lnTo>
                                    <a:lnTo>
                                      <a:pt x="496" y="567"/>
                                    </a:lnTo>
                                    <a:lnTo>
                                      <a:pt x="623" y="400"/>
                                    </a:lnTo>
                                    <a:lnTo>
                                      <a:pt x="713" y="270"/>
                                    </a:lnTo>
                                    <a:lnTo>
                                      <a:pt x="816" y="163"/>
                                    </a:lnTo>
                                    <a:lnTo>
                                      <a:pt x="929" y="51"/>
                                    </a:lnTo>
                                    <a:lnTo>
                                      <a:pt x="1004" y="0"/>
                                    </a:lnTo>
                                    <a:lnTo>
                                      <a:pt x="1051" y="18"/>
                                    </a:lnTo>
                                    <a:lnTo>
                                      <a:pt x="1128" y="58"/>
                                    </a:lnTo>
                                    <a:lnTo>
                                      <a:pt x="1156" y="93"/>
                                    </a:lnTo>
                                    <a:lnTo>
                                      <a:pt x="1146" y="115"/>
                                    </a:lnTo>
                                    <a:lnTo>
                                      <a:pt x="1061" y="208"/>
                                    </a:lnTo>
                                    <a:lnTo>
                                      <a:pt x="979" y="292"/>
                                    </a:lnTo>
                                    <a:lnTo>
                                      <a:pt x="897" y="380"/>
                                    </a:lnTo>
                                    <a:lnTo>
                                      <a:pt x="780" y="513"/>
                                    </a:lnTo>
                                    <a:lnTo>
                                      <a:pt x="652" y="645"/>
                                    </a:lnTo>
                                    <a:lnTo>
                                      <a:pt x="551" y="780"/>
                                    </a:lnTo>
                                    <a:lnTo>
                                      <a:pt x="467" y="881"/>
                                    </a:lnTo>
                                    <a:lnTo>
                                      <a:pt x="313" y="1050"/>
                                    </a:lnTo>
                                    <a:lnTo>
                                      <a:pt x="183" y="1179"/>
                                    </a:lnTo>
                                    <a:lnTo>
                                      <a:pt x="72" y="1285"/>
                                    </a:lnTo>
                                    <a:lnTo>
                                      <a:pt x="72" y="1239"/>
                                    </a:lnTo>
                                    <a:lnTo>
                                      <a:pt x="140" y="1183"/>
                                    </a:lnTo>
                                    <a:lnTo>
                                      <a:pt x="238" y="1087"/>
                                    </a:lnTo>
                                    <a:lnTo>
                                      <a:pt x="338" y="970"/>
                                    </a:lnTo>
                                    <a:lnTo>
                                      <a:pt x="428" y="876"/>
                                    </a:lnTo>
                                    <a:lnTo>
                                      <a:pt x="510" y="780"/>
                                    </a:lnTo>
                                    <a:lnTo>
                                      <a:pt x="584" y="692"/>
                                    </a:lnTo>
                                    <a:lnTo>
                                      <a:pt x="644" y="615"/>
                                    </a:lnTo>
                                    <a:lnTo>
                                      <a:pt x="720" y="537"/>
                                    </a:lnTo>
                                    <a:lnTo>
                                      <a:pt x="793" y="459"/>
                                    </a:lnTo>
                                    <a:lnTo>
                                      <a:pt x="868" y="378"/>
                                    </a:lnTo>
                                    <a:lnTo>
                                      <a:pt x="939" y="296"/>
                                    </a:lnTo>
                                    <a:lnTo>
                                      <a:pt x="1000" y="224"/>
                                    </a:lnTo>
                                    <a:lnTo>
                                      <a:pt x="983" y="181"/>
                                    </a:lnTo>
                                    <a:lnTo>
                                      <a:pt x="939" y="142"/>
                                    </a:lnTo>
                                    <a:lnTo>
                                      <a:pt x="889" y="133"/>
                                    </a:lnTo>
                                    <a:lnTo>
                                      <a:pt x="936" y="119"/>
                                    </a:lnTo>
                                    <a:lnTo>
                                      <a:pt x="972" y="133"/>
                                    </a:lnTo>
                                    <a:lnTo>
                                      <a:pt x="1000" y="149"/>
                                    </a:lnTo>
                                    <a:lnTo>
                                      <a:pt x="1012" y="176"/>
                                    </a:lnTo>
                                    <a:lnTo>
                                      <a:pt x="1024" y="197"/>
                                    </a:lnTo>
                                    <a:lnTo>
                                      <a:pt x="1072" y="161"/>
                                    </a:lnTo>
                                    <a:lnTo>
                                      <a:pt x="1106" y="115"/>
                                    </a:lnTo>
                                    <a:lnTo>
                                      <a:pt x="1113" y="87"/>
                                    </a:lnTo>
                                    <a:lnTo>
                                      <a:pt x="1088" y="61"/>
                                    </a:lnTo>
                                    <a:lnTo>
                                      <a:pt x="1033" y="33"/>
                                    </a:lnTo>
                                    <a:lnTo>
                                      <a:pt x="990" y="33"/>
                                    </a:lnTo>
                                    <a:lnTo>
                                      <a:pt x="950" y="75"/>
                                    </a:lnTo>
                                    <a:lnTo>
                                      <a:pt x="897" y="115"/>
                                    </a:lnTo>
                                    <a:lnTo>
                                      <a:pt x="836" y="176"/>
                                    </a:lnTo>
                                    <a:lnTo>
                                      <a:pt x="768" y="256"/>
                                    </a:lnTo>
                                    <a:lnTo>
                                      <a:pt x="719" y="325"/>
                                    </a:lnTo>
                                    <a:lnTo>
                                      <a:pt x="677" y="386"/>
                                    </a:lnTo>
                                    <a:lnTo>
                                      <a:pt x="609" y="475"/>
                                    </a:lnTo>
                                    <a:lnTo>
                                      <a:pt x="558" y="537"/>
                                    </a:lnTo>
                                    <a:lnTo>
                                      <a:pt x="503" y="603"/>
                                    </a:lnTo>
                                    <a:lnTo>
                                      <a:pt x="468" y="638"/>
                                    </a:lnTo>
                                    <a:lnTo>
                                      <a:pt x="399" y="706"/>
                                    </a:lnTo>
                                    <a:lnTo>
                                      <a:pt x="353" y="765"/>
                                    </a:lnTo>
                                    <a:lnTo>
                                      <a:pt x="290" y="841"/>
                                    </a:lnTo>
                                    <a:lnTo>
                                      <a:pt x="249" y="887"/>
                                    </a:lnTo>
                                    <a:lnTo>
                                      <a:pt x="201" y="948"/>
                                    </a:lnTo>
                                    <a:lnTo>
                                      <a:pt x="147" y="1009"/>
                                    </a:lnTo>
                                    <a:lnTo>
                                      <a:pt x="72" y="1068"/>
                                    </a:lnTo>
                                    <a:lnTo>
                                      <a:pt x="11" y="1129"/>
                                    </a:lnTo>
                                    <a:lnTo>
                                      <a:pt x="0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120" y="309600"/>
                                <a:ext cx="2026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698">
                                    <a:moveTo>
                                      <a:pt x="585" y="0"/>
                                    </a:moveTo>
                                    <a:lnTo>
                                      <a:pt x="573" y="36"/>
                                    </a:lnTo>
                                    <a:lnTo>
                                      <a:pt x="477" y="136"/>
                                    </a:lnTo>
                                    <a:lnTo>
                                      <a:pt x="379" y="246"/>
                                    </a:lnTo>
                                    <a:lnTo>
                                      <a:pt x="224" y="383"/>
                                    </a:lnTo>
                                    <a:lnTo>
                                      <a:pt x="171" y="426"/>
                                    </a:lnTo>
                                    <a:lnTo>
                                      <a:pt x="123" y="547"/>
                                    </a:lnTo>
                                    <a:lnTo>
                                      <a:pt x="100" y="595"/>
                                    </a:lnTo>
                                    <a:lnTo>
                                      <a:pt x="123" y="618"/>
                                    </a:lnTo>
                                    <a:lnTo>
                                      <a:pt x="270" y="529"/>
                                    </a:lnTo>
                                    <a:lnTo>
                                      <a:pt x="331" y="460"/>
                                    </a:lnTo>
                                    <a:lnTo>
                                      <a:pt x="423" y="369"/>
                                    </a:lnTo>
                                    <a:lnTo>
                                      <a:pt x="512" y="282"/>
                                    </a:lnTo>
                                    <a:lnTo>
                                      <a:pt x="592" y="200"/>
                                    </a:lnTo>
                                    <a:lnTo>
                                      <a:pt x="647" y="146"/>
                                    </a:lnTo>
                                    <a:lnTo>
                                      <a:pt x="635" y="193"/>
                                    </a:lnTo>
                                    <a:lnTo>
                                      <a:pt x="551" y="282"/>
                                    </a:lnTo>
                                    <a:lnTo>
                                      <a:pt x="450" y="378"/>
                                    </a:lnTo>
                                    <a:lnTo>
                                      <a:pt x="386" y="447"/>
                                    </a:lnTo>
                                    <a:lnTo>
                                      <a:pt x="304" y="522"/>
                                    </a:lnTo>
                                    <a:lnTo>
                                      <a:pt x="278" y="554"/>
                                    </a:lnTo>
                                    <a:lnTo>
                                      <a:pt x="185" y="609"/>
                                    </a:lnTo>
                                    <a:lnTo>
                                      <a:pt x="107" y="650"/>
                                    </a:lnTo>
                                    <a:lnTo>
                                      <a:pt x="14" y="698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7" y="663"/>
                                    </a:lnTo>
                                    <a:lnTo>
                                      <a:pt x="75" y="584"/>
                                    </a:lnTo>
                                    <a:lnTo>
                                      <a:pt x="117" y="508"/>
                                    </a:lnTo>
                                    <a:lnTo>
                                      <a:pt x="155" y="403"/>
                                    </a:lnTo>
                                    <a:lnTo>
                                      <a:pt x="217" y="351"/>
                                    </a:lnTo>
                                    <a:lnTo>
                                      <a:pt x="290" y="294"/>
                                    </a:lnTo>
                                    <a:lnTo>
                                      <a:pt x="379" y="207"/>
                                    </a:lnTo>
                                    <a:lnTo>
                                      <a:pt x="434" y="150"/>
                                    </a:lnTo>
                                    <a:lnTo>
                                      <a:pt x="489" y="82"/>
                                    </a:lnTo>
                                    <a:lnTo>
                                      <a:pt x="539" y="41"/>
                                    </a:lnTo>
                                    <a:lnTo>
                                      <a:pt x="5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422640"/>
                                <a:ext cx="381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67">
                                    <a:moveTo>
                                      <a:pt x="42" y="7"/>
                                    </a:moveTo>
                                    <a:lnTo>
                                      <a:pt x="35" y="51"/>
                                    </a:lnTo>
                                    <a:lnTo>
                                      <a:pt x="86" y="4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124" y="84"/>
                                    </a:lnTo>
                                    <a:lnTo>
                                      <a:pt x="109" y="160"/>
                                    </a:lnTo>
                                    <a:lnTo>
                                      <a:pt x="79" y="167"/>
                                    </a:lnTo>
                                    <a:lnTo>
                                      <a:pt x="102" y="114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64" y="58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8120" y="334800"/>
                              <a:ext cx="12636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074">
                                  <a:moveTo>
                                    <a:pt x="64" y="0"/>
                                  </a:moveTo>
                                  <a:lnTo>
                                    <a:pt x="130" y="28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68" y="313"/>
                                  </a:lnTo>
                                  <a:lnTo>
                                    <a:pt x="287" y="412"/>
                                  </a:lnTo>
                                  <a:lnTo>
                                    <a:pt x="287" y="490"/>
                                  </a:lnTo>
                                  <a:lnTo>
                                    <a:pt x="273" y="612"/>
                                  </a:lnTo>
                                  <a:lnTo>
                                    <a:pt x="231" y="743"/>
                                  </a:lnTo>
                                  <a:lnTo>
                                    <a:pt x="194" y="865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190" y="956"/>
                                  </a:lnTo>
                                  <a:lnTo>
                                    <a:pt x="236" y="974"/>
                                  </a:lnTo>
                                  <a:lnTo>
                                    <a:pt x="315" y="984"/>
                                  </a:lnTo>
                                  <a:lnTo>
                                    <a:pt x="369" y="988"/>
                                  </a:lnTo>
                                  <a:lnTo>
                                    <a:pt x="397" y="1010"/>
                                  </a:lnTo>
                                  <a:lnTo>
                                    <a:pt x="407" y="1052"/>
                                  </a:lnTo>
                                  <a:lnTo>
                                    <a:pt x="393" y="1074"/>
                                  </a:lnTo>
                                  <a:lnTo>
                                    <a:pt x="351" y="1074"/>
                                  </a:lnTo>
                                  <a:lnTo>
                                    <a:pt x="281" y="1046"/>
                                  </a:lnTo>
                                  <a:lnTo>
                                    <a:pt x="208" y="1034"/>
                                  </a:lnTo>
                                  <a:lnTo>
                                    <a:pt x="140" y="1020"/>
                                  </a:lnTo>
                                  <a:lnTo>
                                    <a:pt x="106" y="997"/>
                                  </a:lnTo>
                                  <a:lnTo>
                                    <a:pt x="92" y="943"/>
                                  </a:lnTo>
                                  <a:lnTo>
                                    <a:pt x="116" y="906"/>
                                  </a:lnTo>
                                  <a:lnTo>
                                    <a:pt x="148" y="843"/>
                                  </a:lnTo>
                                  <a:lnTo>
                                    <a:pt x="185" y="747"/>
                                  </a:lnTo>
                                  <a:lnTo>
                                    <a:pt x="208" y="626"/>
                                  </a:lnTo>
                                  <a:lnTo>
                                    <a:pt x="217" y="540"/>
                                  </a:lnTo>
                                  <a:lnTo>
                                    <a:pt x="217" y="454"/>
                                  </a:lnTo>
                                  <a:lnTo>
                                    <a:pt x="204" y="368"/>
                                  </a:lnTo>
                                  <a:lnTo>
                                    <a:pt x="153" y="286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42360"/>
                              <a:ext cx="73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54">
                                  <a:moveTo>
                                    <a:pt x="79" y="167"/>
                                  </a:moveTo>
                                  <a:lnTo>
                                    <a:pt x="108" y="4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36" y="321"/>
                                  </a:lnTo>
                                  <a:lnTo>
                                    <a:pt x="112" y="466"/>
                                  </a:lnTo>
                                  <a:lnTo>
                                    <a:pt x="98" y="592"/>
                                  </a:lnTo>
                                  <a:lnTo>
                                    <a:pt x="112" y="720"/>
                                  </a:lnTo>
                                  <a:lnTo>
                                    <a:pt x="136" y="823"/>
                                  </a:lnTo>
                                  <a:lnTo>
                                    <a:pt x="169" y="905"/>
                                  </a:lnTo>
                                  <a:lnTo>
                                    <a:pt x="193" y="941"/>
                                  </a:lnTo>
                                  <a:lnTo>
                                    <a:pt x="221" y="969"/>
                                  </a:lnTo>
                                  <a:lnTo>
                                    <a:pt x="221" y="1009"/>
                                  </a:lnTo>
                                  <a:lnTo>
                                    <a:pt x="178" y="1050"/>
                                  </a:lnTo>
                                  <a:lnTo>
                                    <a:pt x="118" y="1100"/>
                                  </a:lnTo>
                                  <a:lnTo>
                                    <a:pt x="65" y="1154"/>
                                  </a:lnTo>
                                  <a:lnTo>
                                    <a:pt x="23" y="1154"/>
                                  </a:lnTo>
                                  <a:lnTo>
                                    <a:pt x="0" y="1068"/>
                                  </a:lnTo>
                                  <a:lnTo>
                                    <a:pt x="4" y="1036"/>
                                  </a:lnTo>
                                  <a:lnTo>
                                    <a:pt x="41" y="1018"/>
                                  </a:lnTo>
                                  <a:lnTo>
                                    <a:pt x="122" y="982"/>
                                  </a:lnTo>
                                  <a:lnTo>
                                    <a:pt x="126" y="955"/>
                                  </a:lnTo>
                                  <a:lnTo>
                                    <a:pt x="112" y="891"/>
                                  </a:lnTo>
                                  <a:lnTo>
                                    <a:pt x="79" y="783"/>
                                  </a:lnTo>
                                  <a:lnTo>
                                    <a:pt x="47" y="670"/>
                                  </a:lnTo>
                                  <a:lnTo>
                                    <a:pt x="37" y="588"/>
                                  </a:lnTo>
                                  <a:lnTo>
                                    <a:pt x="37" y="489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13040"/>
                              <a:ext cx="201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89">
                                  <a:moveTo>
                                    <a:pt x="39" y="0"/>
                                  </a:moveTo>
                                  <a:lnTo>
                                    <a:pt x="135" y="6"/>
                                  </a:lnTo>
                                  <a:lnTo>
                                    <a:pt x="240" y="25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471" y="141"/>
                                  </a:lnTo>
                                  <a:lnTo>
                                    <a:pt x="539" y="189"/>
                                  </a:lnTo>
                                  <a:lnTo>
                                    <a:pt x="588" y="251"/>
                                  </a:lnTo>
                                  <a:lnTo>
                                    <a:pt x="624" y="308"/>
                                  </a:lnTo>
                                  <a:lnTo>
                                    <a:pt x="645" y="375"/>
                                  </a:lnTo>
                                  <a:lnTo>
                                    <a:pt x="645" y="439"/>
                                  </a:lnTo>
                                  <a:lnTo>
                                    <a:pt x="635" y="486"/>
                                  </a:lnTo>
                                  <a:lnTo>
                                    <a:pt x="603" y="521"/>
                                  </a:lnTo>
                                  <a:lnTo>
                                    <a:pt x="533" y="540"/>
                                  </a:lnTo>
                                  <a:lnTo>
                                    <a:pt x="457" y="547"/>
                                  </a:lnTo>
                                  <a:lnTo>
                                    <a:pt x="423" y="572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57" y="589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34" y="521"/>
                                  </a:lnTo>
                                  <a:lnTo>
                                    <a:pt x="350" y="457"/>
                                  </a:lnTo>
                                  <a:lnTo>
                                    <a:pt x="382" y="425"/>
                                  </a:lnTo>
                                  <a:lnTo>
                                    <a:pt x="425" y="432"/>
                                  </a:lnTo>
                                  <a:lnTo>
                                    <a:pt x="453" y="464"/>
                                  </a:lnTo>
                                  <a:lnTo>
                                    <a:pt x="498" y="471"/>
                                  </a:lnTo>
                                  <a:lnTo>
                                    <a:pt x="549" y="471"/>
                                  </a:lnTo>
                                  <a:lnTo>
                                    <a:pt x="569" y="458"/>
                                  </a:lnTo>
                                  <a:lnTo>
                                    <a:pt x="590" y="439"/>
                                  </a:lnTo>
                                  <a:lnTo>
                                    <a:pt x="594" y="397"/>
                                  </a:lnTo>
                                  <a:lnTo>
                                    <a:pt x="581" y="361"/>
                                  </a:lnTo>
                                  <a:lnTo>
                                    <a:pt x="560" y="315"/>
                                  </a:lnTo>
                                  <a:lnTo>
                                    <a:pt x="533" y="272"/>
                                  </a:lnTo>
                                  <a:lnTo>
                                    <a:pt x="498" y="244"/>
                                  </a:lnTo>
                                  <a:lnTo>
                                    <a:pt x="450" y="209"/>
                                  </a:lnTo>
                                  <a:lnTo>
                                    <a:pt x="384" y="178"/>
                                  </a:lnTo>
                                  <a:lnTo>
                                    <a:pt x="329" y="155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132.25pt;width:41.9pt;height:53.15pt" coordorigin="4808,2645" coordsize="838,1063">
                <v:shape id="shape_0" coordsize="173,908" path="m46,157l66,79l89,28l133,0l153,40l173,122l159,176l117,218l89,297l66,402l53,524l57,671l67,774l87,826l117,854l123,880l87,894l57,867l0,908l3,799l7,660l7,503l10,372l23,272l37,204l46,157xe" fillcolor="black" stroked="f" o:allowincell="f" style="position:absolute;left:5285;top:2875;width:84;height:411;flip:x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08;top:2645;width:838;height:1063">
                  <v:shape id="shape_0" coordsize="355,488" path="m111,337l63,283l28,227l7,174l0,99l14,57l38,28l77,10l121,0l184,17l230,42l274,78l309,127l334,167l351,220l355,265l348,319l327,354l302,379l251,386l205,386l156,372l132,415l107,475l86,488l63,488l52,456l63,422l98,381l111,337xe" fillcolor="black" stroked="f" o:allowincell="f" style="position:absolute;left:5282;top:2645;width:174;height:220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7,905" path="m35,47l82,10l135,0l184,7l238,21l294,57l358,111l410,166l451,225l492,292l529,367l550,438l563,531l577,622l577,715l561,787l534,841l502,872l458,892l403,903l351,905l302,892l268,869l241,834l220,804l211,737l211,687l231,636l252,593l259,551l262,499l248,452l241,416l213,377l172,348l117,309l60,288l28,255l7,213l0,163l4,104l35,47xe" fillcolor="black" stroked="f" o:allowincell="f" style="position:absolute;left:5049;top:2818;width:282;height:411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808;top:2731;width:838;height:805">
                    <v:shape id="shape_0" coordsize="285,241" path="m18,104l155,0l252,43l285,99l234,160l155,241l117,160l52,142l0,132l18,104xe" fillcolor="#fda4b5" stroked="f" o:allowincell="f" style="position:absolute;left:4815;top:2736;width:139;height:107;flip:x;mso-wrap-style:none;v-text-anchor:middle;mso-position-vertical-relative:page">
                      <v:fill o:detectmouseclick="t" type="solid" color2="#025b4a"/>
                      <v:stroke color="#3465a4" joinstyle="round" endcap="flat"/>
                      <w10:wrap type="none"/>
                    </v:shape>
                    <v:shape id="shape_0" coordsize="221,240" path="m0,240l38,141l103,0l211,47l221,136l150,179l0,240xe" fillcolor="#f6bf69" stroked="f" o:allowincell="f" style="position:absolute;left:5503;top:3400;width:108;height:107;flip:x;mso-wrap-style:none;v-text-anchor:middle;mso-position-vertical-relative:page">
                      <v:fill o:detectmouseclick="t" type="solid" color2="#094096"/>
                      <v:stroke color="#3465a4" joinstyle="round" endcap="flat"/>
                      <w10:wrap type="none"/>
                    </v:shape>
                    <v:shape id="shape_0" coordsize="1395,1517" path="m4,1358l131,1255l231,1155l335,1043l476,908l588,785l707,641l779,568l861,488l966,347l1042,235l1119,140l1201,50l1259,0l1331,14l1363,40l1386,80l1395,112l1287,230l1205,315l1137,392l1064,470l1006,542l924,645l815,771l707,894l602,1002l490,1111l394,1205l277,1322l204,1394l113,1481l72,1517l82,1454l32,1462l50,1408l0,1422l4,1358xe" fillcolor="#f0ea86" stroked="f" o:allowincell="f" style="position:absolute;left:4876;top:2786;width:685;height:687;flip:x;mso-wrap-style:none;v-text-anchor:middle;mso-position-vertical-relative:page">
                      <v:fill o:detectmouseclick="t" type="solid" color2="#0f1579"/>
                      <v:stroke color="#3465a4" joinstyle="round" endcap="flat"/>
                      <w10:wrap type="none"/>
                    </v:shape>
                    <v:shape id="shape_0" coordsize="1156,1285" path="m0,1104l176,934l324,747l496,567l623,400l713,270l816,163l929,51l1004,0l1051,18l1128,58l1156,93l1146,115l1061,208l979,292l897,380l780,513l652,645l551,780l467,881l313,1050l183,1179l72,1285l72,1239l140,1183l238,1087l338,970l428,876l510,780l584,692l644,615l720,537l793,459l868,378l939,296l1000,224l983,181l939,142l889,133l936,119l972,133l1000,149l1012,176l1024,197l1072,161l1106,115l1113,87l1088,61l1033,33l990,33l950,75l897,115l836,176l768,256l719,325l677,386l609,475l558,537l503,603l468,638l399,706l353,765l290,841l249,887l201,948l147,1009l72,1068l11,1129l0,1104xe" fillcolor="black" stroked="f" o:allowincell="f" style="position:absolute;left:4808;top:2731;width:567;height:581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7,698" path="m585,0l573,36l477,136l379,246l224,383l171,426l123,547l100,595l123,618l270,529l331,460l423,369l512,282l592,200l647,146l635,193l551,282l450,378l386,447l304,522l278,554l185,609l107,650l14,698l0,686l7,663l75,584l117,508l155,403l217,351l290,294l379,207l434,150l489,82l539,41l585,0xe" fillcolor="black" stroked="f" o:allowincell="f" style="position:absolute;left:5328;top:3218;width:318;height:316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4,167" path="m42,7l35,51l86,43l70,98l124,84l109,160l79,167l102,114l29,121l64,58l0,84l20,0l42,7xe" fillcolor="black" stroked="f" o:allowincell="f" style="position:absolute;left:5508;top:3396;width:59;height:75;flip:x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407,1074" path="m64,0l130,28l190,145l268,313l287,412l287,490l273,612l231,743l194,865l185,925l190,956l236,974l315,984l369,988l397,1010l407,1052l393,1074l351,1074l281,1046l208,1034l140,1020l106,997l92,943l116,906l148,843l185,747l208,626l217,540l217,454l204,368l153,286l84,191l28,127l0,73l5,23l64,0xe" fillcolor="black" stroked="f" o:allowincell="f" style="position:absolute;left:4931;top:3172;width:198;height:486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54" path="m79,167l108,40l178,0l235,14l231,68l183,195l136,321l112,466l98,592l112,720l136,823l169,905l193,941l221,969l221,1009l178,1050l118,1100l65,1154l23,1154l0,1068l4,1036l41,1018l122,982l126,955l112,891l79,783l47,670l37,588l37,489l41,398l61,303l71,217l79,167xe" fillcolor="black" stroked="f" o:allowincell="f" style="position:absolute;left:5114;top:3184;width:114;height:522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5,589" path="m39,0l135,6l240,25l375,80l471,141l539,189l588,251l624,308l645,375l645,439l635,486l603,521l533,540l457,547l423,572l384,589l357,589l336,572l334,521l350,457l382,425l425,432l453,464l498,471l549,471l569,458l590,439l594,397l581,361l560,315l533,272l498,244l450,209l384,178l329,155l247,134l190,120l101,120l60,116l21,86l0,45l12,4l39,0xe" fillcolor="black" stroked="f" o:allowincell="f" style="position:absolute;left:4941;top:2823;width:316;height:267;flip:x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575</wp:posOffset>
                </wp:positionH>
                <wp:positionV relativeFrom="paragraph">
                  <wp:posOffset>74295</wp:posOffset>
                </wp:positionV>
                <wp:extent cx="548640" cy="106680"/>
                <wp:effectExtent l="3175" t="5080" r="952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25pt;margin-top:5.85pt;width:43.15pt;height:8.35pt;mso-wrap-style:none;v-text-anchor:middle" type="_x0000_t93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</w:r>
      <w:r>
        <w:rPr>
          <w:b/>
          <w:sz w:val="24"/>
        </w:rPr>
        <w:t>Liaison entre l’ensemble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3</w:t>
      </w:r>
      <w:r>
        <w:rPr>
          <w:b/>
          <w:sz w:val="24"/>
          <w:u w:val="single"/>
        </w:rPr>
        <w:t xml:space="preserve"> e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4</w:t>
      </w:r>
    </w:p>
    <w:p>
      <w:pPr>
        <w:pStyle w:val="Normal"/>
        <w:ind w:left="1700" w:firstLine="424"/>
        <w:jc w:val="both"/>
        <w:rPr/>
      </w:pPr>
      <w:r>
        <w:rPr>
          <w:sz w:val="24"/>
        </w:rPr>
        <w:t xml:space="preserve">( </w:t>
      </w:r>
      <w:r>
        <w:rPr>
          <w:b/>
          <w:sz w:val="24"/>
          <w:u w:val="single"/>
        </w:rPr>
        <w:t>Attention</w:t>
      </w:r>
      <w:r>
        <w:rPr>
          <w:sz w:val="24"/>
        </w:rPr>
        <w:t> :il y a des mouvements combinés)</w:t>
      </w:r>
    </w:p>
    <w:p>
      <w:pPr>
        <w:pStyle w:val="Normal"/>
        <w:ind w:left="284" w:firstLine="283"/>
        <w:jc w:val="both"/>
        <w:rPr>
          <w:b/>
          <w:b/>
          <w:sz w:val="10"/>
          <w:szCs w:val="6"/>
        </w:rPr>
      </w:pPr>
      <w:r>
        <w:rPr>
          <w:b/>
          <w:sz w:val="10"/>
          <w:szCs w:val="6"/>
        </w:rPr>
        <w:tab/>
        <w:tab/>
        <w:tab/>
      </w:r>
    </w:p>
    <w:tbl>
      <w:tblPr>
        <w:tblW w:w="922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1669"/>
        <w:gridCol w:w="1676"/>
        <w:gridCol w:w="3270"/>
      </w:tblGrid>
      <w:tr>
        <w:trPr>
          <w:trHeight w:val="477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s possible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faces définissant la liais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ymboles normalisés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ota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90830</wp:posOffset>
                      </wp:positionV>
                      <wp:extent cx="1978025" cy="1365250"/>
                      <wp:effectExtent l="1905" t="1905" r="190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365120"/>
                                <a:chOff x="0" y="0"/>
                                <a:chExt cx="197820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3000" y="457200"/>
                                  <a:ext cx="47484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000" y="7830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19782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4240"/>
                                  <a:ext cx="9320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2.9pt;width:155.75pt;height:107.45pt" coordorigin="67,458" coordsize="3115,2149">
                      <v:rect id="shape_0" fillcolor="white" stroked="t" o:allowincell="t" style="position:absolute;left:2434;top:1178;width:747;height:589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434,1691" to="3181,1691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67,2608" to="3181,260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14,458" to="3181,458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1707,1016" to="3174,1016" stroked="t" o:allowincell="t" style="position:absolute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  <w:lang w:val="en-GB"/>
              </w:rPr>
              <w:t>E3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5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x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Rz=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E4</w:t>
            </w:r>
            <w:r>
              <w:rPr>
                <w:rFonts w:eastAsia="Wingdings" w:cs="Wingdings" w:ascii="Wingdings" w:hAnsi="Wingdings"/>
                <w:b/>
                <w:sz w:val="24"/>
                <w:lang w:val="en-GB"/>
              </w:rPr>
              <w:t></w:t>
            </w:r>
            <w:r>
              <w:rPr>
                <w:b/>
                <w:sz w:val="24"/>
                <w:lang w:val="en-GB"/>
              </w:rPr>
              <w:t>S5’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ranslations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 xml:space="preserve">Degrés de 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</w:rPr>
              <w:t>liberté</w:t>
            </w:r>
            <w:r>
              <w:rPr>
                <w:rFonts w:cs="Comic Sans MS" w:ascii="Comic Sans MS" w:hAnsi="Comic Sans MS"/>
                <w:bCs/>
                <w:sz w:val="28"/>
                <w:szCs w:val="28"/>
                <w:u w:val="single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 la liaison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Tx=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y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Tz=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284" w:firstLine="283"/>
        <w:rPr>
          <w:rFonts w:ascii="Comic Sans MS" w:hAnsi="Comic Sans MS" w:cs="Comic Sans MS"/>
          <w:bCs/>
          <w:sz w:val="12"/>
          <w:szCs w:val="12"/>
          <w:u w:val="single"/>
          <w:lang w:val="en-GB"/>
        </w:rPr>
      </w:pPr>
      <w:r>
        <w:rPr>
          <w:rFonts w:cs="Comic Sans MS" w:ascii="Comic Sans MS" w:hAnsi="Comic Sans MS"/>
          <w:bCs/>
          <w:sz w:val="12"/>
          <w:szCs w:val="12"/>
          <w:u w:val="single"/>
          <w:lang w:val="en-GB"/>
        </w:rPr>
      </w:r>
    </w:p>
    <w:p>
      <w:pPr>
        <w:pStyle w:val="Normal"/>
        <w:ind w:left="568" w:hanging="0"/>
        <w:jc w:val="both"/>
        <w:rPr>
          <w:rFonts w:ascii="Comic Sans MS" w:hAnsi="Comic Sans MS" w:cs="Comic Sans MS"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9875</wp:posOffset>
                </wp:positionH>
                <wp:positionV relativeFrom="paragraph">
                  <wp:posOffset>-10160</wp:posOffset>
                </wp:positionV>
                <wp:extent cx="2282825" cy="339725"/>
                <wp:effectExtent l="0" t="0" r="22225" b="22225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  <w:t>7.Schématis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81.5pt;height:28.5pt;mso-wrap-distance-left:9.05pt;mso-wrap-distance-right:9.05pt;mso-wrap-distance-top:0pt;mso-wrap-distance-bottom:0pt;margin-top:-0.8pt;mso-position-vertical-relative:text;margin-left:-2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25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28"/>
                          <w:u w:val="single"/>
                        </w:rPr>
                        <w:t>7.Schématis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" w:hanging="0"/>
        <w:jc w:val="both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Cs/>
          <w:sz w:val="28"/>
          <w:szCs w:val="28"/>
          <w:u w:val="single"/>
        </w:rPr>
        <w:t>Tableau d’analyse des liaisons :</w:t>
      </w:r>
    </w:p>
    <w:p>
      <w:pPr>
        <w:pStyle w:val="Normal"/>
        <w:ind w:left="568" w:hanging="0"/>
        <w:jc w:val="both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tbl>
      <w:tblPr>
        <w:tblW w:w="10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93"/>
        <w:gridCol w:w="3827"/>
      </w:tblGrid>
      <w:tr>
        <w:trPr>
          <w:trHeight w:val="7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67970</wp:posOffset>
                      </wp:positionV>
                      <wp:extent cx="5958840" cy="3555365"/>
                      <wp:effectExtent l="0" t="1905" r="889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8720" cy="3555360"/>
                                <a:chOff x="0" y="0"/>
                                <a:chExt cx="5958720" cy="35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41976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431280"/>
                                  <a:ext cx="0" cy="25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120780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456560"/>
                                  <a:ext cx="5707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14446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2315880"/>
                                  <a:ext cx="0" cy="1192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8760" y="247644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480" y="323712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77880"/>
                                  <a:ext cx="5707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5680"/>
                                  <a:ext cx="5707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0080" y="431280"/>
                                  <a:ext cx="6840" cy="257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5400" y="43128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1160" y="1214280"/>
                                  <a:ext cx="6840" cy="2306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748080"/>
                                  <a:ext cx="68580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412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10987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3360" y="1776600"/>
                                  <a:ext cx="68652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0" y="1433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8600" y="213048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9320" y="2808720"/>
                                  <a:ext cx="68724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3120" y="24732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3480" y="3166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0200" y="420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760" y="755640"/>
                                  <a:ext cx="64080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5280" y="412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8280" y="763200"/>
                                  <a:ext cx="64080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5280" y="1125360"/>
                                  <a:ext cx="0" cy="237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35720" y="1790640"/>
                                  <a:ext cx="68652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6520" cy="52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686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960" y="685800"/>
                                  <a:ext cx="68652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6520" cy="52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686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6000" y="689040"/>
                                  <a:ext cx="68652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6520" cy="52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686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5560" y="682560"/>
                                  <a:ext cx="68652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6520" cy="52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686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720" y="2712240"/>
                                  <a:ext cx="68652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6520" cy="52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686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50800" y="1204560"/>
                                  <a:ext cx="0" cy="126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0"/>
                                  <a:ext cx="26607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34574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34574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24246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14130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1480" y="14130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72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0480" y="34574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560" y="34538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360" y="14058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24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31280" y="1102320"/>
                                  <a:ext cx="1800" cy="137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24206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3040" y="24346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4160" y="24346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4160" y="34646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14130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452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1360" y="34606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pt;margin-top:21.1pt;width:469.2pt;height:279.95pt" coordorigin="854,422" coordsize="9384,5599">
                      <v:line id="shape_0" from="866,1083" to="9865,108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85,1101" to="3285,150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74,2324" to="3274,272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6,2716" to="9853,27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027,2697" to="3027,323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58,4069" to="3058,59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1,4322" to="4931,469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2,5520" to="4932,59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6,4324" to="9853,43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54,5943" to="9841,594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55,1101" to="4565,1506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23,1101" to="5823,149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32,2334" to="5842,5965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6817;top:1600;width:1079;height:55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7357,1072" to="7357,161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57,2152" to="7357,26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6623;top:3220;width:1080;height:55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7164,2680" to="7164,321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67,3777" to="7167,593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8302;top:4845;width:1081;height:55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8843,4317" to="8843,48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44,5409" to="8844,594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18,1084" to="8618,162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8077;top:1612;width:1008;height:55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9697,1072" to="9697,161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229;top:1624;width:1008;height:55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9697,2194" to="9697,593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485;top:3242;width:1081;height:822">
                        <v:rect id="shape_0" stroked="t" o:allowincell="t" style="position:absolute;left:2485;top:3242;width:1080;height:821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485,3656" to="3565,3656" stroked="t" o:allowincell="t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1502;width:1081;height:822">
                        <v:rect id="shape_0" stroked="t" o:allowincell="t" style="position:absolute;left:2703;top:1502;width:1080;height:821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703,1916" to="3783,1916" stroked="t" o:allowincell="t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29;top:1507;width:1081;height:822">
                        <v:rect id="shape_0" stroked="t" o:allowincell="t" style="position:absolute;left:4029;top:1507;width:1080;height:821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029,1921" to="5109,1921" stroked="t" o:allowincell="t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88;top:1497;width:1081;height:822">
                        <v:rect id="shape_0" stroked="t" o:allowincell="t" style="position:absolute;left:5288;top:1497;width:1080;height:821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5288,1911" to="6368,1911" stroked="t" o:allowincell="t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0;top:4693;width:1081;height:822">
                        <v:rect id="shape_0" stroked="t" o:allowincell="t" style="position:absolute;left:4370;top:4693;width:1080;height:821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370,5107" to="5450,5107" stroked="t" o:allowincell="t" style="position:absolute">
                          <v:stroke color="black" weight="324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4556,2319" to="4556,4316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54,422" to="6443,422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979;top:586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862;top:586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862;top:4240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946;top:264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203;top:264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479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208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5745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5768;top:586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7102;top:5861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7091;top:2636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7280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8541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line id="shape_0" from="8620,2158" to="8622,4320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67;top:4234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8544;top:4256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8766;top:4256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8766;top:5878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7280;top:2647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9617;top:100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9628;top:5872;width:142;height:14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Classes d’équivalence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Degrés de liber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Nom de la Liais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Surfaces en contacts</w:t>
            </w:r>
          </w:p>
        </w:tc>
      </w:tr>
      <w:tr>
        <w:trPr>
          <w:trHeight w:val="10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E1 = { 1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(bleu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E2 = { 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(rouge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E3 = { 6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lang w:val="de-DE"/>
              </w:rPr>
              <w:t>(vert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E4 = { 4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lang w:val="de-DE"/>
              </w:rPr>
              <w:t>(noir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00FF"/>
                <w:sz w:val="36"/>
                <w:u w:val="single"/>
                <w:lang w:val="de-D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u w:val="single"/>
                <w:lang w:val="de-D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36"/>
                <w:u w:val="single"/>
                <w:lang w:val="de-DE"/>
              </w:rPr>
            </w:pPr>
            <w:r>
              <w:rPr>
                <w:b/>
                <w:color w:val="0000FF"/>
                <w:sz w:val="36"/>
                <w:u w:val="single"/>
                <w:lang w:val="de-DE"/>
              </w:rPr>
            </w:r>
          </w:p>
        </w:tc>
      </w:tr>
    </w:tbl>
    <w:p>
      <w:pPr>
        <w:pStyle w:val="Normal"/>
        <w:ind w:left="709" w:hanging="142"/>
        <w:jc w:val="both"/>
        <w:rPr>
          <w:b/>
          <w:b/>
          <w:color w:val="0000FF"/>
          <w:sz w:val="36"/>
          <w:u w:val="single"/>
          <w:lang w:val="de-DE"/>
        </w:rPr>
      </w:pPr>
      <w:r>
        <w:rPr>
          <w:b/>
          <w:color w:val="0000FF"/>
          <w:sz w:val="36"/>
          <w:u w:val="single"/>
          <w:lang w:val="de-D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Cs/>
          <w:sz w:val="28"/>
          <w:szCs w:val="28"/>
          <w:u w:val="single"/>
        </w:rPr>
        <w:t>schéma cinématique :</w:t>
      </w:r>
    </w:p>
    <w:p>
      <w:pPr>
        <w:pStyle w:val="Normal"/>
        <w:ind w:left="927" w:hanging="0"/>
        <w:jc w:val="both"/>
        <w:rPr>
          <w:rFonts w:ascii="Comic Sans MS" w:hAnsi="Comic Sans MS" w:cs="Comic Sans MS"/>
          <w:b/>
          <w:b/>
          <w:bCs/>
          <w:color w:val="0000FF"/>
          <w:sz w:val="36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28"/>
          <w:u w:val="single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3695</wp:posOffset>
                </wp:positionH>
                <wp:positionV relativeFrom="paragraph">
                  <wp:posOffset>208915</wp:posOffset>
                </wp:positionV>
                <wp:extent cx="6034405" cy="2867660"/>
                <wp:effectExtent l="1905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4320" cy="2867760"/>
                          <a:chOff x="0" y="0"/>
                          <a:chExt cx="6034320" cy="2867760"/>
                        </a:xfrm>
                      </wpg:grpSpPr>
                      <wpg:grpSp>
                        <wpg:cNvGrpSpPr/>
                        <wpg:grpSpPr>
                          <a:xfrm>
                            <a:off x="5119920" y="1724760"/>
                            <a:ext cx="914400" cy="114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4120"/>
                              <a:ext cx="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343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20280" cy="21931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190600"/>
                              <a:ext cx="4760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5">
                                  <a:moveTo>
                                    <a:pt x="0" y="0"/>
                                  </a:moveTo>
                                  <a:lnTo>
                                    <a:pt x="7451" y="15"/>
                                  </a:lnTo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64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">
                                  <a:moveTo>
                                    <a:pt x="0" y="0"/>
                                  </a:moveTo>
                                  <a:lnTo>
                                    <a:pt x="101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8360"/>
                              <a:ext cx="354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161360"/>
                              <a:ext cx="537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1504440"/>
                              <a:ext cx="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18360"/>
                              <a:ext cx="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680" y="704160"/>
                              <a:ext cx="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2320" y="70416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2320" y="161856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8960" y="1161360"/>
                              <a:ext cx="343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0920" y="704160"/>
                              <a:ext cx="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6.45pt;width:475.15pt;height:225.75pt" coordorigin="557,329" coordsize="9503,4515">
                <v:group id="shape_0" style="position:absolute;left:8620;top:3045;width:1441;height:1800">
                  <v:line id="shape_0" from="8620,3225" to="8620,430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20,4305" to="9699,430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20;top:3045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0;top:3945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;top:329;width:9480;height:3453">
                  <v:line id="shape_0" from="575,329" to="575,374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7451,15" path="m0,0l7451,15e" fillcolor="red" stroked="t" o:allowincell="f" style="position:absolute;left:561;top:3779;width:7496;height:3;flip:y;mso-wrap-style:none;v-text-anchor:middle">
                    <v:fill o:detectmouseclick="t" type="solid" color2="aqua"/>
                    <v:stroke color="black" weight="38160" joinstyle="round" endcap="flat"/>
                    <w10:wrap type="none"/>
                  </v:shape>
                  <v:shape id="shape_0" coordsize="1010,1" path="m0,0l1010,0e" stroked="t" o:allowincell="f" style="position:absolute;left:557;top:364;width:1009;height:0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line id="shape_0" from="2477,358" to="8056,3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578,2158" to="10037,215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058,2698" to="8058,377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8058,358" to="8058,14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677,1438" to="9677,287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663,1438" to="10022,14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663,2878" to="10022,287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138,2158" to="9677,215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0023,1438" to="10023,287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24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1460</wp:posOffset>
                </wp:positionH>
                <wp:positionV relativeFrom="paragraph">
                  <wp:posOffset>62230</wp:posOffset>
                </wp:positionV>
                <wp:extent cx="3425825" cy="339725"/>
                <wp:effectExtent l="0" t="0" r="22225" b="22225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28"/>
                                <w:u w:val="single"/>
                              </w:rPr>
                              <w:t>8.Analyse du système vis écro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71.5pt;height:28.5pt;mso-wrap-distance-left:9.05pt;mso-wrap-distance-right:9.05pt;mso-wrap-distance-top:0pt;mso-wrap-distance-bottom:0pt;margin-top:4.9pt;mso-position-vertical-relative:text;margin-left:-19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25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28"/>
                          <w:u w:val="single"/>
                        </w:rPr>
                        <w:t>8.Analyse du système vis écro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567" w:right="282" w:hanging="0"/>
        <w:jc w:val="both"/>
        <w:rPr>
          <w:sz w:val="24"/>
          <w:u w:val="single"/>
        </w:rPr>
      </w:pPr>
      <w:r>
        <w:rPr>
          <w:rFonts w:cs="Comic Sans MS" w:ascii="Comic Sans MS" w:hAnsi="Comic Sans MS"/>
          <w:sz w:val="24"/>
        </w:rPr>
        <w:t xml:space="preserve">Le système vis écrou permet la transformation d’un </w:t>
      </w:r>
      <w:r>
        <w:rPr>
          <w:rFonts w:cs="Comic Sans MS" w:ascii="Comic Sans MS" w:hAnsi="Comic Sans MS"/>
          <w:sz w:val="24"/>
          <w:u w:val="single"/>
        </w:rPr>
        <w:t xml:space="preserve">mouvement de </w:t>
      </w:r>
      <w:r>
        <w:rPr>
          <w:rFonts w:cs="Comic Sans MS" w:ascii="Comic Sans MS" w:hAnsi="Comic Sans MS"/>
          <w:color w:val="000080"/>
          <w:sz w:val="28"/>
          <w:szCs w:val="28"/>
          <w:u w:val="single"/>
        </w:rPr>
        <w:t>rotation</w:t>
      </w:r>
      <w:r>
        <w:rPr>
          <w:rFonts w:cs="Comic Sans MS" w:ascii="Comic Sans MS" w:hAnsi="Comic Sans MS"/>
          <w:sz w:val="24"/>
        </w:rPr>
        <w:t xml:space="preserve"> en un </w:t>
      </w:r>
      <w:r>
        <w:rPr>
          <w:rFonts w:cs="Comic Sans MS" w:ascii="Comic Sans MS" w:hAnsi="Comic Sans MS"/>
          <w:sz w:val="24"/>
          <w:u w:val="single"/>
        </w:rPr>
        <w:t xml:space="preserve">mouvement de </w:t>
      </w:r>
      <w:r>
        <w:rPr>
          <w:rFonts w:cs="Comic Sans MS" w:ascii="Comic Sans MS" w:hAnsi="Comic Sans MS"/>
          <w:color w:val="000080"/>
          <w:sz w:val="28"/>
          <w:szCs w:val="28"/>
          <w:u w:val="single"/>
        </w:rPr>
        <w:t>translation</w:t>
      </w:r>
      <w:r>
        <w:rPr>
          <w:rFonts w:cs="Comic Sans MS" w:ascii="Comic Sans MS" w:hAnsi="Comic Sans MS"/>
          <w:sz w:val="24"/>
        </w:rPr>
        <w:t xml:space="preserve"> et sous certaines conditions un mouvement de translation en un mouvement de ro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7" w:leader="underscore"/>
        </w:tabs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ÉTUDE DU SYSTÈME VIS-ÉCROU</w:t>
      </w:r>
      <w:r>
        <w:rPr/>
        <w:t xml:space="preserve"> </w:t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4961"/>
        <w:gridCol w:w="1276"/>
      </w:tblGrid>
      <w:tr>
        <w:trPr/>
        <w:tc>
          <w:tcPr>
            <w:tcW w:w="2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pacing w:before="0" w:after="12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des du tableau :</w:t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Rappel des différents cas de mouvements issus d’un système VIS-ÉCROU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la vis ou l’écrou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eut tourner autour de l’axe Ox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x = 1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la vis ou l’écro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 peut pas tourner autour de l’axe O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x = 0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la vis ou l’écro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eut se déplacer en translation suivant l’axe O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x = 1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la vis ou l’écro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 peut pas se déplacer en translation suivant l’axe O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x = 0</w:t>
            </w:r>
          </w:p>
        </w:tc>
      </w:tr>
    </w:tbl>
    <w:p>
      <w:pPr>
        <w:pStyle w:val="Normal"/>
        <w:tabs>
          <w:tab w:val="clear" w:pos="708"/>
          <w:tab w:val="left" w:pos="8647" w:leader="underscore"/>
        </w:tabs>
        <w:rPr>
          <w:sz w:val="8"/>
          <w:szCs w:val="4"/>
        </w:rPr>
      </w:pPr>
      <w:r>
        <w:rPr>
          <w:sz w:val="8"/>
          <w:szCs w:val="4"/>
        </w:rPr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275"/>
        <w:gridCol w:w="1134"/>
        <w:gridCol w:w="1276"/>
        <w:gridCol w:w="4536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CROU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MPLE D’UTILISATIO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° du ca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t (Rx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rans (Tx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t (R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rans (Tx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underscor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647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7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7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7" w:leader="underscore"/>
        </w:tabs>
        <w:rPr/>
      </w:pPr>
      <w:r>
        <w:rPr>
          <w:rFonts w:cs="Comic Sans MS" w:ascii="Comic Sans MS" w:hAnsi="Comic Sans MS"/>
          <w:sz w:val="24"/>
        </w:rPr>
        <w:t xml:space="preserve">Dans le cas de la cale réglable, </w:t>
      </w:r>
      <w:r>
        <w:rPr>
          <w:rFonts w:cs="Comic Sans MS" w:ascii="Comic Sans MS" w:hAnsi="Comic Sans MS"/>
          <w:b/>
          <w:bCs/>
          <w:sz w:val="24"/>
        </w:rPr>
        <w:t>identifions 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7" w:leader="underscore"/>
        </w:tabs>
        <w:rPr>
          <w:sz w:val="24"/>
        </w:rPr>
      </w:pPr>
      <w:r>
        <w:rPr>
          <w:rFonts w:cs="Comic Sans MS" w:ascii="Comic Sans MS" w:hAnsi="Comic Sans MS"/>
          <w:sz w:val="28"/>
          <w:szCs w:val="28"/>
        </w:rPr>
        <w:t>L’écrou :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>le coulisseau repère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7" w:leader="underscore"/>
        </w:tabs>
        <w:rPr>
          <w:sz w:val="24"/>
        </w:rPr>
      </w:pPr>
      <w:r>
        <w:rPr>
          <w:rFonts w:cs="Comic Sans MS" w:ascii="Comic Sans MS" w:hAnsi="Comic Sans MS"/>
          <w:sz w:val="28"/>
          <w:szCs w:val="28"/>
        </w:rPr>
        <w:t>La vis :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>la vis de commande repère 6.</w:t>
      </w:r>
    </w:p>
    <w:p>
      <w:pPr>
        <w:pStyle w:val="Normal"/>
        <w:tabs>
          <w:tab w:val="clear" w:pos="708"/>
          <w:tab w:val="left" w:pos="8647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underscore"/>
        </w:tabs>
        <w:rPr/>
      </w:pPr>
      <w:r>
        <w:rPr>
          <w:rFonts w:cs="Comic Sans MS" w:ascii="Comic Sans MS" w:hAnsi="Comic Sans MS"/>
          <w:b/>
          <w:sz w:val="24"/>
        </w:rPr>
        <w:t>CONFIRMER</w:t>
      </w:r>
      <w:r>
        <w:rPr>
          <w:rFonts w:cs="Comic Sans MS" w:ascii="Comic Sans MS" w:hAnsi="Comic Sans MS"/>
          <w:sz w:val="24"/>
        </w:rPr>
        <w:t xml:space="preserve"> le N° du cas du système vis-écrou étudié : </w:t>
        <w:tab/>
        <w:t>.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 nom de la surface qui assure la liaison entre la vis et l’écrou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ragraph">
                  <wp:posOffset>21590</wp:posOffset>
                </wp:positionV>
                <wp:extent cx="3302635" cy="2175510"/>
                <wp:effectExtent l="0" t="0" r="0" b="0"/>
                <wp:wrapSquare wrapText="largest"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chématisatio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171.3pt;mso-wrap-distance-left:7.1pt;mso-wrap-distance-right:7.1pt;mso-wrap-distance-top:0pt;mso-wrap-distance-bottom:0pt;margin-top:1.7pt;mso-position-vertical-relative:text;margin-left:27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chématis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686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/>
      </w:pPr>
      <w:r>
        <w:rPr>
          <w:rFonts w:cs="Comic Sans MS" w:ascii="Comic Sans MS" w:hAnsi="Comic Sans MS"/>
          <w:b/>
          <w:sz w:val="24"/>
          <w:lang w:val="en-US" w:eastAsia="en-US"/>
        </w:rPr>
        <w:t>INFO :</w:t>
      </w:r>
      <w:r>
        <w:rPr>
          <w:rFonts w:cs="Comic Sans MS" w:ascii="Comic Sans MS" w:hAnsi="Comic Sans MS"/>
          <w:sz w:val="24"/>
          <w:lang w:val="en-US" w:eastAsia="en-US"/>
        </w:rPr>
        <w:t xml:space="preserve"> on appelle </w:t>
      </w:r>
      <w:r>
        <w:rPr>
          <w:rFonts w:cs="Comic Sans MS" w:ascii="Comic Sans MS" w:hAnsi="Comic Sans MS"/>
          <w:b/>
          <w:i/>
          <w:sz w:val="28"/>
          <w:szCs w:val="28"/>
          <w:lang w:val="en-US" w:eastAsia="en-US"/>
        </w:rPr>
        <w:t>pas</w:t>
      </w:r>
      <w:r>
        <w:rPr>
          <w:rFonts w:cs="Comic Sans MS" w:ascii="Comic Sans MS" w:hAnsi="Comic Sans MS"/>
          <w:b/>
          <w:i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u w:val="single"/>
          <w:lang w:val="en-US" w:eastAsia="en-US"/>
        </w:rPr>
        <w:t xml:space="preserve">d'une vis ou d’un écrou </w:t>
      </w:r>
      <w:r>
        <w:rPr>
          <w:rFonts w:cs="Comic Sans MS" w:ascii="Comic Sans MS" w:hAnsi="Comic Sans MS"/>
          <w:sz w:val="24"/>
          <w:lang w:val="en-US" w:eastAsia="en-US"/>
        </w:rPr>
        <w:t>: la distance entre deux sommets consécutifs d’un même filet.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09220" simplePos="0" locked="0" layoutInCell="0" allowOverlap="1" relativeHeight="100">
                <wp:simplePos x="0" y="0"/>
                <wp:positionH relativeFrom="column">
                  <wp:posOffset>2095500</wp:posOffset>
                </wp:positionH>
                <wp:positionV relativeFrom="paragraph">
                  <wp:posOffset>71755</wp:posOffset>
                </wp:positionV>
                <wp:extent cx="2729865" cy="1447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1447920"/>
                          <a:chOff x="0" y="0"/>
                          <a:chExt cx="2729880" cy="14479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261864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8640" y="251640"/>
                            <a:ext cx="11124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22">
                                <a:moveTo>
                                  <a:pt x="0" y="0"/>
                                </a:moveTo>
                                <a:cubicBezTo>
                                  <a:pt x="31" y="121"/>
                                  <a:pt x="63" y="242"/>
                                  <a:pt x="75" y="393"/>
                                </a:cubicBezTo>
                                <a:cubicBezTo>
                                  <a:pt x="87" y="544"/>
                                  <a:pt x="60" y="741"/>
                                  <a:pt x="75" y="906"/>
                                </a:cubicBezTo>
                                <a:cubicBezTo>
                                  <a:pt x="90" y="1071"/>
                                  <a:pt x="175" y="1233"/>
                                  <a:pt x="163" y="1386"/>
                                </a:cubicBezTo>
                                <a:cubicBezTo>
                                  <a:pt x="151" y="1539"/>
                                  <a:pt x="27" y="1749"/>
                                  <a:pt x="0" y="1822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5.65pt;width:214.95pt;height:114pt" coordorigin="3300,113" coordsize="4299,2280">
                <v:shape id="shape_0" stroked="f" o:allowincell="f" style="position:absolute;left:3300;top:113;width:4123;height:227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coordsize="175,1822" path="m0,0c31,121,63,242,75,393c87,544,60,741,75,906c90,1071,175,1233,163,1386c151,1539,27,1749,0,1822e" stroked="t" o:allowincell="f" style="position:absolute;left:7424;top:509;width:174;height:18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Remarque :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Dans la cale réglable, pour une rotation d'un tour de la vis la cale pentée taraudée se déplace d’une distance correspondant à celle du pas.</w:t>
      </w:r>
    </w:p>
    <w:p>
      <w:pPr>
        <w:pStyle w:val="Normal"/>
        <w:tabs>
          <w:tab w:val="clear" w:pos="708"/>
          <w:tab w:val="left" w:pos="9214" w:leader="underscor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2595</wp:posOffset>
                </wp:positionH>
                <wp:positionV relativeFrom="paragraph">
                  <wp:posOffset>53975</wp:posOffset>
                </wp:positionV>
                <wp:extent cx="824230" cy="180340"/>
                <wp:effectExtent l="7620" t="2540" r="508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180360"/>
                        </a:xfrm>
                        <a:custGeom>
                          <a:avLst/>
                          <a:gdLst>
                            <a:gd name="textAreaLeft" fmla="*/ 58320 w 467280"/>
                            <a:gd name="textAreaRight" fmla="*/ 408960 w 4672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5pt;margin-top:4.25pt;width:64.85pt;height:14.15pt;mso-wrap-style:none;v-text-anchor:middle" type="_x0000_t94">
                <v:fill o:detectmouseclick="t" color2="#75757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n-US" w:eastAsia="en-US"/>
        </w:rPr>
        <w:t>1 TOUR  DE VIS                  translation de l’écrou de la valeur du pas.  (mm)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214" w:leader="underscore"/>
        </w:tabs>
        <w:rPr/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diamètre nominal de la vis de commande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 : M10  le pas est p = 1, 5 mm.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Combien faut-il de tour pour faire avancer le coulisseau de 3 mm ?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            </w:t>
      </w:r>
    </w:p>
    <w:p>
      <w:pPr>
        <w:pStyle w:val="Normal"/>
        <w:tabs>
          <w:tab w:val="clear" w:pos="708"/>
          <w:tab w:val="left" w:pos="9214" w:leader="underscore"/>
        </w:tabs>
        <w:jc w:val="center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Nb tours =         /     =       </w:t>
      </w: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 xml:space="preserve"> tours.</w:t>
      </w:r>
    </w:p>
    <w:sectPr>
      <w:headerReference w:type="default" r:id="rId85"/>
      <w:type w:val="nextPage"/>
      <w:pgSz w:w="11906" w:h="16838"/>
      <w:pgMar w:left="737" w:right="567" w:gutter="0" w:header="567" w:top="1985" w:footer="0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ve-Elegant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page">
                <wp:posOffset>342265</wp:posOffset>
              </wp:positionH>
              <wp:positionV relativeFrom="paragraph">
                <wp:posOffset>-58420</wp:posOffset>
              </wp:positionV>
              <wp:extent cx="243205" cy="630555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ind w:right="360" w:hanging="0"/>
                            <w:rPr>
                              <w:rFonts w:ascii="Wingdings" w:hAnsi="Wingdings" w:cs="Wingdings"/>
                              <w:sz w:val="96"/>
                              <w:lang w:val="en-US" w:eastAsia="en-US"/>
                            </w:rPr>
                          </w:pPr>
                          <w:r>
                            <w:rPr>
                              <w:rFonts w:cs="Wingdings" w:ascii="Wingdings" w:hAnsi="Wingdings"/>
                              <w:sz w:val="9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49.65pt;mso-wrap-distance-left:7.05pt;mso-wrap-distance-right:7.05pt;mso-wrap-distance-top:0pt;mso-wrap-distance-bottom:0pt;margin-top:-4.6pt;mso-position-vertical-relative:text;margin-left:2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ind w:right="360" w:hanging="0"/>
                      <w:rPr>
                        <w:rFonts w:ascii="Wingdings" w:hAnsi="Wingdings" w:cs="Wingdings"/>
                        <w:sz w:val="96"/>
                        <w:lang w:val="en-US" w:eastAsia="en-US"/>
                      </w:rPr>
                    </w:pPr>
                    <w:r>
                      <w:rPr>
                        <w:rFonts w:cs="Wingdings" w:ascii="Wingdings" w:hAnsi="Wingdings"/>
                        <w:sz w:val="96"/>
                        <w:lang w:val="en-US" w:eastAsia="en-US"/>
                      </w:rPr>
                      <w:pict>
                        <v:rect id="shape_0" stroked="t" o:allowincell="f" style="position:absolute;margin-left:0.85pt;margin-top:80.85pt;width:540.55pt;height:687.4pt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2550</wp:posOffset>
              </wp:positionH>
              <wp:positionV relativeFrom="margin">
                <wp:posOffset>-324485</wp:posOffset>
              </wp:positionV>
              <wp:extent cx="393700" cy="22860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</w:rPr>
                            <w:t>Cours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8pt;mso-wrap-distance-left:9.05pt;mso-wrap-distance-right:9.05pt;mso-wrap-distance-top:0pt;mso-wrap-distance-bottom:0pt;margin-top:-25.55pt;mso-position-vertical-relative:margin;margin-left:6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  <w:bCs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bCs/>
                      </w:rPr>
                      <w:t>Cou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15085</wp:posOffset>
              </wp:positionH>
              <wp:positionV relativeFrom="margin">
                <wp:posOffset>-784225</wp:posOffset>
              </wp:positionV>
              <wp:extent cx="4734560" cy="667385"/>
              <wp:effectExtent l="0" t="0" r="22225" b="22225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785" cy="689610"/>
                      </a:xfrm>
                      <a:prstGeom prst="rect"/>
                      <a:solidFill>
                        <a:srgbClr val="FFFF00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"/>
                            <w:spacing w:before="0" w:after="0"/>
                            <w:rPr>
                              <w:rFonts w:ascii="Comic Sans MS" w:hAnsi="Comic Sans MS" w:cs="Comic Sans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szCs w:val="24"/>
                            </w:rPr>
                            <w:t>Analyse des Mécanismes - Les Liaisons – système vis écrou</w:t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omic Sans MS" w:hAnsi="Comic Sans MS" w:cs="Comic Sans MS"/>
                              <w:szCs w:val="36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Cs w:val="36"/>
                            </w:rPr>
                            <w:t>La cale Réglabl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00" strokecolor="#000000" strokeweight="1pt" style="position:absolute;rotation:-0;width:374.55pt;height:54.3pt;mso-wrap-distance-left:9.05pt;mso-wrap-distance-right:9.05pt;mso-wrap-distance-top:0pt;mso-wrap-distance-bottom:0pt;margin-top:-61.75pt;mso-position-vertical-relative:margin;margin-left:103.55pt;mso-position-horizontal-relative:text">
              <v:shadow on="t" color="#808080" offset="1.75pt,1.75pt"/>
              <v:textbox inset="0.0138888888888889in,0.0138888888888889in,0.0138888888888889in,0.0138888888888889in">
                <w:txbxContent>
                  <w:p>
                    <w:pPr>
                      <w:pStyle w:val="Heading"/>
                      <w:spacing w:before="0" w:after="0"/>
                      <w:rPr>
                        <w:rFonts w:ascii="Comic Sans MS" w:hAnsi="Comic Sans MS" w:cs="Comic Sans MS"/>
                        <w:sz w:val="24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szCs w:val="24"/>
                      </w:rPr>
                      <w:t>Analyse des Mécanismes - Les Liaisons – système vis écrou</w:t>
                    </w:r>
                  </w:p>
                  <w:p>
                    <w:pPr>
                      <w:pStyle w:val="Heading"/>
                      <w:spacing w:before="0" w:after="0"/>
                      <w:rPr>
                        <w:rFonts w:ascii="Comic Sans MS" w:hAnsi="Comic Sans MS" w:cs="Comic Sans MS"/>
                        <w:szCs w:val="36"/>
                      </w:rPr>
                    </w:pPr>
                    <w:r>
                      <w:rPr>
                        <w:rFonts w:cs="Comic Sans MS" w:ascii="Comic Sans MS" w:hAnsi="Comic Sans MS"/>
                        <w:szCs w:val="36"/>
                      </w:rPr>
                      <w:t>La cale Réglab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141085</wp:posOffset>
              </wp:positionH>
              <wp:positionV relativeFrom="margin">
                <wp:posOffset>-755650</wp:posOffset>
              </wp:positionV>
              <wp:extent cx="434975" cy="678815"/>
              <wp:effectExtent l="0" t="0" r="0" b="0"/>
              <wp:wrapNone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678815"/>
                      </a:xfrm>
                      <a:prstGeom prst="rect"/>
                      <a:solidFill>
                        <a:srgbClr val="CCFFCC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"/>
                            <w:numPr>
                              <w:ilvl w:val="0"/>
                              <w:numId w:val="0"/>
                            </w:numPr>
                            <w:spacing w:before="20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40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u w:val="non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u w:val="non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u w:val="none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40"/>
                              <w:u w:val="non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1pt" style="position:absolute;rotation:-0;width:34.25pt;height:53.45pt;mso-wrap-distance-left:9.05pt;mso-wrap-distance-right:9.05pt;mso-wrap-distance-top:0pt;mso-wrap-distance-bottom:0pt;margin-top:-59.5pt;mso-position-vertical-relative:margin;margin-left:483.5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Heading"/>
                      <w:numPr>
                        <w:ilvl w:val="0"/>
                        <w:numId w:val="0"/>
                      </w:numPr>
                      <w:spacing w:before="200" w:after="12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40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u w:val="non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u w:val="non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u w:val="none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40"/>
                        <w:u w:val="non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76580</wp:posOffset>
              </wp:positionH>
              <wp:positionV relativeFrom="paragraph">
                <wp:posOffset>156845</wp:posOffset>
              </wp:positionV>
              <wp:extent cx="750570" cy="597535"/>
              <wp:effectExtent l="0" t="0" r="0" b="0"/>
              <wp:wrapNone/>
              <wp:docPr id="5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597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5785" cy="504825"/>
                                <wp:effectExtent l="0" t="0" r="0" b="0"/>
                                <wp:docPr id="5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3" t="-59" r="-53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785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47.05pt;mso-wrap-distance-left:9.05pt;mso-wrap-distance-right:9.05pt;mso-wrap-distance-top:0pt;mso-wrap-distance-bottom:0pt;margin-top:12.35pt;mso-position-vertical-relative:text;margin-left:4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5785" cy="504825"/>
                          <wp:effectExtent l="0" t="0" r="0" b="0"/>
                          <wp:docPr id="5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3" t="-59" r="-53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5785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7955</wp:posOffset>
              </wp:positionH>
              <wp:positionV relativeFrom="margin">
                <wp:posOffset>-800735</wp:posOffset>
              </wp:positionV>
              <wp:extent cx="609600" cy="723900"/>
              <wp:effectExtent l="0" t="0" r="0" b="0"/>
              <wp:wrapNone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723900"/>
                      </a:xfrm>
                      <a:prstGeom prst="rect"/>
                      <a:solidFill>
                        <a:srgbClr val="CCFFCC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Wingdings" w:hAnsi="Wingdings" w:cs="Wingdings"/>
                              <w:color w:val="000080"/>
                              <w:sz w:val="96"/>
                            </w:rPr>
                          </w:pPr>
                          <w:r>
                            <w:rPr>
                              <w:rFonts w:cs="Wingdings" w:ascii="Wingdings" w:hAnsi="Wingdings"/>
                              <w:color w:val="000080"/>
                              <w:sz w:val="96"/>
                            </w:rPr>
                            <w:t>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000000" strokeweight="1pt" style="position:absolute;rotation:-0;width:48pt;height:57pt;mso-wrap-distance-left:9.05pt;mso-wrap-distance-right:9.05pt;mso-wrap-distance-top:0pt;mso-wrap-distance-bottom:0pt;margin-top:-63.05pt;mso-position-vertical-relative:margin;margin-left:11.6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Wingdings" w:hAnsi="Wingdings" w:cs="Wingdings"/>
                        <w:color w:val="000080"/>
                        <w:sz w:val="96"/>
                      </w:rPr>
                    </w:pPr>
                    <w:r>
                      <w:rPr>
                        <w:rFonts w:cs="Wingdings" w:ascii="Wingdings" w:hAnsi="Wingdings"/>
                        <w:color w:val="000080"/>
                        <w:sz w:val="96"/>
                      </w:rPr>
                      <w:t>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0795</wp:posOffset>
              </wp:positionH>
              <wp:positionV relativeFrom="paragraph">
                <wp:posOffset>1026795</wp:posOffset>
              </wp:positionV>
              <wp:extent cx="6865620" cy="8730615"/>
              <wp:effectExtent l="3175" t="3810" r="3175" b="254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5560" cy="8730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80.85pt;width:540.55pt;height:687.4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Comic Sans MS" w:hAnsi="Comic Sans MS" w:cs="Comic Sans M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8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Comic Sans MS" w:hAnsi="Comic Sans MS" w:cs="Comic Sans MS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8"/>
        <w:szCs w:val="28"/>
        <w:rFonts w:ascii="Comic Sans MS" w:hAnsi="Comic Sans MS" w:cs="Comic Sans MS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1" w:color="000000"/>
      </w:pBdr>
      <w:tabs>
        <w:tab w:val="clear" w:pos="708"/>
        <w:tab w:val="left" w:pos="2268" w:leader="dot"/>
        <w:tab w:val="left" w:pos="7938" w:leader="dot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1" w:color="000000"/>
      </w:pBdr>
      <w:outlineLvl w:val="5"/>
    </w:pPr>
    <w:rPr>
      <w:rFonts w:ascii="Cursive-Elegant" w:hAnsi="Cursive-Elegant" w:cs="Cursive-Elegant"/>
      <w:sz w:val="4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5" w:color="000000"/>
        <w:left w:val="double" w:sz="12" w:space="5" w:color="000000"/>
        <w:bottom w:val="double" w:sz="12" w:space="25" w:color="000000"/>
        <w:right w:val="double" w:sz="12" w:space="1" w:color="000000"/>
      </w:pBdr>
      <w:outlineLvl w:val="6"/>
    </w:pPr>
    <w:rPr>
      <w:rFonts w:ascii="Cursive-Elegant" w:hAnsi="Cursive-Elegant" w:cs="Cursive-Elegant"/>
      <w:sz w:val="4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2" w:space="5" w:color="000000"/>
        <w:left w:val="double" w:sz="12" w:space="5" w:color="000000"/>
        <w:bottom w:val="double" w:sz="12" w:space="15" w:color="000000"/>
        <w:right w:val="double" w:sz="12" w:space="1" w:color="000000"/>
      </w:pBdr>
      <w:outlineLvl w:val="7"/>
    </w:pPr>
    <w:rPr>
      <w:rFonts w:ascii="Cursive-Elegant" w:hAnsi="Cursive-Elegant" w:cs="Cursive-Elegant"/>
      <w:sz w:val="40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3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auto"/>
      <w:sz w:val="28"/>
    </w:rPr>
  </w:style>
  <w:style w:type="character" w:styleId="WW8Num5z0">
    <w:name w:val="WW8Num5z0"/>
    <w:qFormat/>
    <w:rPr>
      <w:color w:val="000080"/>
    </w:rPr>
  </w:style>
  <w:style w:type="character" w:styleId="WW8Num7z0">
    <w:name w:val="WW8Num7z0"/>
    <w:qFormat/>
    <w:rPr>
      <w:rFonts w:ascii="Comic Sans MS" w:hAnsi="Comic Sans MS" w:cs="Comic Sans MS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8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  <w:i w:val="false"/>
      <w:color w:val="00008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cs="Comic Sans M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8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  <w:color w:val="000000"/>
      <w:sz w:val="28"/>
      <w:szCs w:val="28"/>
    </w:rPr>
  </w:style>
  <w:style w:type="character" w:styleId="WW8Num27z0">
    <w:name w:val="WW8Num27z0"/>
    <w:qFormat/>
    <w:rPr>
      <w:rFonts w:ascii="Comic Sans MS" w:hAnsi="Comic Sans MS" w:cs="Comic Sans MS"/>
      <w:color w:val="000000"/>
      <w:sz w:val="28"/>
      <w:szCs w:val="28"/>
    </w:rPr>
  </w:style>
  <w:style w:type="character" w:styleId="WW8Num28z0">
    <w:name w:val="WW8Num28z0"/>
    <w:qFormat/>
    <w:rPr>
      <w:rFonts w:ascii="Comic Sans MS" w:hAnsi="Comic Sans MS" w:cs="Comic Sans MS"/>
      <w:color w:val="000000"/>
      <w:sz w:val="28"/>
      <w:szCs w:val="28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cs="Comic Sans MS"/>
      <w:color w:val="000000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cs="Comic Sans MS"/>
      <w:color w:val="000000"/>
      <w:sz w:val="28"/>
      <w:szCs w:val="28"/>
    </w:rPr>
  </w:style>
  <w:style w:type="character" w:styleId="WW8Num36z0">
    <w:name w:val="WW8Num36z0"/>
    <w:qFormat/>
    <w:rPr>
      <w:rFonts w:ascii="Comic Sans MS" w:hAnsi="Comic Sans MS" w:cs="Comic Sans MS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olor w:val="auto"/>
      <w:sz w:val="2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mic Sans MS" w:hAnsi="Comic Sans MS" w:cs="Comic Sans MS"/>
      <w:color w:val="000000"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200" w:after="120"/>
      <w:jc w:val="center"/>
      <w:outlineLvl w:val="9"/>
    </w:pPr>
    <w:rPr>
      <w:kern w:val="0"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8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8.png"/><Relationship Id="rId45" Type="http://schemas.openxmlformats.org/officeDocument/2006/relationships/image" Target="media/image20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2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2.png"/><Relationship Id="rId55" Type="http://schemas.openxmlformats.org/officeDocument/2006/relationships/image" Target="media/image22.png"/><Relationship Id="rId56" Type="http://schemas.openxmlformats.org/officeDocument/2006/relationships/image" Target="media/image19.png"/><Relationship Id="rId57" Type="http://schemas.openxmlformats.org/officeDocument/2006/relationships/image" Target="media/image21.png"/><Relationship Id="rId58" Type="http://schemas.openxmlformats.org/officeDocument/2006/relationships/image" Target="media/image20.png"/><Relationship Id="rId59" Type="http://schemas.openxmlformats.org/officeDocument/2006/relationships/image" Target="media/image18.png"/><Relationship Id="rId60" Type="http://schemas.openxmlformats.org/officeDocument/2006/relationships/image" Target="media/image18.png"/><Relationship Id="rId61" Type="http://schemas.openxmlformats.org/officeDocument/2006/relationships/image" Target="media/image2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18.png"/><Relationship Id="rId66" Type="http://schemas.openxmlformats.org/officeDocument/2006/relationships/image" Target="media/image18.png"/><Relationship Id="rId67" Type="http://schemas.openxmlformats.org/officeDocument/2006/relationships/image" Target="media/image2.png"/><Relationship Id="rId68" Type="http://schemas.openxmlformats.org/officeDocument/2006/relationships/image" Target="media/image22.png"/><Relationship Id="rId69" Type="http://schemas.openxmlformats.org/officeDocument/2006/relationships/image" Target="media/image19.png"/><Relationship Id="rId70" Type="http://schemas.openxmlformats.org/officeDocument/2006/relationships/image" Target="media/image21.png"/><Relationship Id="rId71" Type="http://schemas.openxmlformats.org/officeDocument/2006/relationships/image" Target="media/image24.png"/><Relationship Id="rId72" Type="http://schemas.openxmlformats.org/officeDocument/2006/relationships/image" Target="media/image21.png"/><Relationship Id="rId73" Type="http://schemas.openxmlformats.org/officeDocument/2006/relationships/image" Target="media/image19.png"/><Relationship Id="rId74" Type="http://schemas.openxmlformats.org/officeDocument/2006/relationships/image" Target="media/image21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4.png"/><Relationship Id="rId78" Type="http://schemas.openxmlformats.org/officeDocument/2006/relationships/image" Target="media/image21.png"/><Relationship Id="rId79" Type="http://schemas.openxmlformats.org/officeDocument/2006/relationships/image" Target="media/image19.png"/><Relationship Id="rId80" Type="http://schemas.openxmlformats.org/officeDocument/2006/relationships/image" Target="media/image21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7.png"/><Relationship Id="rId84" Type="http://schemas.openxmlformats.org/officeDocument/2006/relationships/image" Target="media/image27.png"/><Relationship Id="rId85" Type="http://schemas.openxmlformats.org/officeDocument/2006/relationships/header" Target="head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57:00Z</dcterms:created>
  <dc:creator>FOISSAC Jean Marc</dc:creator>
  <dc:description/>
  <dc:language>en-US</dc:language>
  <cp:lastModifiedBy>DELAHAYE PATRICE</cp:lastModifiedBy>
  <cp:lastPrinted>2003-11-23T19:01:00Z</cp:lastPrinted>
  <dcterms:modified xsi:type="dcterms:W3CDTF">2003-11-23T18:0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